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743650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323941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32394160"/>
            <w:bookmarkStart w:id="3" w:name="__Fieldmark__0_32323941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323941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32394160"/>
            <w:bookmarkStart w:id="5" w:name="__Fieldmark__1_32323941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ГРАММА РАБОТЫ И ДВУХГОДИЧНАЯ ОЦ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вухгодичная оцен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Справочн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(КВТ) был проинформирован о просьбе Европейской экономической комиссии о том, чтобы секторальные комитеты проводили двухгодичные оценки своих соответствующих подпрограмм и учитывали результаты этих оценок при определении своих программ работы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92, пункт 1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этой целью каждая рабочая группа Комитета в сотрудничестве с секретариатом должна была составить проект ожидаемых достижений, связанных с ее областью работы, а также подготовить соответствующие показатели достиж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</w:t>
        <w:tab/>
        <w:t>На своей шестьдесят третьей сессии в 2007 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приняла предложение, которое приведено ниже и которое впоследствии было одобрено КВТ.  В феврале 2010 года КВТ будет предложено рассмотреть проект отчета о реализованных достижениях, подготовленного секретариатом по каждому ожидаемому достижению.  Предполагается, что он ознакомится с извлеченными уроками и при необходимости примет программные меры.  Председателю Комитета будет предложено сообщить Исполнительному комитету о ключевых выводах, сделанных в ходе оценок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939"/>
        <w:gridCol w:w="4497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уппа видов деятельн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жидаемые достиж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достижений</w:t>
            </w:r>
          </w:p>
        </w:tc>
      </w:tr>
      <w:tr>
        <w:trPr>
          <w:trHeight w:val="47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возки скоропортящихся пищевых продуктов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a)</w:t>
              <w:tab/>
              <w:t>Число новых поправок к СПС, принятых WP.11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7</w:t>
              <w:br/>
              <w:t>Цель:  2008-2009: 10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b)</w:t>
              <w:tab/>
              <w:t>Общее число Договаривающихся сторон Соглашения СПС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44</w:t>
              <w:br/>
              <w:t>Цель:  2008-2009: 46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c)</w:t>
              <w:tab/>
              <w:t>Число документов, рассмотренных на сессиях WP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6-2007: 30 + 2</w:t>
              <w:br/>
              <w:t>Цель:  2008-2009: 32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Рабочим группам предлагается один раз в два года </w:t>
      </w:r>
      <w:r>
        <w:rPr>
          <w:u w:val="single"/>
        </w:rPr>
        <w:t>оценивать</w:t>
      </w:r>
      <w:r>
        <w:rPr/>
        <w:t xml:space="preserve"> эффективность своей деятельности в свете ожидаемых достижений и соответствующих показателей, сформулированных в начале двухгодичного цикла.  Для этой цели им следует проанализировать составленный секретариатом </w:t>
      </w:r>
      <w:r>
        <w:rPr>
          <w:u w:val="single"/>
        </w:rPr>
        <w:t>отчет о достижениях</w:t>
      </w:r>
      <w:r>
        <w:rPr/>
        <w:t xml:space="preserve">, содержащий как количественную, так и качественную оценку полученных результатов.  Проект отчета о достижениях для </w:t>
      </w:r>
      <w:r>
        <w:rPr>
          <w:lang w:val="en-US"/>
        </w:rPr>
        <w:t>WP</w:t>
      </w:r>
      <w:r>
        <w:rPr/>
        <w:t>.11 приводится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оект отчета о достижениях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ab/>
        <w:t>а)</w:t>
        <w:tab/>
      </w:r>
      <w:r>
        <w:rPr>
          <w:u w:val="single"/>
        </w:rPr>
        <w:t xml:space="preserve">Число новых поправок к СПС, принятых </w:t>
      </w:r>
      <w:r>
        <w:rPr>
          <w:u w:val="single"/>
          <w:lang w:val="en-US"/>
        </w:rPr>
        <w:t>WP</w:t>
      </w:r>
      <w:r>
        <w:rPr>
          <w:u w:val="single"/>
        </w:rPr>
        <w:t>.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 xml:space="preserve">На своей шестьдесят четвертой сессии в 2008 году </w:t>
      </w:r>
      <w:r>
        <w:rPr>
          <w:lang w:val="en-US"/>
        </w:rPr>
        <w:t>WP</w:t>
      </w:r>
      <w:r>
        <w:rPr/>
        <w:t xml:space="preserve">.11 приняла пересмотренное приложение 1 к СПС.  Этот текст был дополнен четырьмя другими предложенными поправками к СПС, которые содержатся в приложении I к докладу о работе сессии </w:t>
      </w:r>
      <w:r>
        <w:rPr>
          <w:lang w:val="en-US"/>
        </w:rPr>
        <w:t>WP</w:t>
      </w:r>
      <w:r>
        <w:rPr/>
        <w:t>.11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18).  Можно считать, что речь идет о пяти новых поправках, хотя объем предлагаемого нового текста приложения 1 к СПС на английском языке составляет 60 страниц и он включает значительное число пересмотренных вариантов нынешнего текста приложения 1 к СПС.  Точное число новых поправок, принятых на шестьдесят первой сессии </w:t>
      </w:r>
      <w:r>
        <w:rPr>
          <w:lang w:val="en-US"/>
        </w:rPr>
        <w:t>WP</w:t>
      </w:r>
      <w:r>
        <w:rPr/>
        <w:t>.11, будет известно только после этой сессии (27-30 октября 2009 года), однако число поправок за 2008 год составляет половину от десяти целевых поправок, указанных в показателе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</w:r>
      <w:r>
        <w:rPr>
          <w:u w:val="single"/>
        </w:rPr>
        <w:t>Общее число Договаривающихся сторон Соглашения СП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На момент составления настоящей записки число Договаривающихся сторон СПС составляло 45 после присоединения к СПС Андорры 14 июля 2008 года.  Пока неизвестно, присоединятся ли к СПС до конца 2009 года другие страны и будет ли таким образом обеспечен установленный показатель достижения (46 стран).  Швейцария подписала СПС в 1971 году, однако до сих пор не ратифицировала это Соглашение.  Из 56 государств - членов ЕЭК ООН Договаривающимися сторонами СПС также пока не являются Армения, Израиль, Исландия, Канада, Кипр, Кыргызстан, Лихтенштейн, Мальта, Сан-Марино, Таджикистан, Туркменистан и Турция.  Европейский союз стимулирует присоединение к СПС Кыргызстана, Таджикистана и Туркменистана в рамках своего проекта создания испытательных станций в Центральной Азии.  Присоединение к СПС соответствовало бы также интересам таких стран, как Алжир, Иордания, Ливан, Сирийская Арабская Республика, государства Персидского залива и др.  Многие из этих стран уже являются Сторонами таких других правовых документов ЕЭК ООН, как МДП.  Таким образом, даже если в течение двухгодичного периода 2008-2009 годов к СПС присоединится только одна страна и не будет выполнена цель, состоящая в присоединении к нему двух стран, все равно сохранится потенциал для присоединения к нему новых Договаривающихся сторон в будущем, и по этой причине рекомендуется сохранить данный показатель достижения на 2010-2011 год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с)</w:t>
        <w:tab/>
      </w:r>
      <w:r>
        <w:rPr>
          <w:u w:val="single"/>
        </w:rPr>
        <w:t xml:space="preserve">Число документов, рассмотренных на сессиях </w:t>
      </w:r>
      <w:r>
        <w:rPr>
          <w:u w:val="single"/>
          <w:lang w:val="en-US"/>
        </w:rPr>
        <w:t>WP</w:t>
      </w:r>
      <w:r>
        <w:rPr>
          <w:u w:val="single"/>
        </w:rPr>
        <w:t>.11, и число документов с предложениями о поправках, представленных в Договорную секцию Организации Объединенных Наций в Нью-Йорке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 xml:space="preserve">В 2008 году </w:t>
      </w:r>
      <w:r>
        <w:rPr>
          <w:lang w:val="en-US"/>
        </w:rPr>
        <w:t>WP</w:t>
      </w:r>
      <w:r>
        <w:rPr/>
        <w:t xml:space="preserve">.11 рассмотрела 16 официальных документов (переведенных на английский, русский и французский языки), включая последний вариант Справочника СПС и три документа, представленных к предыдущим сессиям </w:t>
      </w:r>
      <w:r>
        <w:rPr>
          <w:lang w:val="en-US"/>
        </w:rPr>
        <w:t>WP</w:t>
      </w:r>
      <w:r>
        <w:rPr/>
        <w:t>.11.  Она также рассмотрела девять неофициальных документов.  Из всех этих 25 документов было принято пять в качестве пересмотренного приложения 1, представленного в Договорную секцию Организации Объединенных Наций в Нью-Йорке в апреле 2009 года 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18/</w:t>
      </w:r>
      <w:r>
        <w:rPr>
          <w:lang w:val="en-GB"/>
        </w:rPr>
        <w:t>Add</w:t>
      </w:r>
      <w:r>
        <w:rPr/>
        <w:t xml:space="preserve">.1).  Пока неизвестно, какое количество официальных и неофициальных документов будет представлено к шестьдесят пятой сессии </w:t>
      </w:r>
      <w:r>
        <w:rPr>
          <w:lang w:val="en-US"/>
        </w:rPr>
        <w:t>WP</w:t>
      </w:r>
      <w:r>
        <w:rPr/>
        <w:t xml:space="preserve">.11 и сколько из них будут приняты </w:t>
      </w:r>
      <w:r>
        <w:rPr>
          <w:lang w:val="en-US"/>
        </w:rPr>
        <w:t>WP</w:t>
      </w:r>
      <w:r>
        <w:rPr/>
        <w:t>.11 в качестве поправок, подлежащих представлению в Договорную секцию Организации Объединенных Наций.  Однако достигнутый в 2008 году показатель в 25 документов, пять из которых было принято, свидетельствует о том, что поставленная цель (32 + 3), вероятнее всего, будет значительно превыш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С согласия </w:t>
      </w:r>
      <w:r>
        <w:rPr>
          <w:lang w:val="en-US"/>
        </w:rPr>
        <w:t>WP</w:t>
      </w:r>
      <w:r>
        <w:rPr/>
        <w:t>.11 секретариат обновит отчет о достижениях после получения всех данных за двухгодичный период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полагаемая оценка на двухгодичный период 2010-2011 год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обсудить, изменить и принять предлагаемую оценку на двухгодичный период 2010-2011 годов, которая приводится ниже и будет представлена к семьдесят второй сессии КВТ в 2010 году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929"/>
        <w:gridCol w:w="4608"/>
      </w:tblGrid>
      <w:tr>
        <w:trPr>
          <w:tblHeader w:val="true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уппа видов деятельност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жидаемые достиже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 достижений</w:t>
            </w:r>
          </w:p>
        </w:tc>
      </w:tr>
      <w:tr>
        <w:trPr>
          <w:trHeight w:val="473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возки скоропортящихся пищевых продукт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a)</w:t>
              <w:tab/>
              <w:t>Число новых поправок к СПС, принятых WP.11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:  2008-2009: 10</w:t>
              <w:br/>
              <w:t>Цель:  2010-2011: 10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b)</w:t>
              <w:tab/>
              <w:t>Общее число Договаривающихся сторон Соглашения СПС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clear" w:pos="737"/>
                <w:tab w:val="left" w:pos="56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:  2008-2009: 45</w:t>
              <w:br/>
              <w:t>Цель:  2010-2011: 47</w:t>
            </w:r>
          </w:p>
        </w:tc>
      </w:tr>
      <w:tr>
        <w:trPr>
          <w:trHeight w:val="472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c)</w:t>
              <w:tab/>
              <w:t>Число документов, рассмотренных на сессиях WP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ы по обеспечению эффективности:</w:t>
            </w:r>
          </w:p>
          <w:p>
            <w:pPr>
              <w:pStyle w:val="ParaNo"/>
              <w:numPr>
                <w:ilvl w:val="0"/>
                <w:numId w:val="0"/>
              </w:numPr>
              <w:tabs>
                <w:tab w:val="left" w:pos="567" w:leader="none"/>
                <w:tab w:val="left" w:pos="737" w:leader="none"/>
              </w:tabs>
              <w:spacing w:before="0" w:after="120"/>
              <w:ind w:left="0" w:hanging="0"/>
              <w:rPr/>
            </w:pPr>
            <w:r>
              <w:rPr>
                <w:szCs w:val="24"/>
                <w:lang w:val="ru-RU"/>
              </w:rPr>
              <w:t>Оценка:  2008-2009: 32 + 3</w:t>
              <w:br/>
              <w:t>Цель:  2010-2011: 32 +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81    (R)    220909    22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 w:before="0" w:after="240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3:00Z</dcterms:created>
  <dc:creator>Chouvalova</dc:creator>
  <dc:description/>
  <cp:keywords/>
  <dc:language>en-US</dc:language>
  <cp:lastModifiedBy>Collet</cp:lastModifiedBy>
  <cp:lastPrinted>2009-10-02T11:05:00Z</cp:lastPrinted>
  <dcterms:modified xsi:type="dcterms:W3CDTF">2009-10-02T09:06:00Z</dcterms:modified>
  <cp:revision>3</cp:revision>
  <dc:subject/>
  <dc:title>0923481</dc:title>
</cp:coreProperties>
</file>