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5799198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091166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09116672"/>
            <w:bookmarkStart w:id="3" w:name="__Fieldmark__0_150911667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1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091166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09116672"/>
            <w:bookmarkStart w:id="5" w:name="__Fieldmark__1_150911667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скоропортящихся пищевых продукт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пятая сессия</w:t>
        <w:br/>
        <w:t>Женева, 27-30 октября 2009 года</w:t>
        <w:br/>
        <w:t>Пункт 9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ГРАММА РАБОТЫ И ДВУХГОДИЧНАЯ ОЦЕНКА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грамма работы на 2010-2014 годы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семидесятой сессии в 2008 году Комитет по внутреннему транспорту утвердил свою программу работ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11) на период 2008-2012 годов и напомнил, что его вспомогательным органам, как и Комитету, также надлежит рассматривать свои программы работы один раз в два года (ECE/TRANS/200, пункт 120).  Настоящий проект программы работы будет рассмотрен, изменен и принят Рабочей группой по перевозкам скоропортящихся пищевых продуктов (WP.11) на ее шестьдесят пятой сессии и затем будет передан на утверждение КВТ на его семьдесят второй сессии в феврале 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Рабочей группе предлагается рассмотреть, в частности, вопрос о целесообразности сохранения очередности отдельных элементов работы, а также предполагаемые результаты работы на следующий двухгодичный период, т.е. к 2010/2011 году.  Текст, который секретариат предлагает добавить/исключить, выделен жирным шрифтом либо зачеркну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02.11:  ПЕРЕВОЗКИ СКОРОПОРТЯЩИХСЯ ПИЩЕВ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6878"/>
        <w:gridCol w:w="1903"/>
      </w:tblGrid>
      <w:tr>
        <w:trPr/>
        <w:tc>
          <w:tcPr>
            <w:tcW w:w="7508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508" w:type="dxa"/>
            <w:gridSpan w:val="2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 целях отражения в нем технических </w:t>
            </w:r>
            <w:r>
              <w:rPr>
                <w:u w:val="single"/>
              </w:rPr>
              <w:t>и экологических</w:t>
            </w:r>
            <w:r>
              <w:rPr/>
              <w:t xml:space="preserve"> достижений с учетом стандартов безопасности и каче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Рассмотрение предложений о внесении поправок в СПС в целях его обновления по мере необходим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Вступление в силу пересмотренных приложений 1 и 2 к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о применении СПС на основании статьи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>:  Рассмотрение информации, которой обмениваются Договаривающиеся стороны, и последствий для осуществления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с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 xml:space="preserve">:  </w:t>
            </w:r>
            <w:r>
              <w:rPr>
                <w:strike/>
              </w:rPr>
              <w:t xml:space="preserve">Ежегодное </w:t>
            </w:r>
            <w:r>
              <w:rPr/>
              <w:t xml:space="preserve">Рассмотрение </w:t>
            </w:r>
            <w:r>
              <w:rPr>
                <w:u w:val="single"/>
              </w:rPr>
              <w:t>по мере необходимости</w:t>
            </w:r>
            <w:r>
              <w:rPr/>
              <w:t xml:space="preserve"> трудностей, которые возникают при пересечении границ транспортными средствами, перевозящими скоропортящиеся пищевые продук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Рассмотрение определений и стандартов (в приложении 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 xml:space="preserve">:  Содействие внедрению экологически более чистых транспортных средств и видов топлива </w:t>
            </w:r>
            <w:r>
              <w:rPr>
                <w:u w:val="single"/>
              </w:rPr>
              <w:t>на основе возможного проведения рабочего совещания по вопросу об экологических достижениях в области перевозок скоропортящихся пищевых продуктов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ие </w:t>
            </w:r>
            <w:r>
              <w:rPr>
                <w:strike/>
              </w:rPr>
              <w:t>методов, разработанных</w:t>
            </w:r>
            <w:r>
              <w:rPr/>
              <w:t xml:space="preserve"> </w:t>
            </w:r>
            <w:r>
              <w:rPr>
                <w:u w:val="single"/>
              </w:rPr>
              <w:t>вопроса о работе</w:t>
            </w:r>
            <w:r>
              <w:rPr/>
              <w:t xml:space="preserve"> Подкомиссии МИХ по испытательным станциям и </w:t>
            </w:r>
            <w:r>
              <w:rPr>
                <w:strike/>
              </w:rPr>
              <w:t>изучение процедур</w:t>
            </w:r>
            <w:r>
              <w:rPr/>
              <w:t xml:space="preserve"> об энергетической маркиров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 xml:space="preserve">:  Учет результатов работы, проводимой МИХ в связи с перевозками скоропортящихся пищевых продуктов </w:t>
            </w:r>
            <w:r>
              <w:rPr>
                <w:u w:val="single"/>
              </w:rPr>
              <w:t xml:space="preserve">и стимулирование деятельности </w:t>
            </w:r>
            <w:r>
              <w:rPr>
                <w:u w:val="single"/>
                <w:lang w:val="en-US"/>
              </w:rPr>
              <w:t>WP</w:t>
            </w:r>
            <w:r>
              <w:rPr>
                <w:u w:val="single"/>
              </w:rPr>
              <w:t>.11</w:t>
            </w:r>
            <w:r>
              <w:rPr/>
              <w:t xml:space="preserve"> </w:t>
            </w:r>
            <w:r>
              <w:rPr>
                <w:strike/>
              </w:rPr>
              <w:t>и сбор информации</w:t>
            </w:r>
            <w:r>
              <w:rPr/>
              <w:t xml:space="preserve"> в области энергетической маркировки.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Разработка Справочника СП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подготовка окончательного варианта Справочника, включая пересмотренные приложени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g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 xml:space="preserve">Совместимость законодательства, Европейского сообщества и СПС.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> года</w:t>
            </w:r>
            <w:r>
              <w:rPr/>
              <w:t>:  Сотрудничество с</w:t>
            </w:r>
            <w:r>
              <w:rPr>
                <w:u w:val="single"/>
              </w:rPr>
              <w:t> Европейской комиссией</w:t>
            </w:r>
            <w:r>
              <w:rPr/>
              <w:t xml:space="preserve"> </w:t>
            </w:r>
            <w:r>
              <w:rPr>
                <w:strike/>
              </w:rPr>
              <w:t>Комиссией Европейских сообществ</w:t>
            </w:r>
            <w:r>
              <w:rPr/>
              <w:t xml:space="preserve"> в целях  согласования европейских правил с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Обзор деятельности в области перевозок скоропортящихся пищевых проду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зультаты, ожидаемые к концу 2009 года</w:t>
            </w:r>
            <w:r>
              <w:rPr/>
              <w:t xml:space="preserve">:  Принятие двухгодичной оценки работы </w:t>
            </w:r>
            <w:r>
              <w:rPr>
                <w:lang w:val="en-US"/>
              </w:rPr>
              <w:t>WP</w:t>
            </w:r>
            <w:r>
              <w:rPr/>
              <w:t>.11 для ее представления Комитету по внутреннему транспорту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зультаты, ожидаемые к концу 2011 года</w:t>
            </w:r>
            <w:r>
              <w:rPr/>
              <w:t xml:space="preserve">:  </w:t>
            </w:r>
            <w:r>
              <w:rPr>
                <w:u w:val="single"/>
              </w:rPr>
              <w:t>Представление СПС на международных конференциях по согласованию и облегчению международных перевозок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, ОГРАНИЧЕННЫЕ ВО ВРЕМЕ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ие предложений </w:t>
            </w:r>
            <w:r>
              <w:rPr>
                <w:u w:val="single"/>
              </w:rPr>
              <w:t>о расширении области применения СПС с целью охвата аспектов</w:t>
            </w:r>
            <w:r>
              <w:rPr/>
              <w:t xml:space="preserve"> </w:t>
            </w:r>
            <w:r>
              <w:rPr>
                <w:strike/>
              </w:rPr>
              <w:t>об условиях</w:t>
            </w:r>
            <w:r>
              <w:rPr/>
              <w:t xml:space="preserve"> перевозки свежих фруктов и овощей (2009 г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Завершение рассмотрения целесообразности включения в СПС правил перевозки свежих фруктов и овощ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Рассмотрение предложений по поправкам, касающимся методов испытаний и процедур допуска многокамерных транспортных средств с разными температурными режимами с учетом технического прогресса (</w:t>
            </w:r>
            <w:r>
              <w:rPr>
                <w:u w:val="single"/>
              </w:rPr>
              <w:t>2010</w:t>
            </w:r>
            <w:r>
              <w:rPr/>
              <w:t xml:space="preserve"> г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Вступление в силу новой поправки к СПС, касающейся многокамерных транспортных средств с разными температурными режим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l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 xml:space="preserve">Рассмотрение вопроса об </w:t>
            </w:r>
            <w:r>
              <w:rPr>
                <w:strike/>
              </w:rPr>
              <w:t>официальном допущении комплектов кузовов</w:t>
            </w:r>
            <w:r>
              <w:rPr/>
              <w:t xml:space="preserve"> </w:t>
            </w:r>
            <w:r>
              <w:rPr>
                <w:u w:val="single"/>
              </w:rPr>
              <w:t>обращении с комплектами кузовов на основании СПС (2009</w:t>
            </w:r>
            <w:r>
              <w:rPr/>
              <w:t> г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09</w:t>
            </w:r>
            <w:r>
              <w:rPr>
                <w:u w:val="single"/>
              </w:rPr>
              <w:t> года</w:t>
            </w:r>
            <w:r>
              <w:rPr/>
              <w:t xml:space="preserve">:  </w:t>
            </w:r>
            <w:r>
              <w:rPr>
                <w:u w:val="single"/>
              </w:rPr>
              <w:t>Достижение Договаривающимися сторонами общего понимания по вопросу об обращении с комплектами кузовов на основании СПС</w:t>
            </w:r>
            <w:r>
              <w:rPr/>
              <w:t xml:space="preserve">.  </w:t>
            </w:r>
            <w:r>
              <w:rPr>
                <w:strike/>
              </w:rPr>
              <w:t>Вступление в силу новой поправки к СПС, касающейся официального допущения комплектов кузовов</w:t>
            </w:r>
            <w:r>
              <w:rPr/>
              <w:t>.</w:t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m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Обеспечение надежности документов СПС (</w:t>
            </w:r>
            <w:r>
              <w:rPr>
                <w:u w:val="single"/>
              </w:rPr>
              <w:t>2010</w:t>
            </w:r>
            <w:r>
              <w:rPr/>
              <w:t xml:space="preserve"> год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 xml:space="preserve">:  Вступление в силу </w:t>
            </w:r>
            <w:r>
              <w:rPr>
                <w:u w:val="single"/>
              </w:rPr>
              <w:t>нового образца свидетельства СПС и рассмотрение других способов</w:t>
            </w:r>
            <w:r>
              <w:rPr/>
              <w:t xml:space="preserve"> </w:t>
            </w:r>
            <w:r>
              <w:rPr>
                <w:strike/>
              </w:rPr>
              <w:t>новых поправок к СПС и принятие рекомендаций о наиболее эффективных средствах</w:t>
            </w:r>
            <w:r>
              <w:rPr/>
              <w:t xml:space="preserve"> обеспечения надежности документов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6878" w:type="dxa"/>
            <w:tcBorders/>
          </w:tcPr>
          <w:p>
            <w:pPr>
              <w:pStyle w:val="Normal"/>
              <w:rPr/>
            </w:pPr>
            <w:r>
              <w:rPr/>
              <w:t>Пересмотр пунктов 29 и 49 СПС (</w:t>
            </w:r>
            <w:r>
              <w:rPr>
                <w:u w:val="single"/>
              </w:rPr>
              <w:t>2010</w:t>
            </w:r>
            <w:r>
              <w:rPr/>
              <w:t xml:space="preserve">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0</w:t>
            </w:r>
            <w:r>
              <w:rPr>
                <w:u w:val="single"/>
              </w:rPr>
              <w:t> года</w:t>
            </w:r>
            <w:r>
              <w:rPr/>
              <w:t>:  Разработка проекта текста для пересмотра пунктов 29 и 49 СП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473    (R)    220909    220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81" w:leader="none"/>
      </w:tabs>
      <w:rPr>
        <w:lang w:val="en-US"/>
      </w:rPr>
    </w:pPr>
    <w:r>
      <w:rPr>
        <w:lang w:val="en-US"/>
      </w:rPr>
      <w:tab/>
      <w:tab/>
      <w:t>ECE/TRANS/WP.11/2009/1</w:t>
    </w:r>
  </w:p>
  <w:p>
    <w:pPr>
      <w:pStyle w:val="Header"/>
      <w:tabs>
        <w:tab w:val="clear" w:pos="8306"/>
        <w:tab w:val="center" w:pos="4153" w:leader="none"/>
        <w:tab w:val="left" w:pos="648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08:00Z</dcterms:created>
  <dc:creator>Anna Kisseleva</dc:creator>
  <dc:description/>
  <cp:keywords/>
  <dc:language>en-US</dc:language>
  <cp:lastModifiedBy>Collet</cp:lastModifiedBy>
  <cp:lastPrinted>2009-10-02T11:09:00Z</cp:lastPrinted>
  <dcterms:modified xsi:type="dcterms:W3CDTF">2009-10-02T09:09:00Z</dcterms:modified>
  <cp:revision>3</cp:revision>
  <dc:subject/>
  <dc:title>23473</dc:title>
</cp:coreProperties>
</file>