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/>
            </w:pPr>
            <w:r>
              <w:rPr>
                <w:sz w:val="40"/>
              </w:rPr>
              <w:t>E</w:t>
            </w:r>
            <w:r>
              <w:rPr>
                <w:sz w:val="40"/>
                <w:szCs w:val="40"/>
              </w:rPr>
              <w:t>CE</w:t>
            </w:r>
            <w:r>
              <w:rPr/>
              <w:t>/TRANS/206/Add.1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6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 September 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English and French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HChGR"/>
        <w:rPr/>
      </w:pPr>
      <w:r>
        <w:rPr/>
        <w:tab/>
        <w:tab/>
        <w:t>Доклад Комитета по внутреннему транспорту о работе его семьдесят первой сессии (Женева, 24−26 февраля 2009 года)</w:t>
      </w:r>
    </w:p>
    <w:p>
      <w:pPr>
        <w:pStyle w:val="H1GR"/>
        <w:rPr/>
      </w:pPr>
      <w:r>
        <w:rPr/>
        <w:tab/>
        <w:tab/>
        <w:t>Добавление</w:t>
      </w:r>
    </w:p>
    <w:p>
      <w:pPr>
        <w:pStyle w:val="H1GR"/>
        <w:rPr/>
      </w:pPr>
      <w:r>
        <w:rPr/>
        <w:tab/>
        <w:tab/>
        <w:t>Перечень совещаний Комитета по внутреннему транспорту</w:t>
        <w:br/>
        <w:t>и его вспомогательных органов в 2009 году и в</w:t>
        <w:br/>
        <w:t>январе−марте 2010 года</w:t>
      </w:r>
      <w:r>
        <w:br w:type="page"/>
      </w:r>
    </w:p>
    <w:tbl>
      <w:tblPr>
        <w:tblW w:w="8060" w:type="dxa"/>
        <w:jc w:val="left"/>
        <w:tblInd w:w="10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4291"/>
      </w:tblGrid>
      <w:tr>
        <w:trPr/>
        <w:tc>
          <w:tcPr>
            <w:tcW w:w="3769" w:type="dxa"/>
            <w:tcBorders/>
          </w:tcPr>
          <w:p>
            <w:pPr>
              <w:pStyle w:val="H23GR"/>
              <w:pageBreakBefore/>
              <w:spacing w:before="120" w:after="120"/>
              <w:rPr/>
            </w:pPr>
            <w:r>
              <w:rPr/>
              <w:t>2009 год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Январ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13 (вторая половина дня) − </w:t>
              <w:br/>
              <w:t>16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5 и 1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Многопрофильная группа экспертов по охране на внутреннем транспорте (п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 и 2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ещание высокого уровня по транспорту, охране здоровья и окружающей среде (состоится в Амстердаме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Группа экспертов по связям между морскими портами и внутренними регионами (треть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6−29 (первая половина дня) и</w:t>
              <w:br/>
              <w:t>30 (втор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четырнадца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29 (вторая половина дня) − </w:t>
              <w:br/>
              <w:t>30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Феврал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−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GB"/>
              </w:rPr>
              <w:t>WP</w:t>
            </w:r>
            <w:r>
              <w:rPr/>
              <w:t>.30) (сто двадцать первая сессия) и Административный комитет МДП (</w:t>
            </w:r>
            <w:r>
              <w:rPr>
                <w:lang w:val="en-GB"/>
              </w:rPr>
              <w:t>WP</w:t>
            </w:r>
            <w:r>
              <w:rPr/>
              <w:t>.30/</w:t>
            </w:r>
            <w:r>
              <w:rPr>
                <w:lang w:val="en-GB"/>
              </w:rPr>
              <w:t>AC</w:t>
            </w:r>
            <w:r>
              <w:rPr/>
              <w:t>.2) (сорок 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2 (вторая половина дня) − </w:t>
              <w:br/>
              <w:t>6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п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1−1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 (тридцать четвер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6 (вторая половина дня) − 18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 (сорок дев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 (втор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4−26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омитет по внутреннему транспорту (семьдесят перв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6 (втор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7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пециальная группа экспертов по ЕСТР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Март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девяносто дев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0−1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 (сто сорок седьмая сессия) и административные комитеты/ 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9 и 20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перв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−25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 (пятьдесят 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−27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30 (вторая половина дня) − </w:t>
              <w:br/>
              <w:t>3 апреля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 (шестьдесят перв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Апрел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8 и 29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GE</w:t>
            </w:r>
            <w:r>
              <w:rPr/>
              <w:t>.1) (шестнадца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Май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4 (вторая половина дня) − </w:t>
              <w:br/>
              <w:t>8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 (девяносто шес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4−8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 (восемьдесят шес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Целевая группа по железнодорожной безопасности (перв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8−20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пециальная рабочая группа по согласованию МПОГ/ДОПОГ/ВОПОГ с Типовыми правилами перевозки опасных грузов (без устного перевода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25 (вторая половина дня) − </w:t>
              <w:br/>
              <w:t>29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 (сорок п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пециальная группа экспертов по ЕСТР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Июн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3−5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 (тридцать п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9 (вторая половина дня) − </w:t>
              <w:br/>
              <w:t>12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 (пятьдесят вос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5−17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статистике транспорта (шестидес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5−19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GB"/>
              </w:rPr>
              <w:t>WP</w:t>
            </w:r>
            <w:r>
              <w:rPr/>
              <w:t>.30) (сто двадцать 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о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−2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 (тридцать пятая сессия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Группа экспертов по связям между морскими портами и внутренними регионами (четвер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−2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 (сто сорок восьмая сессия) и административные комитеты/ 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29 − 1 июля 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 (семнадцатая сессия)</w:t>
            </w:r>
            <w:r>
              <w:rPr>
                <w:rStyle w:val="FootnoteCharacters"/>
              </w:rPr>
              <w:t>1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Август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4−27 (первая половина дня) и</w:t>
              <w:br/>
              <w:t>28 (втор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пятнадца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7 (вторая половина дня) −</w:t>
              <w:br/>
              <w:t>28 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треть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Сентябр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 (вторая половина дня) − 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7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Группа экспертов по евро-азиатским транспортным связям (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8−18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 8−11 сентября и в Женеве 14−18 сентябр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8 и 9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тенденциям и экономике транспорта  (WP.5) (двадцать 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4 (вторая половина дня) −</w:t>
              <w:br/>
              <w:t>17 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торможения и ходовой части (GRRF) (шестьдесят шес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−25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безопасности дорожного движения (WP.1) (пятьдесят вос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8 − 2 октября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третья сессия)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вос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9 (вторая половина дня) − 2 октября 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освещения и световой сигнализации (GRE) (шестьдесят 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Октябр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2 и 1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интермодальным перевозкам и логистике (WP.24) (пятьдесят 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4−1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нутреннему водному транспорту (SC.3) (пятьдесят треть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9−21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автомобильному транспорту (SC.1) (сто четвер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0 (вторая половина дня) −</w:t>
              <w:br/>
              <w:t>23 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общим предписаниям, касающимся безопасности (GRSG) (девяносто 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 и 2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7−30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еревозкам скоропортящихся пищевых продуктов (WP.11) (шестьдесят п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Ноябр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−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еревозкам опасных грузов (WP.15) (восемьдесят 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9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по координации работы (WP.29/AC.2) (сто перв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0−13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Всемирный форум для согласования правил в области транспортных средств (WP.29) (сто сорок дев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8−20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железнодорожному транспорту (SC.2) (шестьдесят треть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30 − 1 декабря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30 − 9 декабря</w:t>
              <w:br/>
              <w:t xml:space="preserve">(первая половина дня) 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Подкомитет экспертов по перевозкам опасных грузов ЭКОСОС (ST/SG/AC.10/C.3) (тридцать шестая сессия)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spacing w:before="200" w:after="120"/>
              <w:rPr/>
            </w:pPr>
            <w:r>
              <w:rPr/>
              <w:t>Декабр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8−11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ассивной безопасности (GRSP) (сорок шес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9 (вторая половина дня) − 11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>
                <w:b/>
                <w:b/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ST/SG/AC.10/C.4) (восемнадцатая сессия)</w:t>
            </w:r>
            <w:r>
              <w:rPr>
                <w:rStyle w:val="FootnoteCharacters"/>
              </w:rPr>
              <w:t>1</w:t>
            </w:r>
          </w:p>
        </w:tc>
      </w:tr>
      <w:tr>
        <w:trPr/>
        <w:tc>
          <w:tcPr>
            <w:tcW w:w="8060" w:type="dxa"/>
            <w:gridSpan w:val="2"/>
            <w:tcBorders/>
          </w:tcPr>
          <w:p>
            <w:pPr>
              <w:pStyle w:val="H23GR"/>
              <w:spacing w:before="200" w:after="120"/>
              <w:rPr/>
            </w:pPr>
            <w:r>
              <w:rPr/>
              <w:t>Январь − март 2010 года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spacing w:before="200" w:after="120"/>
              <w:rPr/>
            </w:pPr>
            <w:r>
              <w:rPr/>
              <w:t>Январ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 xml:space="preserve">12 (вторая половина дня) − </w:t>
              <w:br/>
              <w:t>15 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проблемам энергии и загрязнения окружающей среды (GRPE) (пятьдесят дев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5−28 (первая половина дня) и</w:t>
              <w:br/>
              <w:t>29 (втор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шестнадца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8 (вторая половина дня) −</w:t>
              <w:br/>
              <w:t>29 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Февраль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−5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таможенным вопросам, связанным с транспортом (WP.30) (сто двадцать четвертая сессия) и Административный комитет МДП (WP.30/AC.2) (сорок дев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 (вторая половина дня) −</w:t>
              <w:br/>
              <w:t>5 (перв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торможения и ходовой части (GRRF) (шестьдесят седьм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0−12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WP</w:t>
            </w:r>
            <w:r>
              <w:rPr/>
              <w:t>.3) (тридцать шес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5 (вторая половина дня) − 17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шума (GRB) (пятьдесят перв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 (вторая половина дня)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3−25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H23GR"/>
              <w:keepNext w:val="true"/>
              <w:keepLines/>
              <w:suppressAutoHyphens w:val="true"/>
              <w:spacing w:lineRule="exact" w:line="240" w:before="240" w:after="120"/>
              <w:ind w:left="1134" w:right="1134" w:hanging="1134"/>
              <w:rPr/>
            </w:pPr>
            <w:r>
              <w:rPr/>
              <w:t>Март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napToGrid w:val="false"/>
              <w:spacing w:before="0" w:after="12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Административный комитет по координации работы (WP.29/AC.2) (сто втор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9−12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AC.1, AC.3, AC.4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16 и 17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интермодальным перевозкам и логистике (WP.24) (пятьдесят треть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−24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безопасности дорожного движения (WP.1) (пятьдесят девятая сессия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2−26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AC.1) (состоится в Берне)</w:t>
            </w:r>
          </w:p>
        </w:tc>
      </w:tr>
      <w:tr>
        <w:trPr/>
        <w:tc>
          <w:tcPr>
            <w:tcW w:w="3769" w:type="dxa"/>
            <w:tcBorders/>
          </w:tcPr>
          <w:p>
            <w:pPr>
              <w:pStyle w:val="SingleTxtGR"/>
              <w:spacing w:before="0" w:after="120"/>
              <w:ind w:left="0" w:right="0" w:hanging="0"/>
              <w:jc w:val="left"/>
              <w:rPr/>
            </w:pPr>
            <w:r>
              <w:rPr/>
              <w:t>29 − 1 апреля</w:t>
            </w:r>
          </w:p>
        </w:tc>
        <w:tc>
          <w:tcPr>
            <w:tcW w:w="4291" w:type="dxa"/>
            <w:tcBorders/>
          </w:tcPr>
          <w:p>
            <w:pPr>
              <w:pStyle w:val="SingleTxtGR"/>
              <w:spacing w:before="0" w:after="120"/>
              <w:ind w:left="0" w:right="0" w:hanging="0"/>
              <w:rPr/>
            </w:pPr>
            <w:r>
              <w:rPr/>
              <w:t>Рабочая группа по вопросам освещения и световой сигнализации (GRE) (шестьдесят третья сессия)</w:t>
            </w:r>
          </w:p>
        </w:tc>
      </w:tr>
    </w:tbl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8</w:t>
    </w:r>
    <w:r>
      <w:rPr>
        <w:sz w:val="18"/>
        <w:b/>
      </w:rPr>
      <w:fldChar w:fldCharType="end"/>
    </w:r>
    <w:r>
      <w:rPr>
        <w:sz w:val="18"/>
      </w:rPr>
      <w:tab/>
    </w:r>
    <w:r>
      <w:rPr/>
      <w:t>GE.09-2470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9598" w:leader="none"/>
        <w:tab w:val="right" w:pos="9639" w:leader="none"/>
      </w:tabs>
      <w:rPr/>
    </w:pPr>
    <w:r>
      <w:rPr/>
      <w:t>GE.09-24701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7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09-24701  (R)</w:t>
    </w:r>
    <w:r>
      <w:rPr>
        <w:sz w:val="20"/>
        <w:lang w:val="ru-RU"/>
      </w:rPr>
      <w:t xml:space="preserve">  </w:t>
    </w:r>
    <w:r>
      <w:rPr>
        <w:sz w:val="20"/>
        <w:lang w:val="en-US"/>
      </w:rPr>
      <w:t>111109  1111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1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  <w:lang w:val="ru-RU"/>
        </w:rPr>
        <w:t>1</w:t>
      </w:r>
      <w:r>
        <w:rPr>
          <w:lang w:val="ru-RU"/>
        </w:rPr>
        <w:tab/>
        <w:t>Вспомогательные органы Экономического и Социального Совета, обслуживаемые секретариатом ЕЭК 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6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10">
    <w:name w:val="Заголовок 10"/>
    <w:basedOn w:val="Heading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spacing w:lineRule="auto" w:line="288" w:before="0" w:after="0"/>
      <w:outlineLvl w:val="9"/>
    </w:pPr>
    <w:rPr>
      <w:rFonts w:ascii="Times New Roman" w:hAnsi="Times New Roman" w:cs="Times New Roman"/>
      <w:bCs w:val="false"/>
      <w:spacing w:val="0"/>
      <w:w w:val="100"/>
      <w:kern w:val="0"/>
      <w:sz w:val="24"/>
      <w:szCs w:val="20"/>
    </w:rPr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Meeting">
    <w:name w:val="Meeting"/>
    <w:basedOn w:val="Normal"/>
    <w:qFormat/>
    <w:pPr>
      <w:widowControl w:val="false"/>
      <w:spacing w:lineRule="auto" w:line="240" w:before="0" w:after="240"/>
      <w:ind w:left="2268" w:hanging="2268"/>
    </w:pPr>
    <w:rPr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6:03:00Z</dcterms:created>
  <dc:creator>Anna Kisseleva</dc:creator>
  <dc:description/>
  <cp:keywords/>
  <dc:language>en-US</dc:language>
  <cp:lastModifiedBy>Yee</cp:lastModifiedBy>
  <cp:lastPrinted>2009-11-11T12:54:00Z</cp:lastPrinted>
  <dcterms:modified xsi:type="dcterms:W3CDTF">2009-11-13T16:03:00Z</dcterms:modified>
  <cp:revision>2</cp:revision>
  <dc:subject/>
  <dc:title>0924701</dc:title>
</cp:coreProperties>
</file>