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szCs w:val="72"/>
              </w:rPr>
            </w:pPr>
            <w:r>
              <w:rPr>
                <w:rFonts w:cs="Univers;Arial" w:ascii="Univers;Arial" w:hAnsi="Univers;Arial"/>
                <w:b/>
                <w:sz w:val="2"/>
                <w:szCs w:val="7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6108590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4</w:t>
            </w:r>
            <w:r>
              <w:rPr/>
              <w:fldChar w:fldCharType="end"/>
            </w:r>
            <w:r>
              <w:rPr/>
              <w:t>/Rev.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12 janvier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Original:  ENGLISH, FRENCH and 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vertAlign w:val="superscript"/>
        </w:rPr>
        <w:t>/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jc w:val="center"/>
        <w:rPr/>
      </w:pPr>
      <w:r>
        <w:rPr>
          <w:b/>
        </w:rPr>
        <w:t>I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Шестьдесят третья сессия Европейской экономической комиссии Организации Объединенных Наций (ЕЭК ООН), Женева, 30 мapтa - 1 апреля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Вопросы, вытекающие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Доклад Исполнительного комитета ЕЭК 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Реорганизация Отдела транспорта и стратегический подх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щеевропейская программа по транспорту, окружающей среде и охране здоровья (ОПТОСОЗ)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в регионе ЕЭК ООН и наметившихся тенденц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Глобальное потепление и транспорт.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СЕГМЕНТ, СВЯЗАННЫЙ С ВЫРАБОТКОЙ ПОЛИТИК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1.</w:t>
        <w:tab/>
        <w:t>Дискуссия по вопросу о воздействии глобализации на транспорт, логистику и торговлю в рамках полудневной конференции, организованной совместно Комитетом по внутреннему транспорту и Комитетом по торговл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</w:rPr>
        <w:t>III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добрение пересмотренной методологической основы определения общих критериев, касающихся узких мест, недостающих звеньев и качества услуг на сетях инфраструкту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Введенные ограничения в отношении квоты разрешений на автомобильные перевозки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Усиление вклада WP.1 в дело повышения безопасности дорожного движения в глобальном масштаб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Транспорт и безопас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h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  <w:t>Ход работы по компьютеризации процедур МДП - проект еTIR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j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  <w:tab/>
        <w:t>k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l)</w:t>
        <w:tab/>
        <w:t>Последствия для транспорта, связанные с цепочками поставок и логистик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Вызозы, связанные с цепочками поставок, для обеспечения национальной конкурентоспособности через развитие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Логистические вызовы и последствия для транспорта, в частности для интермодаль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i)</w:t>
        <w:tab/>
        <w:t>Облегчение перевозок и торговли с точки зрения глобальных цепочек пост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m)</w:t>
        <w:tab/>
        <w:t>Подготовка к проведению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n)</w:t>
        <w:tab/>
        <w:t>Обзор наиболее важных  вопросов, касающихся согласования правил в области транспортных сред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o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p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q)</w:t>
        <w:tab/>
        <w:t>Согласование правил судоходства по внутренним водным путям в Европе (ЕПСВВП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r)</w:t>
        <w:tab/>
        <w:t>Обзор наиболее важных  вопросов, касающихся перевозки опасных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s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t)</w:t>
        <w:tab/>
        <w:t>Перевозка людей с ограниченной мобиль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u)</w:t>
        <w:tab/>
        <w:t>Неофициальная целевая группа по безопасности на железнодорожном транспор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  <w:tab/>
        <w:t>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9 го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Акронимы вспомогательных органов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</w:t>
        <w:tab/>
        <w:t>Проч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зентация Отдела экономического сотрудничества и интеграции на тему "Пути налаживания государственно-частного партнерства в автомобильном секторе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Утверждение перечня основных решений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lang w:val="fr-CH"/>
        </w:rPr>
        <w:t>/</w:t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4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/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  <w:r>
      <w:rPr>
        <w:lang w:val="en-US"/>
      </w:rPr>
      <w:t>/Rev.1</w:t>
    </w:r>
  </w:p>
  <w:p>
    <w:pPr>
      <w:pStyle w:val="Header"/>
      <w:tabs>
        <w:tab w:val="clear" w:pos="4153"/>
        <w:tab w:val="clear" w:pos="8306"/>
        <w:tab w:val="left" w:pos="7002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51:00Z</dcterms:created>
  <dc:creator>Yee</dc:creator>
  <dc:description/>
  <cp:keywords/>
  <dc:language>en-US</dc:language>
  <cp:lastModifiedBy>Yee</cp:lastModifiedBy>
  <cp:lastPrinted>2009-01-09T16:59:00Z</cp:lastPrinted>
  <dcterms:modified xsi:type="dcterms:W3CDTF">2009-01-09T15:59:00Z</dcterms:modified>
  <cp:revision>10</cp:revision>
  <dc:subject/>
  <dc:title>КОМИТЕТ ПО ВНУТРЕННЕМУ ТРАНСПОРТУ</dc:title>
</cp:coreProperties>
</file>