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0297030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562194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56219420"/>
            <w:bookmarkStart w:id="3" w:name="__Fieldmark__0_13562194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Nov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562194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56219420"/>
            <w:bookmarkStart w:id="5" w:name="__Fieldmark__1_135621942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Шестьдесят третья сессия Европейской экономической комиссии Организации Объединенных Наций (ЕЭК ООН), Женева, апрель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Вопросы, вытекающие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Доклад Исполнительного комитета ЕЭК 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Реорганизация Отдела транспорта и стратегический подх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щеевропейская программа по транспорту, окружающей среде и охране здоровья (ОПТОСОЗ)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Глобальное потепление и транспор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СЕГМЕНТ, СВЯЗАННЫЙ С ВЫРАБОТКОЙ ПОЛИТИК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1.</w:t>
        <w:tab/>
        <w:t>Дискуссия по вопросу о воздействии глобализации на транспорт, логистику и торговлю в рамках полудневной конференции, организованной совместно Комитетом по внутреннему транспорту и Комитетом по торговл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добрение пересмотренной методологической основы определения общих критериев, касающихся узких мест, недостающих звеньев и качества услуг на сетях инфраструкту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Усиление вклада </w:t>
      </w:r>
      <w:r>
        <w:rPr>
          <w:lang w:val="en-US"/>
        </w:rPr>
        <w:t>WP</w:t>
      </w:r>
      <w:r>
        <w:rPr/>
        <w:t>.1 в дело повышения безопасности дорожного движения в глобальном масштаб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Транспорт и безопас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Ход работы по компьютеризации процедур МДП - проект еTIR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Последствия для транспорта, связанные с цепочками поставок и логистик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Вызозы, связанные с цепочками поставок, для обеспечения национальной конкурентоспособности через развитие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Логистические вызовы и последствия для транспорта, в частности для интермодаль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Облегчение перевозок и торговли с точки зрения глобальных цепочек пост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дготовка к проведению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Обзор наиболее важных  вопросов, касающихся согласования правил в области транспортных сред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  <w:t>Согласование правил судоходства по внутренним водным путям в Европе (ЕПСВВП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  <w:t>Обзор наиболее важных  вопросов, касающихся перевозки опасных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r</w:t>
      </w:r>
      <w:r>
        <w:rPr/>
        <w:t>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  <w:t>Перевозка людей с ограниченной мобиль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  <w:t>Стратегические направления деятельности и пересмотренная программа работы в области железнодорожного транспорта на 2008-2012 год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9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Проч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зентация Отдела экономического сотрудничества и интеграции на тему "Пути налаживания государственно-частного партнерства в автомобильном секторе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Утверждение перечня основных решений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6331   </w:t>
    </w:r>
    <w:r>
      <w:rPr/>
      <w:t>(</w:t>
    </w:r>
    <w:r>
      <w:rPr>
        <w:lang w:val="en-US"/>
      </w:rPr>
      <w:t>R)  181108    18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4:00Z</dcterms:created>
  <dc:creator>Швец</dc:creator>
  <dc:description/>
  <cp:keywords/>
  <dc:language>en-US</dc:language>
  <cp:lastModifiedBy>Yee</cp:lastModifiedBy>
  <cp:lastPrinted>2008-11-18T13:53:00Z</cp:lastPrinted>
  <dcterms:modified xsi:type="dcterms:W3CDTF">2008-12-19T08:04:00Z</dcterms:modified>
  <cp:revision>2</cp:revision>
  <dc:subject/>
  <dc:title>Кайгородцев</dc:title>
</cp:coreProperties>
</file>