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396363860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46128233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461282336"/>
            <w:bookmarkStart w:id="3" w:name="__Fieldmark__0_146128233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4 Nov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mber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46128233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461282336"/>
            <w:bookmarkStart w:id="5" w:name="__Fieldmark__1_146128233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мьдесят первая сессия</w:t>
      </w:r>
    </w:p>
    <w:p>
      <w:pPr>
        <w:pStyle w:val="Normal"/>
        <w:rPr/>
      </w:pPr>
      <w:r>
        <w:rPr/>
        <w:t>Женева, 24-26 февраля 200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АЯ ПОВЕСТКА ДНЯ СЕМЬДЕСЯТ ПЕРВОЙ СЕССИИ</w:t>
      </w:r>
      <w:r>
        <w:rPr>
          <w:rStyle w:val="FootnoteCharacters"/>
          <w:rStyle w:val="FootnoteAnchor"/>
        </w:rPr>
        <w:footnoteReference w:id="2"/>
      </w:r>
      <w:r>
        <w:rPr>
          <w:b/>
        </w:rPr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торая состоится во Дворце Наций в Женеве</w:t>
      </w:r>
    </w:p>
    <w:p>
      <w:pPr>
        <w:pStyle w:val="Normal"/>
        <w:jc w:val="center"/>
        <w:rPr/>
      </w:pPr>
      <w:r>
        <w:rPr/>
        <w:t>и откроется во вторник, 24 февраля 2009 года, в 10 час. 00 мин.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.</w:t>
        <w:tab/>
        <w:t>Утверждение повестки дн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>
          <w:b/>
          <w:lang w:val="en-US"/>
        </w:rPr>
        <w:t>I</w:t>
      </w:r>
      <w:r>
        <w:rPr>
          <w:b/>
        </w:rPr>
        <w:t>.</w:t>
        <w:tab/>
        <w:t>ВОПРОСЫ, КАСАЮЩИЕСЯ РАБОТЫ КОМИТЕТА В ЦЕЛОМ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Итоги совещаний Бюро Комите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Шестьдесят третья сессия Европейской экономической комиссии Организации Объединенных Наций (ЕЭК ООН), Женева, апрель 2009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Вопросы, вытекающие из решений Экономического и Социального Совета и других органов и конференций Организации Объединенных Наци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Доклад Исполнительного комитета ЕЭК ООН об осуществлении приоритетных задач реформы ЕЭК ООН по усилению некоторых направлений деятельности Комите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Реорганизация Отдела транспорта и стратегический подход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  <w:t>Помощь странам с переходной экономикой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еятельность в рамках проектов Трансъевропейской автомагистрали (ТЕА) и Трансъевропейской железнодорожной магистрали (ТЕЖ), включая пересмотр их Генерального план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Другая деятельность, прочие</w:t>
      </w:r>
      <w:r>
        <w:rPr>
          <w:b/>
          <w:i/>
        </w:rPr>
        <w:t xml:space="preserve"> </w:t>
      </w:r>
      <w:r>
        <w:rPr/>
        <w:t>проекты и вопросы, связанные с мобилизацией средст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  <w:t>Общеевропейская программа по транспорту, окружающей среде и охране здоровья (ОПТОСОЗ) и экологические аспекты транспор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Обзор ситуации на транспорте в странах-членах ЕЭК ООН и наметившихся тенденций в области развит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0.</w:t>
        <w:tab/>
        <w:t>Глобальное потепление и транспорт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</w:t>
        <w:tab/>
        <w:t>СЕГМЕНТ, СВЯЗАННЫЙ С ВЫРАБОТКОЙ ПОЛИТИКИ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>11.</w:t>
        <w:tab/>
        <w:t>Дискуссия по вопросу о воздействии глобализации на транспорт, логистику и торговлю в рамках полудневной конференции, организованной совместно Комитетом по внутреннему транспорту и Комитетом по торговл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>
          <w:b/>
          <w:lang w:val="en-US"/>
        </w:rPr>
        <w:t>III</w:t>
      </w:r>
      <w:r>
        <w:rPr>
          <w:b/>
        </w:rPr>
        <w:t>.</w:t>
        <w:tab/>
        <w:t>ВОПРОСЫ, РАССМАТРИВАЕМЫЕ ВСПОМОГАТЕЛЬНЫМИ</w:t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  <w:t>ОРГАНАМИ КОМИТЕТА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12.</w:t>
        <w:tab/>
        <w:t>Вопросы, нуждающиеся в рассмотрении и требующие принятия решений со стороны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еятельность, касающаяся евро-азиатских транспортных связе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Деятельность, касающаяся связей между морскими портами и внутренними региона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Одобрение пересмотренной методологической основы определения общих критериев, касающихся узких мест, недостающих звеньев и качества услуг на сетях инфраструктур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 xml:space="preserve">Усиление вклада </w:t>
      </w:r>
      <w:r>
        <w:rPr>
          <w:lang w:val="en-US"/>
        </w:rPr>
        <w:t>WP</w:t>
      </w:r>
      <w:r>
        <w:rPr/>
        <w:t>.1 в дело повышения безопасности дорожного движения в глобальном масштаб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Транспорт и безопасность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Подготовка нового приложения 9 (пересечение границ в ходе железнодорожных перевозок) к Конвенции о согласован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Ход работы по компьютеризации процедур МДП - проект еTIR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Новая Конвенция об облегчении условий пересечения границ в международном железнодорожном пассажирском сообщен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j</w:t>
      </w:r>
      <w:r>
        <w:rPr/>
        <w:t>)</w:t>
        <w:tab/>
        <w:t>Пересечение границ и оценка эффективности транзи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k</w:t>
      </w:r>
      <w:r>
        <w:rPr/>
        <w:t>)</w:t>
        <w:tab/>
        <w:t>Последствия для транспорта, связанные с цепочками поставок и логистикой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Вызозы, связанные с цепочками поставок, для обеспечения национальной конкурентоспособности через развитие транспор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Логистические вызовы и последствия для транспорта, в частности для интермодальных перевозо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Облегчение перевозок и торговли с точки зрения глобальных цепочек поставо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l</w:t>
      </w:r>
      <w:r>
        <w:rPr/>
        <w:t>)</w:t>
        <w:tab/>
        <w:t>Подготовка к проведению</w:t>
      </w:r>
      <w:r>
        <w:rPr>
          <w:b/>
          <w:i/>
        </w:rPr>
        <w:t xml:space="preserve"> </w:t>
      </w:r>
      <w:r>
        <w:rPr/>
        <w:t>обследований движения по автомобильным дорогам категории Е в 2010 году и движения на железнодорожных линиях категории Е в 2010 год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m</w:t>
      </w:r>
      <w:r>
        <w:rPr/>
        <w:t>)</w:t>
        <w:tab/>
        <w:t>Обзор наиболее важных  вопросов, касающихся согласования правил в области транспортных средст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n</w:t>
      </w:r>
      <w:r>
        <w:rPr/>
        <w:t>)</w:t>
        <w:tab/>
        <w:t>Стандарты на топливо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o</w:t>
      </w:r>
      <w:r>
        <w:rPr/>
        <w:t>)</w:t>
        <w:tab/>
        <w:t>Второе издание "Белой книги по эффективному и устойчивому внутреннему водному транспорту в Европе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p</w:t>
      </w:r>
      <w:r>
        <w:rPr/>
        <w:t>)</w:t>
        <w:tab/>
        <w:t>Согласование правил судоходства по внутренним водным путям в Европе (ЕПСВВП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q</w:t>
      </w:r>
      <w:r>
        <w:rPr/>
        <w:t>)</w:t>
        <w:tab/>
        <w:t>Обзор наиболее важных  вопросов, касающихся перевозки опасных груз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r</w:t>
      </w:r>
      <w:r>
        <w:rPr/>
        <w:t>)</w:t>
        <w:tab/>
        <w:t>Обзор наиболее важных  вопросов, касающихся перевозки скоропортящихся пищевых продукт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s</w:t>
      </w:r>
      <w:r>
        <w:rPr/>
        <w:t>)</w:t>
        <w:tab/>
        <w:t>Перевозка людей с ограниченной мобильностью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t</w:t>
      </w:r>
      <w:r>
        <w:rPr/>
        <w:t>)</w:t>
        <w:tab/>
        <w:t>Стратегические направления деятельности и пересмотренная программа работы в области железнодорожного транспорта на 2008-2012 год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13.</w:t>
        <w:tab/>
        <w:t>Вопросы информативного характера и вопросы, требующие официального одобрения со стороны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Одобрение докладов вспомогательных органов Комитета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ложение в связи с присоединением к международным соглашениям и конвенциям ЕЭК ООН в области транспор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</w:t>
        <w:tab/>
        <w:t>ОРГАНИЗАЦИЯ БУДУЩЕЙ РАБОТЫ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14.</w:t>
        <w:tab/>
        <w:t>Расписание совещаний в 2009 год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</w:t>
        <w:tab/>
        <w:t>РАЗ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.</w:t>
        <w:tab/>
        <w:t>Прочие вопросы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Презентация Отдела экономического сотрудничества и интеграции на тему "Пути налаживания государственно-частного партнерства в автомобильном секторе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роки проведения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Утверждение перечня основных решений семьдесят перв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GE.08-26331   </w:t>
    </w:r>
    <w:r>
      <w:rPr/>
      <w:t>(</w:t>
    </w:r>
    <w:r>
      <w:rPr>
        <w:lang w:val="en-US"/>
      </w:rPr>
      <w:t>R)  181108    1811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pacing w:val="-6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По соображениям экономии делегатов просят приносить с собой на заседания все соответствующие документы.  В зале заседаний никакая официальная документация распространяться не будет.  До сессии документы можно загрузить с вебсайта Отдела транспорта ЕЭК ООН (</w:t>
      </w:r>
      <w:hyperlink r:id="rId1">
        <w:r>
          <w:rPr>
            <w:rStyle w:val="InternetLink"/>
            <w:sz w:val="22"/>
            <w:szCs w:val="22"/>
          </w:rPr>
          <w:t>http://www.unece.org/trans/main/itc/itc.html</w:t>
        </w:r>
      </w:hyperlink>
      <w:r>
        <w:rPr>
          <w:sz w:val="22"/>
          <w:szCs w:val="22"/>
        </w:rPr>
        <w:t>) или с общедоступного вебсайта Системы официальной документации (СОД) ООН (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//</w:t>
      </w:r>
      <w:r>
        <w:rPr>
          <w:sz w:val="22"/>
          <w:szCs w:val="22"/>
          <w:u w:val="single"/>
          <w:lang w:val="en-US"/>
        </w:rPr>
        <w:t>documents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un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org</w:t>
      </w:r>
      <w:r>
        <w:rPr>
          <w:sz w:val="22"/>
          <w:szCs w:val="22"/>
        </w:rPr>
        <w:t>/).  В ходе сессии официальные документы можно получить в Секции распространения документов ЮНОГ (комната С.337, третий этаж, Дворец Наций).  Делегатам предлагается заполнить регистрационный бланк, который можно загрузить с вебсайта Отдела транспорта ЕЭК ООН (</w:t>
      </w:r>
      <w:hyperlink r:id="rId2">
        <w:r>
          <w:rPr>
            <w:rStyle w:val="InternetLink"/>
            <w:sz w:val="22"/>
            <w:szCs w:val="22"/>
          </w:rPr>
          <w:t>http://www.unece.org/trans/registfr.html</w:t>
        </w:r>
      </w:hyperlink>
      <w:r>
        <w:rPr>
          <w:sz w:val="22"/>
          <w:szCs w:val="22"/>
        </w:rPr>
        <w:t>).  Его следует передать в секретариат ЕЭК ООН не позднее чем за одну неделю до начала сессии по электронной почте (</w:t>
      </w:r>
      <w:hyperlink r:id="rId3">
        <w:r>
          <w:rPr>
            <w:rStyle w:val="InternetLink"/>
            <w:sz w:val="22"/>
            <w:szCs w:val="22"/>
          </w:rPr>
          <w:t>Michalis.Adamantiadis@unece.org</w:t>
        </w:r>
      </w:hyperlink>
      <w:r>
        <w:rPr>
          <w:sz w:val="22"/>
          <w:szCs w:val="22"/>
        </w:rPr>
        <w:t xml:space="preserve"> или </w:t>
      </w:r>
      <w:hyperlink r:id="rId4">
        <w:r>
          <w:rPr>
            <w:rStyle w:val="InternetLink"/>
            <w:sz w:val="22"/>
            <w:szCs w:val="22"/>
          </w:rPr>
          <w:t>Violet.Yee@unece.org</w:t>
        </w:r>
      </w:hyperlink>
      <w:r>
        <w:rPr>
          <w:sz w:val="22"/>
          <w:szCs w:val="22"/>
        </w:rPr>
        <w:t>) либо по факсу (41 22</w:t>
        <w:noBreakHyphen/>
        <w:t>917 0039).  По 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>
          <w:sz w:val="22"/>
          <w:szCs w:val="22"/>
          <w:lang w:val="en-US"/>
        </w:rPr>
        <w:t>Pregn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ate</w:t>
      </w:r>
      <w:r>
        <w:rPr>
          <w:sz w:val="22"/>
          <w:szCs w:val="22"/>
        </w:rPr>
        <w:t xml:space="preserve"> (14, </w:t>
      </w:r>
      <w:r>
        <w:rPr>
          <w:sz w:val="22"/>
          <w:szCs w:val="22"/>
          <w:lang w:val="en-US"/>
        </w:rPr>
        <w:t>Avenu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aix</w:t>
      </w:r>
      <w:r>
        <w:rPr>
          <w:sz w:val="22"/>
          <w:szCs w:val="22"/>
        </w:rPr>
        <w:t xml:space="preserve">)).  В случае затруднений просьба связаться с секретариатом по телефону (внутренний номер 73263).  Схему Дворца Наций и другую полезную информацию см. на вебсайте </w:t>
      </w:r>
      <w:hyperlink r:id="rId5">
        <w:r>
          <w:rPr>
            <w:rStyle w:val="InternetLink"/>
            <w:spacing w:val="-6"/>
            <w:sz w:val="22"/>
            <w:szCs w:val="22"/>
          </w:rPr>
          <w:t>http://www.unece.org/meetings/practical.htm.</w:t>
        </w:r>
      </w:hyperlink>
    </w:p>
    <w:p>
      <w:pPr>
        <w:pStyle w:val="Footnote"/>
        <w:rPr>
          <w:spacing w:val="-6"/>
          <w:sz w:val="22"/>
          <w:szCs w:val="22"/>
          <w:lang w:val="en-US"/>
        </w:rPr>
      </w:pPr>
      <w:r>
        <w:rPr>
          <w:spacing w:val="-6"/>
          <w:sz w:val="22"/>
          <w:szCs w:val="22"/>
          <w:lang w:val="en-US"/>
        </w:rPr>
      </w:r>
    </w:p>
    <w:p>
      <w:pPr>
        <w:pStyle w:val="Footnote"/>
        <w:rPr>
          <w:spacing w:val="-6"/>
          <w:lang w:val="en-US"/>
        </w:rPr>
      </w:pPr>
      <w:r>
        <w:rPr>
          <w:spacing w:val="-6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ECE/TRANS/204</w:t>
    </w:r>
    <w:r>
      <w:rPr>
        <w:lang w:val="en-US"/>
      </w:rPr>
      <w:fldChar w:fldCharType="end"/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/>
    </w:pPr>
    <w:r>
      <w:rPr>
        <w:lang w:val="en-US"/>
      </w:rPr>
      <w:tab/>
      <w:tab/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ECE/TRANS/204</w:t>
    </w:r>
    <w:r>
      <w:rPr>
        <w:lang w:val="en-US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Docs">
    <w:name w:val="Docs"/>
    <w:basedOn w:val="Normal"/>
    <w:qFormat/>
    <w:pPr>
      <w:keepNext w:val="tru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mailto:Michalis.Adamantiadis@unece.org" TargetMode="External"/><Relationship Id="rId4" Type="http://schemas.openxmlformats.org/officeDocument/2006/relationships/hyperlink" Target="mailto:Violet.Yee@unece.org" TargetMode="External"/><Relationship Id="rId5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04:00Z</dcterms:created>
  <dc:creator>Швец</dc:creator>
  <dc:description/>
  <cp:keywords/>
  <dc:language>en-US</dc:language>
  <cp:lastModifiedBy>Yee</cp:lastModifiedBy>
  <cp:lastPrinted>2008-11-18T13:53:00Z</cp:lastPrinted>
  <dcterms:modified xsi:type="dcterms:W3CDTF">2008-12-19T08:04:00Z</dcterms:modified>
  <cp:revision>2</cp:revision>
  <dc:subject/>
  <dc:title>Кайгородцев</dc:title>
</cp:coreProperties>
</file>