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9365330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277278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27727837"/>
            <w:bookmarkStart w:id="3" w:name="__Fieldmark__0_33277278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277278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327727837"/>
            <w:bookmarkStart w:id="5" w:name="__Fieldmark__1_33277278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ДОКЛАД ИСПОЛНИТЕЛЬНОМУ КОМИТЕТУ ЕВРОПЕЙСКОЙ ЭКОНОМИЧЕСКОЙ КОМИССИИ ОРГАНИЗАЦИИ ОБЪЕДИНЕННЫХ НАЦИЙ ОБ ОСУЩЕСТВЛЕНИИ ПРИОРИТЕТНЫХ ЗАДАЧ РЕФОРМЫ</w:t>
        <w:br/>
        <w:t>ЕЭК ООН ПО УСИЛЕНИЮ НЕКОТОРЫХ НАПРАВЛЕ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jc w:val="center"/>
        <w:rPr/>
      </w:pPr>
      <w:r>
        <w:rPr>
          <w:b/>
        </w:rPr>
        <w:t>ДЕЯТЕЛЬНОСТ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 гендерных вопросов на транспор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нформация, содержащаяся в приложении I, касается ключевых гендерных вопросов применительно к Национальному плану развития (НПР) на 2000-2006 годы, который был принят правительством Ирландии.  Желая обеспечить учет гендерных факторов в качестве стратегии поощрения равных возможностей женщин и мужчин, Отдел гендерного равенства НПР, созданный в Министерстве юстиции, подготовил докладную записку с кратким описанием основных вопросов гендерного равенства в инфраструктурном секторе, а также механизмов, которые используются для устранения неравенства между женщинами и мужчинами в этой области.  Ниже воспроизводятся наиболее актуальные разделы этой докладной записки, которые отражают уникальный подход к данной проблеме и имеют универса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иложении II содержатся основные рекомендации по транспорту и гендерной проблематике, которые были сформулированы на международном рабочем совещании "Гендерные перспективы для Встречи на высшем уровне "Планета Земля"-2002:  энергетика, транспорт, информация для принятия решений", состоявшемся в Берлине 10</w:t>
        <w:noBreakHyphen/>
        <w:t>12 января 200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деле библиографии приводится перечень отдельных документов, публикаций и других справочных материалов, которые могут использоваться при рассмотрении стратегий учета гендерных факторов в транспортном секто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Приложение I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ЛЮЧЕВЫЕ ГЕНДЕРНЫЕ ВОПРОСЫ НА ТРАНСПОРТ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лючевые гендерные вопросы применительно к инфраструктуре НПР Ирландии включаю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личия домашних обязанностей/образа жизни:  эти различия обусловливают разные потребности с точки зрения продолжительности поездок и мест назначения;  это следует учитывать в системе обслуживания общественным транспортом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оступ к транспорту:  женщины, особенно пожилые, реже водят легковые автомобили и владеют ими и поэтому, по всей вероятности, в большей степени зависят от общественного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структура занятости и уровень экономической активности:  женщины чаще мужчин работают неполный рабочий день, что влияет на их транспортные потребности и модели поведени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Гендерные вопросы применительно к целям развития инфраструктуры в рамках НПР Ирландии</w:t>
      </w:r>
    </w:p>
    <w:p>
      <w:pPr>
        <w:pStyle w:val="Normal"/>
        <w:keepNext w:val="true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tbl>
      <w:tblPr>
        <w:tblW w:w="9411" w:type="dxa"/>
        <w:jc w:val="left"/>
        <w:tblInd w:w="-33" w:type="dxa"/>
        <w:tblLayout w:type="fixed"/>
        <w:tblCellMar>
          <w:top w:w="85" w:type="dxa"/>
          <w:left w:w="85" w:type="dxa"/>
          <w:bottom w:w="28" w:type="dxa"/>
          <w:right w:w="28" w:type="dxa"/>
        </w:tblCellMar>
      </w:tblPr>
      <w:tblGrid>
        <w:gridCol w:w="2212"/>
        <w:gridCol w:w="2422"/>
        <w:gridCol w:w="4777"/>
      </w:tblGrid>
      <w:tr>
        <w:trPr>
          <w:tblHeader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ные це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программы НП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анные с гендерной проблематикой вопросы для рассмотр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  <w:lang w:val="en-US"/>
              </w:rPr>
            </w:pPr>
            <w:r>
              <w:rPr>
                <w:szCs w:val="24"/>
              </w:rPr>
              <w:t>Национальные дороги</w:t>
            </w:r>
          </w:p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Безопасность дорожного дви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числа погибших и лиц, получивших серьезные травм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Мужчины чаще женщин погибают в дорожно-транспортных происшествиях;  число погибших в 2000 году:</w:t>
              <w:br/>
              <w:t>водители мужского пола - 136;</w:t>
              <w:br/>
              <w:t>водители женского пола - 35</w:t>
              <w:br/>
              <w:t xml:space="preserve">пассажиры мужского пола - 53;  </w:t>
              <w:br/>
              <w:t>пассажиры женского пола - 32</w:t>
              <w:br/>
              <w:t xml:space="preserve">пешеходы мужского пола - 54;  </w:t>
              <w:br/>
              <w:t>пешеходы женского пола - 30</w:t>
              <w:br/>
              <w:t>велосипедисты мужского пола - 8;  велосипедисты женского пола - 2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Надеж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Устранение узких мест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Cs w:val="24"/>
              </w:rPr>
              <w:t xml:space="preserve">Женщины чаще ходят на работу пешком;  поэтому для женщин особое значение имеет наличие надлежащих тротуаров и соответствующих переходов в местах скопления транспорта.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хватки пропускной способност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Женщины являются основными пользователями общественного транспорта для поездок на работу (банк данных Отдела гендерного равенства (ОГР) НПР, 2002 год) и поэтому получат наибольшее преимущество от создания новых дорог с достаточной пропускной способностью общественного транспорта при наличии специальных полос для движения автобусов и регулярных остановок общественного транспорта.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абсолютной продолжительности поездок и несоответствий в графиках движения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 xml:space="preserve">Безопасный и удобный доступ к транспортным средствам общего пользования, выполняющим перевозки в соответствии с четко продуманными графиками движения и по установленным маршрутам имеет большое значение. 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Важно учитывать поездки в непиковые периоды и в часы пик;  посещения медицинских учреждений и учреждений социального обслуживания, как правило, связаны с поездками в непиковые периоды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балансированное региональное развит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Улучшение межрайонного и внутрирайонного автомобильного сообщен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Добиваться того, чтобы новые дороги способствовали расширению возможностей для занятости как женской, так и мужской части населения таким образом, чтобы были обеспечены доступ к общественному транспорту и его достаточная пропускная способность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гативных последствий периферийного располо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лучшение сообщения с основными портами и аэропортам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Наличие доступа имеет важное значение как для работников, занятых на этих объектах, так и их посетителей.  Транспорт общего пользования будет способствовать расширению возможностей женской части населения для работы в местах их располож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циональные дороги второстепенного знач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Расширение и реконструкц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делять внимание строительству автобусных остановок, велосипедных дорожек и созданию условий для пешеходного движения, наличие которых имеет важное значение по причине их более частого использования женской частью насел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Легкий рельсовый транспор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овые маршрут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Общая полезность новых маршрутов зависит от наличия остановок в местах расположения различных объектов, таких, как школы и магазины, а также вблизи мест работы.  Для</w:t>
            </w:r>
            <w:r>
              <w:rPr>
                <w:lang w:val="en-US"/>
              </w:rPr>
              <w:t> </w:t>
            </w:r>
            <w:r>
              <w:rPr/>
              <w:t>обеспечения безопасного и удобного доступа вагоны должны быть низкопольными и иметь достаточное пространство для размещения колясок, вещей</w:t>
            </w:r>
            <w:r>
              <w:rPr>
                <w:lang w:val="en-US"/>
              </w:rPr>
              <w:t> </w:t>
            </w:r>
            <w:r>
              <w:rPr/>
              <w:t>и велосипед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правление движени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Коридоры для автобусного движения с высоким качеством обслуживания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личие точной информации на автобусных остановках не только имеет крайне важное значение с точки зрения обеспечения надежности, но также влияет на уровень безопасности женской части населения:  например, указание неточной информации может стать причиной опоздания пассажира на последний автобус, в результате чего женщины могут оказаться в уязвимом положении.</w:t>
              <w:br/>
              <w:t>Аналогичным образом крайне важны безопасный и удобный доступ из близлежащих жилых районов, равно как и</w:t>
            </w:r>
            <w:r>
              <w:rPr>
                <w:lang w:val="en-US"/>
              </w:rPr>
              <w:t> </w:t>
            </w:r>
            <w:r>
              <w:rPr/>
              <w:t>адекватное освещение и укрытия для пассажиров на остановках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ерехватывающие парковки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Желательно предусмотреть туалеты, хорошее освещение, зоны ожидания и телефоны.</w:t>
              <w:br/>
              <w:t>Необходимо оборудовать зоны для парковки легковых автомобилей в целях обслуживания поездок из дома на работу, в магазины, места отдыха и медицинские учрежд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Велосипедная сеть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ля того чтобы добраться на работу, мужчины чаще женщин пользуются велосипедами.  Поэтому улучшение условий для велосипедного движения будет особенно выгодно мужской части населения, но при этом может способствовать и более активному использованию велосипедов женщинами для поездок на работу.  При</w:t>
            </w:r>
            <w:r>
              <w:rPr>
                <w:lang w:val="en-US"/>
              </w:rPr>
              <w:t> </w:t>
            </w:r>
            <w:r>
              <w:rPr/>
              <w:t>проектировании сетей велосипедного движения следует также учитывать поездки и места назначения, не связанные с работой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совершенствование системы дорожных знаков и сигналов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принимать во внимание время, необходимое для пересечения дорог различными группами лиц, например пожилыми людьми и пешеходами с детьми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Модернизация инфраструктуры, подвижного состава и сооружений для магистральных железнодорожных ли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по обеспечению безопасности на железных дорогах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читывать потребности пассажиров мужского и женского пола на станциях и необходимость связующих звеньев между станциями и другими маршрутами;  по сравнению с перекидными мостами, оснащенными лестницами, подземные переходы обеспечивают более удобный доступ для пешеходов с детскими колясками и инвалидов-колясочник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оступ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обновления и модернизаци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Женщины и мужчины имеют разные потребности с точки зрения удобств, таких, как туалеты и условия для ухода за ребенком.  При проектировании объектов следует предусматривать достаточные соответствующие удобства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 xml:space="preserve">Источник:  </w:t>
      </w:r>
      <w:r>
        <w:rPr>
          <w:sz w:val="20"/>
        </w:rPr>
        <w:t>Национальный план развития, 2000-2006 годы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иложение II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ЕКОМЕНДАЦИИ ПО ТРАНСПОРТУ И ГЕНДЕРНОЙ ПРОБЛЕМАТИКЕ</w:t>
      </w:r>
    </w:p>
    <w:p>
      <w:pPr>
        <w:pStyle w:val="Normal"/>
        <w:spacing w:before="240" w:after="120"/>
        <w:jc w:val="center"/>
        <w:rPr/>
      </w:pPr>
      <w:r>
        <w:rPr>
          <w:b/>
        </w:rPr>
        <w:t>ПОДГОТОВИТЕЛЬНАЯ КОНФЕРЕНЦИЯ К ВСТРЕЧЕ</w:t>
        <w:br/>
        <w:t>НА ВЫСШЕМ УРОВНЕ "ПЛАНЕТА ЗЕМЛЯ"</w:t>
      </w:r>
    </w:p>
    <w:p>
      <w:pPr>
        <w:pStyle w:val="Normal"/>
        <w:spacing w:before="240" w:after="120"/>
        <w:rPr/>
      </w:pPr>
      <w:r>
        <w:rPr/>
        <w:t>1.</w:t>
        <w:tab/>
        <w:t>Вопросы охраны окружающей среды и устойчивого развития, а также гендерные факторы необходимо полностью, на регулярной основе и своевременно интегрировать во</w:t>
      </w:r>
      <w:r>
        <w:rPr>
          <w:lang w:val="en-US"/>
        </w:rPr>
        <w:t> </w:t>
      </w:r>
      <w:r>
        <w:rPr/>
        <w:t>все процессы формирования политики, связанные с транспортом, во всех ведомствах и</w:t>
      </w:r>
      <w:r>
        <w:rPr>
          <w:lang w:val="en-US"/>
        </w:rPr>
        <w:t> </w:t>
      </w:r>
      <w:r>
        <w:rPr/>
        <w:t>на всех уровнях.</w:t>
      </w:r>
    </w:p>
    <w:p>
      <w:pPr>
        <w:pStyle w:val="Normal"/>
        <w:spacing w:before="240" w:after="120"/>
        <w:rPr/>
      </w:pPr>
      <w:r>
        <w:rPr/>
        <w:t>2.</w:t>
        <w:tab/>
        <w:t>Нужно пересмотреть определение и концепцию мобильности, с тем чтобы учитывать модели поведения и круг обязанностей женщин, т.е. различные особенности и многообразие задач и связанные с этим поездки, в частности в целях перевозки товаров на</w:t>
      </w:r>
      <w:r>
        <w:rPr>
          <w:lang w:val="en-US"/>
        </w:rPr>
        <w:t> </w:t>
      </w:r>
      <w:r>
        <w:rPr/>
        <w:t>продажу;  сопровождения детей и пожилых лиц и т.д., и обеспечить возможности властей для проектирования надлежащих транспортных систем.</w:t>
      </w:r>
    </w:p>
    <w:p>
      <w:pPr>
        <w:pStyle w:val="Normal"/>
        <w:spacing w:before="240" w:after="120"/>
        <w:rPr/>
      </w:pPr>
      <w:r>
        <w:rPr/>
        <w:t>3.</w:t>
        <w:tab/>
        <w:t>Необходимо принять меры, способствующие уменьшению транспортных трудностей и транспортных расходов женской и мужской части населения и в то же время обеспечивающие равный доступ и более широкие возможности для участия женщин в различных сферах деятельности.</w:t>
      </w:r>
    </w:p>
    <w:p>
      <w:pPr>
        <w:pStyle w:val="Normal"/>
        <w:spacing w:before="240" w:after="120"/>
        <w:rPr/>
      </w:pPr>
      <w:r>
        <w:rPr/>
        <w:t>4.</w:t>
        <w:tab/>
        <w:t>В процессе развития транспортной системы в целом необходимо учитывать модели поведения и опыт женской части населения;  правительствам следует привлекать к работе в планирующих организациях экспертов по вопросам планирования и принятия решений в</w:t>
      </w:r>
      <w:r>
        <w:rPr>
          <w:lang w:val="en-US"/>
        </w:rPr>
        <w:t> </w:t>
      </w:r>
      <w:r>
        <w:rPr/>
        <w:t>области транспорта с учетом гендерных факторов.</w:t>
      </w:r>
    </w:p>
    <w:p>
      <w:pPr>
        <w:pStyle w:val="Normal"/>
        <w:spacing w:before="240" w:after="120"/>
        <w:rPr/>
      </w:pPr>
      <w:r>
        <w:rPr/>
        <w:t>5.</w:t>
        <w:tab/>
        <w:t>Оценки гендерного воздействия (ОГВ) следует интегрировать в оценки воздействия на окружающую среду (ОВОС), что способствовало бы проведению анализа воздействия на устойчивое развитие.  Исследования по вопросам устойчивого развития должны включать оценки гендерного воздействия, с тем чтобы изменить андроцентрическую направленность нынешних стратегий (в которых в основном учитываются модели поведения и потребности мужской части населения), а также анализ экономики с человеческим лицом.</w:t>
      </w:r>
    </w:p>
    <w:p>
      <w:pPr>
        <w:pStyle w:val="Normal"/>
        <w:spacing w:before="240" w:after="120"/>
        <w:rPr/>
      </w:pPr>
      <w:r>
        <w:rPr/>
        <w:t>6.</w:t>
        <w:tab/>
        <w:t>Бюджетные анализы с учетом гендерных факторов являются важным инструментом макроэкономического анализа.  Их следует проводить в целях получения информации о том, какая часть людских ресурсов в разбивке по полу, а также институциональных и финансовых ресурсов и средств, выделяемых для исследований, используется для защиты интересов женщин в сфере транспорта.</w:t>
      </w:r>
    </w:p>
    <w:p>
      <w:pPr>
        <w:pStyle w:val="Normal"/>
        <w:spacing w:before="240" w:after="120"/>
        <w:rPr/>
      </w:pPr>
      <w:r>
        <w:rPr/>
        <w:t>7.</w:t>
        <w:tab/>
        <w:t>Необходимо изучить изменения в транспортной инфраструктуре во всех странах с учетом гендерных факторов.</w:t>
      </w:r>
    </w:p>
    <w:p>
      <w:pPr>
        <w:pStyle w:val="Normal"/>
        <w:spacing w:before="240" w:after="120"/>
        <w:rPr/>
      </w:pPr>
      <w:r>
        <w:rPr/>
        <w:t>8.</w:t>
        <w:tab/>
        <w:t>Правительствам следует применять методологии совместного комплексного транспортного планирования, с тем чтобы учитывать социальные/гендерные различия транспортных потребностей и запросов с точки зрения мобильности.</w:t>
      </w:r>
    </w:p>
    <w:p>
      <w:pPr>
        <w:pStyle w:val="Normal"/>
        <w:spacing w:before="240" w:after="120"/>
        <w:rPr/>
      </w:pPr>
      <w:r>
        <w:rPr/>
        <w:t>9.</w:t>
        <w:tab/>
        <w:t>Правительствам следует придерживаться принципов обеспечения устойчивых транспортных систем с учетом гендерных различий.  Если речь идет о приватизации, то</w:t>
      </w:r>
      <w:r>
        <w:rPr>
          <w:lang w:val="en-US"/>
        </w:rPr>
        <w:t> </w:t>
      </w:r>
      <w:r>
        <w:rPr/>
        <w:t>правительства обязаны установить соответствующие условия.</w:t>
      </w:r>
    </w:p>
    <w:p>
      <w:pPr>
        <w:pStyle w:val="Normal"/>
        <w:spacing w:before="240" w:after="120"/>
        <w:rPr/>
      </w:pPr>
      <w:r>
        <w:rPr/>
        <w:t>10.</w:t>
        <w:tab/>
        <w:t>Правительствам, донорским организациям и международным финансовым учреждениям (Глобальному экологическому фонду (ГЭФ), Всемирному банку, Программе</w:t>
      </w:r>
      <w:r>
        <w:rPr>
          <w:lang w:val="en-US"/>
        </w:rPr>
        <w:t> </w:t>
      </w:r>
      <w:r>
        <w:rPr/>
        <w:t>развития Организации Объединенных Наций (ПРООН)) следует поддерживать:  i)  исследования по методам, используемым женщинами для решения проблем и удовлетворения запросов в сфере транспорта, включая электронную торговлю/виртуальное посещение магазинов, местное такси и т.д.;  ii)  развитие инфраструктуры для немеханических средств передвижения и пешеходов;  iii)  инициативы для стимулирования более активного использования велосипедов женщинами, особенно в развивающихся странах;  iv)  развитие устойчивого транспорта с</w:t>
      </w:r>
      <w:r>
        <w:rPr>
          <w:lang w:val="en-US"/>
        </w:rPr>
        <w:t> </w:t>
      </w:r>
      <w:r>
        <w:rPr/>
        <w:t xml:space="preserve">учетом местных условий и маломасштабных потребностей.  </w:t>
      </w:r>
    </w:p>
    <w:p>
      <w:pPr>
        <w:pStyle w:val="Normal"/>
        <w:spacing w:before="240" w:after="120"/>
        <w:rPr/>
      </w:pPr>
      <w:r>
        <w:rPr/>
        <w:t>11.</w:t>
        <w:tab/>
        <w:t>Правительствам и соответствующим учреждениям следует проводить обследования для улучшения транспортной ситуации, включая изучение гендерных факторов и методологии с учетом гендерного воздействия, в том числе интервьюирование на основе гендерных принципов;  анализ повседневных транспортных потребностей женщин, скрытый спрос со стороны пользователей-женщин и их готовность платить за более качественные транспортные услуги;  документирование применения моделей совместного использования транспортных средств на местах;  проведение консультаций с различными сторонами с учетом гендерных факторов.</w:t>
      </w:r>
    </w:p>
    <w:p>
      <w:pPr>
        <w:pStyle w:val="Normal"/>
        <w:spacing w:before="240" w:after="120"/>
        <w:rPr/>
      </w:pPr>
      <w:r>
        <w:rPr/>
        <w:t>12.</w:t>
        <w:tab/>
        <w:t>Правительствам, соответствующим учреждениям и исследовательским организациям следует собирать статистические данные о мобильности с разбивкой по полу, включая дифференцированные данные о времени нахождения в пути, а не о количестве передвижений, мотивах передвижения (у мужчин выбор больше, чем у женщин);  сравнительной численности водителей/пассажиров;  данные о числе пешеходов-женщин;  информацию об обычных периодах передвижения (в часы пик, когда</w:t>
      </w:r>
      <w:r>
        <w:rPr>
          <w:lang w:val="en-US"/>
        </w:rPr>
        <w:t> </w:t>
      </w:r>
      <w:r>
        <w:rPr/>
        <w:t xml:space="preserve">речь идет о передвижении мужской части населения, и непиковые периоды, когда дети направляются в школу или возвращаются домой);  данные, касающиеся вопросов здоровья, например в случае недостаточной доступности транспорта по причине бедности (проживание в условиях изоляции в сельских районах связано с повышенным использованием антидепрессантов).  </w:t>
      </w:r>
    </w:p>
    <w:p>
      <w:pPr>
        <w:pStyle w:val="Normal"/>
        <w:spacing w:before="240" w:after="120"/>
        <w:rPr/>
      </w:pPr>
      <w:r>
        <w:rPr/>
        <w:t>13.</w:t>
        <w:tab/>
        <w:t>Правительствам и донорским организациям следует оказывать поддержку структурам, которые активно занимаются проблемами гендерного равенства и устойчивого развития, в целях разработки конкретных стратегий, направленных на интеграцию принципов устойчивого и справедливого в гендерном отношении развития в</w:t>
      </w:r>
      <w:r>
        <w:rPr>
          <w:lang w:val="en-US"/>
        </w:rPr>
        <w:t> </w:t>
      </w:r>
      <w:r>
        <w:rPr/>
        <w:t>процессы формирования транспортных систем, в частности в рамках подготовки к Встрече на высшем уровне 2002 года.</w:t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lang w:val="en-US"/>
        </w:rPr>
      </w:pPr>
      <w:r>
        <w:rPr>
          <w:b/>
        </w:rPr>
        <w:t>Библиография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Decisions of the European Parliament and of the Council</w:t>
      </w:r>
      <w:r>
        <w:rPr>
          <w:szCs w:val="24"/>
          <w:lang w:val="en-US"/>
        </w:rPr>
        <w:t xml:space="preserve"> amending Council Decision 2001/51/EC establishing a Programme relating to the Community framework strategy on gender equality and Decision No 848/2004/EC of the European Parliament and of the Council establishing a Community action programme to promote organisations active at European level in the field of equality between men and women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Women and Transport, Study, Provisional version,</w:t>
      </w:r>
      <w:r>
        <w:rPr>
          <w:szCs w:val="24"/>
          <w:lang w:val="en-US"/>
        </w:rPr>
        <w:t xml:space="preserve"> Directorate General Internal Policies of the Union, Policy Department Structural and Cohesion Policies, Transport and Tourism, IP/B/TRAN/ST/2005_008 26/06/2006, PE 375.316 E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European Policies Research Centre of the University of Strathclyde</w:t>
      </w:r>
      <w:r>
        <w:rPr>
          <w:i/>
          <w:iCs/>
          <w:szCs w:val="24"/>
          <w:lang w:val="en-US"/>
        </w:rPr>
        <w:t>: Gender Equality and Transport</w:t>
      </w:r>
      <w:r>
        <w:rPr>
          <w:szCs w:val="24"/>
          <w:lang w:val="en-US"/>
        </w:rPr>
        <w:t>, Fact Sheet for the Economic and Social Infrastructure Operational Programme of the National Development Plan, 2000 to 2006, European Policies Research Centre of the University of Strathclyde, August 2001.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Gender Audit website</w:t>
      </w:r>
      <w:r>
        <w:rPr>
          <w:szCs w:val="24"/>
          <w:lang w:val="en-US"/>
        </w:rPr>
        <w:t xml:space="preserve"> at </w:t>
      </w:r>
      <w:hyperlink r:id="rId4">
        <w:r>
          <w:rPr>
            <w:rStyle w:val="InternetLink"/>
            <w:szCs w:val="24"/>
            <w:lang w:val="en-US"/>
          </w:rPr>
          <w:t>http://www.uel.ac.uk/womenandtransport</w:t>
        </w:r>
      </w:hyperlink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Gender Mainstreaming in Economic Infrastructure</w:t>
      </w:r>
      <w:r>
        <w:rPr>
          <w:szCs w:val="24"/>
          <w:lang w:val="en-US"/>
        </w:rPr>
        <w:t>, Second Workshop of the Infrastructure for Poverty Reduction (InfraPoor) Task Team, Issue Note for Thematic Discussions, 2004, Berli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 and Jenkins, Linda (University of East London) Hodgson, Frances (University of Leeds) Turner, Jeff (Jeff Turner Transport and Social Development Consultancy Ltd)</w:t>
      </w:r>
      <w:r>
        <w:rPr>
          <w:i/>
          <w:iCs/>
          <w:szCs w:val="24"/>
          <w:lang w:val="en-US"/>
        </w:rPr>
        <w:t>Promoting gender equality in transport</w:t>
      </w:r>
      <w:r>
        <w:rPr>
          <w:szCs w:val="24"/>
          <w:lang w:val="en-US"/>
        </w:rPr>
        <w:t>, Equal Opportunities Commission 2005, First published Summer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:</w:t>
      </w:r>
      <w:r>
        <w:rPr>
          <w:i/>
          <w:iCs/>
          <w:szCs w:val="24"/>
          <w:lang w:val="en-US"/>
        </w:rPr>
        <w:t xml:space="preserve"> Gender and Transport in Developed Countries</w:t>
      </w:r>
      <w:r>
        <w:rPr>
          <w:szCs w:val="24"/>
          <w:lang w:val="en-US"/>
        </w:rPr>
        <w:t xml:space="preserve">, University of East London, UK Background Paper for the Expert Workshop "Gender Perspectives for Earth Summit 2002: Energy, Transport, Information for Decision-Making" Berlin, Germany, 10 - 12 January 200,1 Jointly hosted by the Federal Ministry for the Environment, Nature Protection and Nuclear Safety and the Heinrich Boell  </w:t>
      </w:r>
      <w:hyperlink r:id="rId5">
        <w:r>
          <w:rPr>
            <w:rStyle w:val="InternetLink"/>
            <w:szCs w:val="24"/>
            <w:lang w:val="en-US"/>
          </w:rPr>
          <w:t>http://www.earthsummit2002.org/workshop/Gender%20Transport%20N%20KH.pdf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Hausmann, Ricardo; Tyson, Laura D.; Zahidi, Saadia: </w:t>
      </w:r>
      <w:r>
        <w:rPr>
          <w:i/>
          <w:iCs/>
          <w:szCs w:val="24"/>
          <w:lang w:val="en-US"/>
        </w:rPr>
        <w:t>The Global Gender Gap</w:t>
      </w:r>
      <w:r>
        <w:rPr>
          <w:szCs w:val="24"/>
          <w:lang w:val="en-US"/>
        </w:rPr>
        <w:t>, Report 2007, World Economic Forum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IC Net Limited, TRL Limited and IFRTD:</w:t>
      </w:r>
      <w:r>
        <w:rPr>
          <w:i/>
          <w:iCs/>
          <w:szCs w:val="24"/>
          <w:lang w:val="en-US"/>
        </w:rPr>
        <w:t xml:space="preserve"> Integrating Gender into World Bank Financed Transport Programs</w:t>
      </w:r>
      <w:r>
        <w:rPr>
          <w:szCs w:val="24"/>
          <w:lang w:val="en-US"/>
        </w:rPr>
        <w:t>, Case Study Methodology, August 2002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Kunieda, Mika; Gauthier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Aimée: </w:t>
      </w:r>
      <w:r>
        <w:rPr>
          <w:i/>
          <w:iCs/>
          <w:szCs w:val="24"/>
          <w:lang w:val="en-US"/>
        </w:rPr>
        <w:t>Gender and Urban Transport</w:t>
      </w:r>
      <w:r>
        <w:rPr>
          <w:szCs w:val="24"/>
          <w:lang w:val="en-US"/>
        </w:rPr>
        <w:t>, GTZ Germany, Federal Ministry for Economic Cooperation and Development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OECD:</w:t>
      </w:r>
      <w:r>
        <w:rPr>
          <w:i/>
          <w:iCs/>
          <w:szCs w:val="24"/>
          <w:lang w:val="en-US"/>
        </w:rPr>
        <w:t xml:space="preserve"> Gender Equality in Sector Wide Approaches</w:t>
      </w:r>
      <w:r>
        <w:rPr>
          <w:szCs w:val="24"/>
          <w:lang w:val="en-US"/>
        </w:rPr>
        <w:t>, A Reference Guide, Development Assistance Committee, June 2002,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Peters, Deike:</w:t>
      </w:r>
      <w:r>
        <w:rPr>
          <w:i/>
          <w:iCs/>
          <w:szCs w:val="24"/>
          <w:lang w:val="en-US"/>
        </w:rPr>
        <w:t xml:space="preserve"> Gender and Transport in Less Developed Countries</w:t>
      </w:r>
      <w:r>
        <w:rPr>
          <w:szCs w:val="24"/>
          <w:lang w:val="en-US"/>
        </w:rPr>
        <w:t>: A Background Paper in Preparation for CSD-9, 1 Institute for City and Regional Planning (ISR), Technical University Berlin, UN CSD Caucus on Sustainable Transport Background Paper for the Expert Workshop "Gender Perspectives for Earth Summit 2002: Energy, Transport, Information for Decision-Making" Berlin, Germany, 2001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eters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Deike: </w:t>
      </w:r>
      <w:r>
        <w:rPr>
          <w:i/>
          <w:iCs/>
          <w:szCs w:val="24"/>
          <w:lang w:val="en-US"/>
        </w:rPr>
        <w:t>Gender Issues in Transportation: A Short Introduction</w:t>
      </w:r>
      <w:r>
        <w:rPr>
          <w:szCs w:val="24"/>
          <w:lang w:val="en-US"/>
        </w:rPr>
        <w:t>, Presentation notes for the UNEP Regional Workshop “Deals on Wheels: Sustainable Transportation Initiatives in Developing Countries”, San Salvador, July 28-30, 1999, The Institute for Transportation and Development Policy (ITDP)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olk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Merritt: </w:t>
      </w:r>
      <w:r>
        <w:rPr>
          <w:i/>
          <w:iCs/>
          <w:szCs w:val="24"/>
          <w:lang w:val="en-US"/>
        </w:rPr>
        <w:t>Integration of Gender Equality into Transport Policy and Practice in Sweden</w:t>
      </w:r>
      <w:r>
        <w:rPr>
          <w:szCs w:val="24"/>
          <w:lang w:val="en-US"/>
        </w:rPr>
        <w:t>, Göteborg University, Sweden, Research on Women’s Issues in Transportation VOLUME 2: TECHNICAL PAPERS, Report of a Conference, November 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ankin</w:t>
      </w:r>
      <w:r>
        <w:rPr>
          <w:i/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Elizabeth: </w:t>
      </w:r>
      <w:r>
        <w:rPr>
          <w:i/>
          <w:iCs/>
          <w:szCs w:val="24"/>
          <w:lang w:val="en-US"/>
        </w:rPr>
        <w:t>Gender and Transport, A Strategy for Africa</w:t>
      </w:r>
      <w:r>
        <w:rPr>
          <w:szCs w:val="24"/>
          <w:lang w:val="en-US"/>
        </w:rPr>
        <w:t>, August 1999, Draft (mimeo)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eves’ Associates</w:t>
      </w:r>
      <w:r>
        <w:rPr>
          <w:iCs/>
          <w:szCs w:val="24"/>
          <w:lang w:val="en-US"/>
        </w:rPr>
        <w:t xml:space="preserve">: </w:t>
      </w:r>
      <w:r>
        <w:rPr>
          <w:i/>
          <w:iCs/>
          <w:szCs w:val="24"/>
          <w:lang w:val="en-US"/>
        </w:rPr>
        <w:t>Gender Equality in Economic and Social Infrastructure</w:t>
      </w:r>
      <w:r>
        <w:rPr>
          <w:szCs w:val="24"/>
          <w:lang w:val="en-US"/>
        </w:rPr>
        <w:t>, June 2002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port on the International Conference:</w:t>
      </w:r>
      <w:r>
        <w:rPr>
          <w:i/>
          <w:iCs/>
          <w:szCs w:val="24"/>
          <w:lang w:val="en-US"/>
        </w:rPr>
        <w:t xml:space="preserve"> GENDER PERSPECTIVES FOR EARTH SUMMIT 2002</w:t>
      </w:r>
      <w:r>
        <w:rPr>
          <w:szCs w:val="24"/>
          <w:lang w:val="en-US"/>
        </w:rPr>
        <w:t>, – Energy, Transport, Information for decision-making, Jagdschloss Glienicke, Berlin, Germany 10-12 January 2001.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esearch on Women’s Issues in Transportation</w:t>
      </w:r>
      <w:r>
        <w:rPr>
          <w:szCs w:val="24"/>
          <w:lang w:val="en-US"/>
        </w:rPr>
        <w:t>, VOLUME 1: CONFERENCE OVERVIEW AND PLENARY PAPERS, Report of a Conference, Transportation Research Board, 2006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oundtable Proceedings: Mainstreaming Gender into the Transport Sector</w:t>
      </w:r>
      <w:r>
        <w:rPr>
          <w:szCs w:val="24"/>
          <w:lang w:val="en-US"/>
        </w:rPr>
        <w:t>, TRB Women’s Issues in Transportation Committee,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Swedish International Development Cooperation Agency:</w:t>
      </w:r>
      <w:r>
        <w:rPr>
          <w:i/>
          <w:iCs/>
          <w:szCs w:val="24"/>
          <w:lang w:val="en-US"/>
        </w:rPr>
        <w:t xml:space="preserve"> Handbook for Mainstreaming. A Gender Perspective in Rural Transport Sector</w:t>
      </w:r>
      <w:r>
        <w:rPr>
          <w:szCs w:val="24"/>
          <w:lang w:val="en-US"/>
        </w:rPr>
        <w:t>, Department for Infrastructure and Economic Cooperation, Transport Division, 199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The Swedish International Development Cooperation Agency Europe:</w:t>
      </w:r>
      <w:r>
        <w:rPr>
          <w:i/>
          <w:iCs/>
          <w:szCs w:val="24"/>
          <w:lang w:val="en-US"/>
        </w:rPr>
        <w:t xml:space="preserve"> Analysing gender</w:t>
      </w:r>
      <w:r>
        <w:rPr>
          <w:szCs w:val="24"/>
          <w:lang w:val="en-US"/>
        </w:rPr>
        <w:t>, 2003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“Gender and transport: A rationale for action”</w:t>
      </w:r>
      <w:r>
        <w:rPr>
          <w:szCs w:val="24"/>
          <w:lang w:val="en-US"/>
        </w:rPr>
        <w:t>, PREM notes, January 1999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Gender Equality as Smart Economics: A World Bank Group Gender Action Pla</w:t>
      </w:r>
      <w:r>
        <w:rPr>
          <w:szCs w:val="24"/>
          <w:lang w:val="en-US"/>
        </w:rPr>
        <w:t>n (Fiscal years 2007–10) September, 2006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Safe, Clean and Affordable Transport for Development</w:t>
      </w:r>
      <w:r>
        <w:rPr>
          <w:szCs w:val="24"/>
          <w:lang w:val="en-US"/>
        </w:rPr>
        <w:t>, World Bank’s Group Transport Business Strategy for 2008-2012, 2008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TRANSGEN, Gender Mainstreaming European Transport Research and Policies</w:t>
      </w:r>
      <w:r>
        <w:rPr>
          <w:szCs w:val="24"/>
          <w:lang w:val="en-US"/>
        </w:rPr>
        <w:t>, Building the Knowledge Base and Mapping Good Practices, University of Copenhagen 2007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>UN-ESCAP:</w:t>
      </w:r>
      <w:r>
        <w:rPr>
          <w:i/>
          <w:iCs/>
          <w:szCs w:val="24"/>
          <w:lang w:val="en-US"/>
        </w:rPr>
        <w:t xml:space="preserve"> Gender and Transport</w:t>
      </w:r>
      <w:r>
        <w:rPr>
          <w:szCs w:val="24"/>
          <w:lang w:val="en-US"/>
        </w:rPr>
        <w:t>, Transport and Communications Bulletin for Asia and the Pacific No. 76 United Nations, New York, 2007 Economic and Social Commission for Asia and the Pacific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United Kingdom Department for Transport:</w:t>
      </w:r>
      <w:r>
        <w:rPr>
          <w:i/>
          <w:iCs/>
          <w:szCs w:val="24"/>
          <w:lang w:val="en-US"/>
        </w:rPr>
        <w:t xml:space="preserve"> Public transport gender audit evidence base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Development Fund for Women:</w:t>
      </w:r>
      <w:r>
        <w:rPr>
          <w:i/>
          <w:iCs/>
          <w:szCs w:val="24"/>
          <w:lang w:val="en-US"/>
        </w:rPr>
        <w:t xml:space="preserve"> Who Answers to Women? Progress of the World’s Women 2008/2009</w:t>
      </w:r>
      <w:r>
        <w:rPr>
          <w:szCs w:val="24"/>
          <w:lang w:val="en-US"/>
        </w:rPr>
        <w:t>, Gender &amp; Accountability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Office of the Special Adviser on Gender Issues and Advancement of Women</w:t>
      </w:r>
      <w:r>
        <w:rPr>
          <w:i/>
          <w:szCs w:val="24"/>
          <w:lang w:val="en-US"/>
        </w:rPr>
        <w:t>:</w:t>
      </w:r>
      <w:r>
        <w:rPr>
          <w:i/>
          <w:iCs/>
          <w:szCs w:val="24"/>
          <w:lang w:val="en-US"/>
        </w:rPr>
        <w:t xml:space="preserve"> Supporting gender mainstreaming</w:t>
      </w:r>
      <w:r>
        <w:rPr>
          <w:szCs w:val="24"/>
          <w:lang w:val="en-US"/>
        </w:rPr>
        <w:t>, March 2001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gland</w:t>
      </w:r>
      <w:r>
        <w:rPr>
          <w:iCs/>
          <w:szCs w:val="24"/>
          <w:lang w:val="en-US"/>
        </w:rPr>
        <w:t>,</w:t>
      </w:r>
      <w:r>
        <w:rPr>
          <w:szCs w:val="24"/>
          <w:lang w:val="en-US"/>
        </w:rPr>
        <w:t xml:space="preserve">Åsa: </w:t>
      </w:r>
      <w:r>
        <w:rPr>
          <w:i/>
          <w:iCs/>
          <w:szCs w:val="24"/>
          <w:lang w:val="en-US"/>
        </w:rPr>
        <w:t>Gender Equality as a Subsidiary Objective of Swedish Transport Policy</w:t>
      </w:r>
      <w:r>
        <w:rPr>
          <w:szCs w:val="24"/>
          <w:lang w:val="en-US"/>
        </w:rPr>
        <w:t>, Swedish Institute for Transport and Communications Analysis, Research on Women’s Issues in Transportation VOLUME 2: TECHNICAL PAPERS, Report of a Conference, November 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n Riet,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Marinke: </w:t>
      </w:r>
      <w:r>
        <w:rPr>
          <w:i/>
          <w:iCs/>
          <w:szCs w:val="24"/>
          <w:lang w:val="en-US"/>
        </w:rPr>
        <w:t>An Unbalanced Load: Mainstreaming Gender in the New World Bank Transport Business Strategy</w:t>
      </w:r>
      <w:r>
        <w:rPr>
          <w:szCs w:val="24"/>
          <w:lang w:val="en-US"/>
        </w:rPr>
        <w:t>, Executive Secretary, International Forum for Rural Transport and Development (IFRTD), London. May 22nd 2008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Women’s Issues in Transportation</w:t>
      </w:r>
      <w:r>
        <w:rPr>
          <w:szCs w:val="24"/>
          <w:lang w:val="en-US"/>
        </w:rPr>
        <w:t>, Research Problem Statements, Transport Research Board Task Force on Women’s Issues in Transportation, Transportation Research Circular, Number E</w:t>
        <w:noBreakHyphen/>
        <w:t>C023, December 2000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-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63    (R)</w:t>
    </w:r>
    <w:r>
      <w:rPr/>
      <w:t xml:space="preserve">    </w:t>
    </w:r>
    <w:r>
      <w:rPr>
        <w:lang w:val="en-US"/>
      </w:rPr>
      <w:t>130209 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й документ следует рассматривать в связи с документами ECE/TRANS/2009/6 и ECE/TRANS/2009/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2009/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el.ac.uk/womenandtransport" TargetMode="External"/><Relationship Id="rId5" Type="http://schemas.openxmlformats.org/officeDocument/2006/relationships/hyperlink" Target="http://www.earthsummit2002.org/workshop/Gender Transport N KH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6:00Z</dcterms:created>
  <dc:creator>Svetlana Prokoudina</dc:creator>
  <dc:description/>
  <cp:keywords/>
  <dc:language>en-US</dc:language>
  <cp:lastModifiedBy>Yee</cp:lastModifiedBy>
  <cp:lastPrinted>2009-02-13T17:33:00Z</cp:lastPrinted>
  <dcterms:modified xsi:type="dcterms:W3CDTF">2009-02-17T14:36:00Z</dcterms:modified>
  <cp:revision>2</cp:revision>
  <dc:subject/>
  <dc:title>0827263</dc:title>
</cp:coreProperties>
</file>