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24"/>
        <w:gridCol w:w="120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80576029" r:id="rId2"/>
              </w:objec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57418006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574180065"/>
            <w:bookmarkStart w:id="3" w:name="__Fieldmark__0_257418006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9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December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57418006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574180065"/>
            <w:bookmarkStart w:id="5" w:name="__Fieldmark__1_2574180065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Семьдесят первая сессия</w:t>
        <w:br/>
        <w:t>Женева, 24-26 февраля 2009</w:t>
      </w:r>
      <w:r>
        <w:rPr>
          <w:lang w:val="en-US"/>
        </w:rPr>
        <w:t> </w:t>
      </w:r>
      <w:r>
        <w:rPr/>
        <w:t>года</w:t>
        <w:br/>
        <w:t>Пункт 14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ПИСАНИЕ СОВЕЩАНИЙ В 2009 ГОДУ</w:t>
      </w:r>
      <w:r>
        <w:rPr>
          <w:rStyle w:val="FootnoteCharacters"/>
          <w:rStyle w:val="FootnoteAnchor"/>
          <w:b w:val="false"/>
        </w:rPr>
        <w:footnoteReference w:customMarkFollows="1" w:id="2"/>
        <w:t>*</w:t>
      </w:r>
      <w:r>
        <w:rPr>
          <w:b/>
          <w:vertAlign w:val="superscript"/>
        </w:rPr>
        <w:t>/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u w:val="single"/>
        </w:rPr>
        <w:t>Перечень совещаний Комитета по внутреннему транспорту и его</w:t>
        <w:br/>
        <w:t>вспомогательных органов в 2009 году и в январе-марте 2010 года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  <w:r>
        <w:br w:type="page"/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9"/>
        <w:gridCol w:w="363"/>
        <w:gridCol w:w="5823"/>
      </w:tblGrid>
      <w:tr>
        <w:trPr/>
        <w:tc>
          <w:tcPr>
            <w:tcW w:w="9365" w:type="dxa"/>
            <w:gridSpan w:val="3"/>
            <w:tcBorders/>
          </w:tcPr>
          <w:p>
            <w:pPr>
              <w:pStyle w:val="Normal"/>
              <w:pageBreakBefore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2009 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ЯНВАРЬ</w:t>
            </w:r>
          </w:p>
        </w:tc>
        <w:tc>
          <w:tcPr>
            <w:tcW w:w="5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13 (вторая половина дня) - </w:t>
              <w:br/>
              <w:t>16 (перв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проблемам энергии и загрязнения окружающей среды (</w:t>
            </w:r>
            <w:r>
              <w:rPr/>
              <w:t>GRPE</w:t>
            </w:r>
            <w:r>
              <w:rPr>
                <w:lang w:val="ru-RU"/>
              </w:rPr>
              <w:t>) (пятьдесят седьм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5-16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ногопрофильная группа экспертов по охране на внутреннем транспорте (пя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2-23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овещание высокого уровня по транспорту, охране здоровья и окружающей среде (состоится в Амстердаме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Группа экспертов по связям между морскими портами и внутренними регионами (треть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pacing w:before="0" w:after="120"/>
              <w:rPr/>
            </w:pPr>
            <w:r>
              <w:rPr/>
              <w:t xml:space="preserve">26-29 (первая половина дня) </w:t>
              <w:br/>
              <w:t>и 30 (вторая половина дня)</w:t>
              <w:tab/>
            </w:r>
          </w:p>
        </w:tc>
        <w:tc>
          <w:tcPr>
            <w:tcW w:w="582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четырнадца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29 (вторая половина дня) - </w:t>
              <w:br/>
              <w:t>30 (перв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Административный комитет Европейского соглашения о международной перевозке опасных грузов по внутренним водным путям (ВОПОГ) (втор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pacing w:before="0" w:after="120"/>
              <w:outlineLvl w:val="0"/>
              <w:rPr/>
            </w:pPr>
            <w:r>
              <w:rPr/>
              <w:t>ФЕВРАЛЬ</w:t>
            </w:r>
          </w:p>
        </w:tc>
        <w:tc>
          <w:tcPr>
            <w:tcW w:w="5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-6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таможенным вопросам, связанным с транспортом (</w:t>
            </w:r>
            <w:r>
              <w:rPr/>
              <w:t>WP</w:t>
            </w:r>
            <w:r>
              <w:rPr>
                <w:lang w:val="ru-RU"/>
              </w:rPr>
              <w:t>.30) (сто двадцать первая сессия) и Административный комитет МДП (</w:t>
            </w:r>
            <w:r>
              <w:rPr/>
              <w:t>WP</w:t>
            </w:r>
            <w:r>
              <w:rPr>
                <w:lang w:val="ru-RU"/>
              </w:rPr>
              <w:t>.30/</w:t>
            </w:r>
            <w:r>
              <w:rPr/>
              <w:t>AC</w:t>
            </w:r>
            <w:r>
              <w:rPr>
                <w:lang w:val="ru-RU"/>
              </w:rPr>
              <w:t>.2) (сорок седьм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2 (вторая половина дня) - </w:t>
              <w:br/>
              <w:t>6 (перв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вопросам торможения и ходовой части (</w:t>
            </w:r>
            <w:r>
              <w:rPr/>
              <w:t>GRRF</w:t>
            </w:r>
            <w:r>
              <w:rPr>
                <w:lang w:val="ru-RU"/>
              </w:rPr>
              <w:t>) (шестьдесят пя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1-13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унификации технических предписаний и правил безопасности на внутренних водных путях (</w:t>
            </w:r>
            <w:r>
              <w:rPr/>
              <w:t>WP</w:t>
            </w:r>
            <w:r>
              <w:rPr>
                <w:lang w:val="ru-RU"/>
              </w:rPr>
              <w:t>.3) (тридцать четвер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6 (вторая половина дня) - 18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вопросам шума (</w:t>
            </w:r>
            <w:r>
              <w:rPr/>
              <w:t>GRB</w:t>
            </w:r>
            <w:r>
              <w:rPr>
                <w:lang w:val="ru-RU"/>
              </w:rPr>
              <w:t>) (сорок девя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3 (втор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Бюро Комитета по внутреннему транспорту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4-26 (перв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митет по внутреннему транспорту (семьдесят перв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6 (втор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Бюро Комитета по внутреннему транспорту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pacing w:before="0" w:after="120"/>
              <w:outlineLvl w:val="0"/>
              <w:rPr/>
            </w:pPr>
            <w:r>
              <w:rPr/>
              <w:t>МАРТ</w:t>
            </w:r>
          </w:p>
        </w:tc>
        <w:tc>
          <w:tcPr>
            <w:tcW w:w="5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napToGrid w:val="false"/>
              <w:spacing w:before="0" w:after="12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Административный комитет по координации работы (</w:t>
            </w:r>
            <w:r>
              <w:rPr/>
              <w:t>WP</w:t>
            </w:r>
            <w:r>
              <w:rPr>
                <w:lang w:val="ru-RU"/>
              </w:rPr>
              <w:t>.29/</w:t>
            </w:r>
            <w:r>
              <w:rPr/>
              <w:t>AC</w:t>
            </w:r>
            <w:r>
              <w:rPr>
                <w:lang w:val="ru-RU"/>
              </w:rPr>
              <w:t>.2) (девяносто девя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0-13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семирный форум для согласования правил в области транспортных средств (</w:t>
            </w:r>
            <w:r>
              <w:rPr/>
              <w:t>WP</w:t>
            </w:r>
            <w:r>
              <w:rPr>
                <w:lang w:val="ru-RU"/>
              </w:rPr>
              <w:t xml:space="preserve">.29) (сто сорок седьмая сессия) и административные комитеты/ </w:t>
            </w:r>
            <w:r>
              <w:rPr>
                <w:spacing w:val="-4"/>
                <w:lang w:val="ru-RU"/>
              </w:rPr>
              <w:t>Исполнительный комитет соглашений (</w:t>
            </w:r>
            <w:r>
              <w:rPr>
                <w:spacing w:val="-4"/>
              </w:rPr>
              <w:t>AC</w:t>
            </w:r>
            <w:r>
              <w:rPr>
                <w:spacing w:val="-4"/>
                <w:lang w:val="ru-RU"/>
              </w:rPr>
              <w:t xml:space="preserve">.1, </w:t>
            </w:r>
            <w:r>
              <w:rPr>
                <w:spacing w:val="-4"/>
              </w:rPr>
              <w:t>AC</w:t>
            </w:r>
            <w:r>
              <w:rPr>
                <w:spacing w:val="-4"/>
                <w:lang w:val="ru-RU"/>
              </w:rPr>
              <w:t xml:space="preserve">.3, </w:t>
            </w:r>
            <w:r>
              <w:rPr>
                <w:spacing w:val="-4"/>
              </w:rPr>
              <w:t>AC</w:t>
            </w:r>
            <w:r>
              <w:rPr>
                <w:spacing w:val="-4"/>
                <w:lang w:val="ru-RU"/>
              </w:rPr>
              <w:t>.4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9-20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интермодальным перевозкам и логистике (</w:t>
            </w:r>
            <w:r>
              <w:rPr/>
              <w:t>WP</w:t>
            </w:r>
            <w:r>
              <w:rPr>
                <w:lang w:val="ru-RU"/>
              </w:rPr>
              <w:t>.24) (пятьдесят перв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3-25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безопасности дорожного движения (</w:t>
            </w:r>
            <w:r>
              <w:rPr/>
              <w:t>WP</w:t>
            </w:r>
            <w:r>
              <w:rPr>
                <w:lang w:val="ru-RU"/>
              </w:rPr>
              <w:t>.1) (пятьдесят седьм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3-27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/>
              <w:t>WP</w:t>
            </w:r>
            <w:r>
              <w:rPr>
                <w:lang w:val="ru-RU"/>
              </w:rPr>
              <w:t>.15/</w:t>
            </w:r>
            <w:r>
              <w:rPr/>
              <w:t>AC</w:t>
            </w:r>
            <w:r>
              <w:rPr>
                <w:lang w:val="ru-RU"/>
              </w:rPr>
              <w:t>.1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30 (вторая половина дня)</w:t>
            </w:r>
            <w:r>
              <w:rPr>
                <w:spacing w:val="-20"/>
                <w:lang w:val="ru-RU"/>
              </w:rPr>
              <w:t xml:space="preserve"> </w:t>
            </w:r>
            <w:r>
              <w:rPr>
                <w:lang w:val="ru-RU"/>
              </w:rPr>
              <w:t xml:space="preserve">- </w:t>
              <w:br/>
              <w:t>3</w:t>
            </w:r>
            <w:r>
              <w:rPr>
                <w:spacing w:val="-20"/>
                <w:lang w:val="ru-RU"/>
              </w:rPr>
              <w:t xml:space="preserve"> </w:t>
            </w:r>
            <w:r>
              <w:rPr>
                <w:lang w:val="ru-RU"/>
              </w:rPr>
              <w:t>апреля (перв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вопросам освещения и световой сигнализации (</w:t>
            </w:r>
            <w:r>
              <w:rPr/>
              <w:t>GRE</w:t>
            </w:r>
            <w:r>
              <w:rPr>
                <w:lang w:val="ru-RU"/>
              </w:rPr>
              <w:t>) (шестьдесят перв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pacing w:before="0" w:after="120"/>
              <w:outlineLvl w:val="0"/>
              <w:rPr/>
            </w:pPr>
            <w:r>
              <w:rPr/>
              <w:t>АПРЕЛЬ</w:t>
            </w:r>
          </w:p>
        </w:tc>
        <w:tc>
          <w:tcPr>
            <w:tcW w:w="5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7-28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уководящий комитет Общеевропейской программы по транспорту, окружающей среде и охране здоровья (ОПТОСОЗ) (седьм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pacing w:before="0" w:after="120"/>
              <w:outlineLvl w:val="0"/>
              <w:rPr/>
            </w:pPr>
            <w:r>
              <w:rPr/>
              <w:t>МАЙ</w:t>
            </w:r>
          </w:p>
        </w:tc>
        <w:tc>
          <w:tcPr>
            <w:tcW w:w="58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napToGrid w:val="false"/>
              <w:spacing w:before="0" w:after="12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4 (вторая половина дня) - </w:t>
              <w:br/>
              <w:t>8 (перв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общим предписаниям, касающимся безопасности (</w:t>
            </w:r>
            <w:r>
              <w:rPr/>
              <w:t>GRSG</w:t>
            </w:r>
            <w:r>
              <w:rPr>
                <w:lang w:val="ru-RU"/>
              </w:rPr>
              <w:t>) (девяносто шес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4-8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перевозкам опасных грузов (</w:t>
            </w:r>
            <w:r>
              <w:rPr/>
              <w:t>WP</w:t>
            </w:r>
            <w:r>
              <w:rPr>
                <w:lang w:val="ru-RU"/>
              </w:rPr>
              <w:t>.15) (восемьдесят шес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8-20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пециальная рабочая группа по согласованию МПОГ/ДОПОГ/ВОПОГ с Типовыми правилами перевозки опасных грузов (без устного перевода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25 (вторая половина дня) - </w:t>
              <w:br/>
              <w:t>29 (перв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пассивной безопасности (</w:t>
            </w:r>
            <w:r>
              <w:rPr/>
              <w:t>GRSP</w:t>
            </w:r>
            <w:r>
              <w:rPr>
                <w:lang w:val="ru-RU"/>
              </w:rPr>
              <w:t>) (сорок пя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pacing w:before="0" w:after="120"/>
              <w:outlineLvl w:val="0"/>
              <w:rPr/>
            </w:pPr>
            <w:r>
              <w:rPr/>
              <w:t>ИЮНЬ</w:t>
            </w:r>
          </w:p>
        </w:tc>
        <w:tc>
          <w:tcPr>
            <w:tcW w:w="5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napToGrid w:val="false"/>
              <w:spacing w:before="0" w:after="12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Бюро Комитета по внутреннему транспорту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3-5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унификации технических предписаний и правил безопасности на внутренних водных путях (</w:t>
            </w:r>
            <w:r>
              <w:rPr/>
              <w:t>WP</w:t>
            </w:r>
            <w:r>
              <w:rPr>
                <w:lang w:val="ru-RU"/>
              </w:rPr>
              <w:t>.3) (тридцать пя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9 (вторая половина дня) - </w:t>
              <w:br/>
              <w:t>12 (перв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проблемам энергии и загрязнения окружающей среды (</w:t>
            </w:r>
            <w:r>
              <w:rPr/>
              <w:t>GRPE</w:t>
            </w:r>
            <w:r>
              <w:rPr>
                <w:lang w:val="ru-RU"/>
              </w:rPr>
              <w:t>) (пятьдесят восьм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5-17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статистике транспорта (шестидеся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5-19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таможенным вопросам, связанным с транспортом (</w:t>
            </w:r>
            <w:r>
              <w:rPr/>
              <w:t>WP</w:t>
            </w:r>
            <w:r>
              <w:rPr>
                <w:lang w:val="ru-RU"/>
              </w:rPr>
              <w:t>.30) (сто двадцать втор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numPr>
                <w:ilvl w:val="0"/>
                <w:numId w:val="0"/>
              </w:numPr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outlineLvl w:val="0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numPr>
                <w:ilvl w:val="0"/>
                <w:numId w:val="0"/>
              </w:numPr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outlineLvl w:val="0"/>
              <w:rPr>
                <w:lang w:val="ru-RU"/>
              </w:rPr>
            </w:pPr>
            <w:r>
              <w:rPr>
                <w:lang w:val="ru-RU"/>
              </w:rPr>
              <w:t>Административный комитет по координации работы (</w:t>
            </w:r>
            <w:r>
              <w:rPr/>
              <w:t>WP</w:t>
            </w:r>
            <w:r>
              <w:rPr>
                <w:lang w:val="ru-RU"/>
              </w:rPr>
              <w:t>.29/</w:t>
            </w:r>
            <w:r>
              <w:rPr/>
              <w:t>AC</w:t>
            </w:r>
            <w:r>
              <w:rPr>
                <w:lang w:val="ru-RU"/>
              </w:rPr>
              <w:t>.2) (со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2-26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одкомитет экспертов по перевозкам опасных грузов ЭКОСОС (</w:t>
            </w:r>
            <w:r>
              <w:rPr/>
              <w:t>ST</w:t>
            </w:r>
            <w:r>
              <w:rPr>
                <w:lang w:val="ru-RU"/>
              </w:rPr>
              <w:t>/</w:t>
            </w:r>
            <w:r>
              <w:rPr/>
              <w:t>SG</w:t>
            </w:r>
            <w:r>
              <w:rPr>
                <w:lang w:val="ru-RU"/>
              </w:rPr>
              <w:t>/</w:t>
            </w:r>
            <w:r>
              <w:rPr/>
              <w:t>AC</w:t>
            </w:r>
            <w:r>
              <w:rPr>
                <w:lang w:val="ru-RU"/>
              </w:rPr>
              <w:t>.10/</w:t>
            </w:r>
            <w:r>
              <w:rPr/>
              <w:t>C</w:t>
            </w:r>
            <w:r>
              <w:rPr>
                <w:lang w:val="ru-RU"/>
              </w:rPr>
              <w:t>.3) (тридцать пятая сессия)</w:t>
            </w:r>
            <w:r>
              <w:rPr>
                <w:rStyle w:val="FootnoteCharacters"/>
                <w:rStyle w:val="FootnoteAnchor"/>
                <w:lang w:val="ru-RU"/>
              </w:rPr>
              <w:footnoteReference w:customMarkFollows="1" w:id="3"/>
              <w:t>1</w:t>
            </w:r>
            <w:r>
              <w:rPr>
                <w:rStyle w:val="FootnoteCharacters"/>
                <w:lang w:val="ru-RU"/>
              </w:rPr>
              <w:t>/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numPr>
                <w:ilvl w:val="0"/>
                <w:numId w:val="0"/>
              </w:numPr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outlineLvl w:val="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numPr>
                <w:ilvl w:val="0"/>
                <w:numId w:val="0"/>
              </w:numPr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outlineLvl w:val="0"/>
              <w:rPr>
                <w:lang w:val="ru-RU"/>
              </w:rPr>
            </w:pPr>
            <w:r>
              <w:rPr>
                <w:lang w:val="ru-RU"/>
              </w:rPr>
              <w:t>Группа экспертов по связям между морскими портами и внутренними регионами (четвер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3-26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семирный форум для согласования правил в области транспортных средств (</w:t>
            </w:r>
            <w:r>
              <w:rPr/>
              <w:t>WP</w:t>
            </w:r>
            <w:r>
              <w:rPr>
                <w:lang w:val="ru-RU"/>
              </w:rPr>
              <w:t>.29) (сто сорок восьмая сессия) и административные комитеты/ Исполнительный комитет соглашений (</w:t>
            </w:r>
            <w:r>
              <w:rPr/>
              <w:t>AC</w:t>
            </w:r>
            <w:r>
              <w:rPr>
                <w:lang w:val="ru-RU"/>
              </w:rPr>
              <w:t xml:space="preserve">.1, </w:t>
            </w:r>
            <w:r>
              <w:rPr/>
              <w:t>AC</w:t>
            </w:r>
            <w:r>
              <w:rPr>
                <w:lang w:val="ru-RU"/>
              </w:rPr>
              <w:t xml:space="preserve">.3, </w:t>
            </w:r>
            <w:r>
              <w:rPr/>
              <w:t>AC</w:t>
            </w:r>
            <w:r>
              <w:rPr>
                <w:lang w:val="ru-RU"/>
              </w:rPr>
              <w:t>.4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29 - 1 июля 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одкомитет экспертов по Согласованной на глобальном уровне системе классификации и маркировке  и химических веществ ЭКОСОС (</w:t>
            </w:r>
            <w:r>
              <w:rPr/>
              <w:t>ST</w:t>
            </w:r>
            <w:r>
              <w:rPr>
                <w:lang w:val="ru-RU"/>
              </w:rPr>
              <w:t>/</w:t>
            </w:r>
            <w:r>
              <w:rPr/>
              <w:t>SG</w:t>
            </w:r>
            <w:r>
              <w:rPr>
                <w:lang w:val="ru-RU"/>
              </w:rPr>
              <w:t>/</w:t>
            </w:r>
            <w:r>
              <w:rPr/>
              <w:t>AC</w:t>
            </w:r>
            <w:r>
              <w:rPr>
                <w:lang w:val="ru-RU"/>
              </w:rPr>
              <w:t>.10/</w:t>
            </w:r>
            <w:r>
              <w:rPr/>
              <w:t>C</w:t>
            </w:r>
            <w:r>
              <w:rPr>
                <w:lang w:val="ru-RU"/>
              </w:rPr>
              <w:t>.4) (семнадцатая сессия)</w:t>
            </w:r>
            <w:r>
              <w:rPr>
                <w:b/>
                <w:vertAlign w:val="superscript"/>
                <w:lang w:val="ru-RU"/>
              </w:rPr>
              <w:t>1/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АВГУСТ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4-27 (первая половина дня) и 28 (вторая половина дня)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пятнадцат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 (вторая половина дня) - 28 (первая половина дня)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треть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СЕНТЯБРЬ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 (вторая половина дня) - 3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пятидесят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Группа экспертов по евро-азиатским транспортным связям (втор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8-18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состоится в Берне 8</w:t>
              <w:noBreakHyphen/>
              <w:t>11 сентября и в Женеве 14</w:t>
              <w:noBreakHyphen/>
              <w:t>18 сентябр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8-9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енденциям и экономике транспорта  (WP.5) (двадцать втор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4 (вторая половина дня) - 17 (первая половина дня)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торможения и ходовой части (GRRF) (шестьдесят шест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2-25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безопасности дорожного движения (WP.1) (пятьдесят восьм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8 - 2 октября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вадцать третья сессия)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сорок восьм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/>
            </w:pPr>
            <w:r>
              <w:rPr/>
              <w:t>29 (вторая половина дня) - 2 октября (первая половина дня)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GRE) (шестьдесят втор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ОКТЯБРЬ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2-13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интермодальным перевозкам и логистике (WP.24) (пятьдесят втор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4-16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нутреннему водному транспорту (SC.3) (пятьдесят треть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9-21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автомобильному транспорту (SC.1) (сто четверт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0 (вторая половина дня) - 23 (первая половина дня)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общим предписаниям, касающимся безопасности (GRSG) (девяносто седьм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-30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/>
            </w:pPr>
            <w:r>
              <w:rPr/>
              <w:t>Рабочая группа по перевозкам скоропортящихся пищевых продуктов (WP.11) (шестьдесят пят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НОЯБРЬ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-6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еревозкам опасных грузов (WP.15) (восемьдесят седьм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9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WP.29/AC.2) (сто перв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0-13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Всемирный форум для согласования правил в области транспортных средств (WP.29) (сто сорок девятая сессия) и административные комитеты/Исполнительный комитет соглашений (AC.1, AC.3, AC.4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8-20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железнодорожному транспорту (SC.2) (шестьдесят треть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30 - 1 декабря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30 - 9 декабря</w:t>
              <w:br/>
              <w:t xml:space="preserve">(первая половина дня) 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/>
            </w:pPr>
            <w:r>
              <w:rPr/>
              <w:t>Подкомитет экспертов по перевозкам опасных грузов ЭКОСОС (ST/SG/AC.10/C.3) (тридцать шестая сессия)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1</w:t>
            </w:r>
            <w:r>
              <w:rPr>
                <w:rStyle w:val="FootnoteCharacters"/>
              </w:rPr>
              <w:t>/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ДЕКАБРЬ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8 (первая половина дня) - 11 (вторая половина дня)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ассивной безопасности (GRSP) (сорок шест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 (вторая половина дня) - 11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ST/SG/AC.10/C.4) (восемнадцатая сессия)</w:t>
            </w:r>
            <w:r>
              <w:rPr>
                <w:rStyle w:val="FootnoteCharacters"/>
                <w:rStyle w:val="FootnoteAnchor"/>
              </w:rPr>
              <w:footnoteReference w:customMarkFollows="1" w:id="5"/>
              <w:t>1</w:t>
            </w:r>
            <w:r>
              <w:rPr>
                <w:rStyle w:val="FootnoteCharacters"/>
              </w:rPr>
              <w:t>/</w:t>
            </w:r>
          </w:p>
        </w:tc>
      </w:tr>
      <w:tr>
        <w:trPr/>
        <w:tc>
          <w:tcPr>
            <w:tcW w:w="93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 - март 2010 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ЯНВАРЬ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2 (вторая половина дня) - 15 (первая половина дня)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роблемам энергии и загрязнения окружающей среды (GRPE) (пятьдесят девят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5-28 (первая половина дня) и 29 (вторая половина дня)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шестнадцат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8 (вторая половина дня) - 29 (первая половина дня)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четверт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ФЕВРАЛЬ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-5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 транспортом (WP.30) (сто двадцать четвертая сессия) и Административный комитет МДП (WP.30/AC.2) (сорок девят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 (вторая половина дня) - 5 (первая половина дня)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торможения и ходовой части (GRRF) (шестьдесят седьм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0-12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WP</w:t>
            </w:r>
            <w:r>
              <w:rPr/>
              <w:t>.3) (тридцать шест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15 (вторая половина дня) - 17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шума (GRB) (пятьдесят перв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2 (вторая половина дня)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3-25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Комитет по внутреннему транспорту (семьдесят втор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МАРТ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WP.29/AC.2) (сто втор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9-12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Всемирный форум для согласования правил в области транспортных средств (WP.29) (сто пятидесятая сессия) и административные комитеты/Исполнительный комитет соглашений (AC.1, AC.3, AC.4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6-17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интермодальным перевозкам и логистике (WP.24) (пятьдесят треть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2-24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безопасности дорожного движения (WP.1) (пятьдесят девят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2-26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состоится в Берне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9 - 1 апреля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/>
            </w:pPr>
            <w:r>
              <w:rPr/>
              <w:t>Рабочая группа по вопросам освещения и световой сигнализации (GRE) (шестьдесят третья сессия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7251    (R)    140109    1401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2"/>
          <w:szCs w:val="22"/>
          <w:lang w:val="en-US"/>
        </w:rPr>
      </w:pPr>
      <w:r>
        <w:rPr>
          <w:rStyle w:val="FootnoteCharacters"/>
        </w:rPr>
        <w:t>*</w:t>
      </w:r>
      <w:r>
        <w:rPr>
          <w:b/>
          <w:vertAlign w:val="superscript"/>
        </w:rPr>
        <w:t>/</w:t>
      </w:r>
      <w:r>
        <w:rPr/>
        <w:tab/>
      </w:r>
      <w:r>
        <w:rPr>
          <w:sz w:val="22"/>
          <w:szCs w:val="22"/>
        </w:rPr>
        <w:t>Настоящий документ представлен в соответствии с кругом ведения Комитета по внутреннему транспорту (</w:t>
      </w:r>
      <w:r>
        <w:rPr>
          <w:sz w:val="22"/>
          <w:szCs w:val="22"/>
          <w:lang w:val="en-US"/>
        </w:rPr>
        <w:t>ECE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TRANS</w:t>
      </w:r>
      <w:r>
        <w:rPr>
          <w:sz w:val="22"/>
          <w:szCs w:val="22"/>
        </w:rPr>
        <w:t>/97), в котором предусматривается мандат на созыв совещаний по мере необходимости.</w:t>
      </w:r>
    </w:p>
    <w:p>
      <w:pPr>
        <w:pStyle w:val="Foot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/</w:t>
      </w:r>
      <w:r>
        <w:rPr/>
        <w:tab/>
      </w:r>
      <w:r>
        <w:rPr>
          <w:sz w:val="22"/>
          <w:szCs w:val="22"/>
        </w:rPr>
        <w:t>Вспомогательные органы Экономического и Социального Совета, обслуживаемые секретариатом ЕЭК ООН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/</w:t>
      </w:r>
      <w:r>
        <w:rPr/>
        <w:tab/>
      </w:r>
      <w:r>
        <w:rPr>
          <w:sz w:val="22"/>
          <w:szCs w:val="22"/>
        </w:rPr>
        <w:t>Вспомогательные органы Экономического и Социального Совета, обслуживаемые секретариатом ЕЭК ООН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9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9/4</w:t>
    </w:r>
  </w:p>
  <w:p>
    <w:pPr>
      <w:pStyle w:val="Header"/>
      <w:tabs>
        <w:tab w:val="center" w:pos="4153" w:leader="none"/>
        <w:tab w:val="left" w:pos="7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Meeting">
    <w:name w:val="Meeting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ind w:left="2268" w:hanging="2268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5:48:00Z</dcterms:created>
  <dc:creator>Anna Kisseleva</dc:creator>
  <dc:description/>
  <cp:keywords/>
  <dc:language>en-US</dc:language>
  <cp:lastModifiedBy>Yee</cp:lastModifiedBy>
  <cp:lastPrinted>2009-01-14T10:02:00Z</cp:lastPrinted>
  <dcterms:modified xsi:type="dcterms:W3CDTF">2009-01-21T15:48:00Z</dcterms:modified>
  <cp:revision>2</cp:revision>
  <dc:subject/>
  <dc:title>27251</dc:title>
</cp:coreProperties>
</file>