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107096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147013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14701322"/>
            <w:bookmarkStart w:id="3" w:name="__Fieldmark__0_12147013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147013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14701322"/>
            <w:bookmarkStart w:id="5" w:name="__Fieldmark__1_12147013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, ВЫТЕКАЮЩИЕ ИЗ РЕШЕНИЙ ЭКОНОМИЧЕСКОГО И СОЦИАЛЬНОГО 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 своих совещаниях в ноябре 2008 года Бюро Комитета по внутреннему транспорту согласовало предварительную и аннотированную повестку дня семьдесят первой сессии Комитета (ECE/TRANS/204/Rev.1 и ECE/TRANS/204/Add.1), включая пункт "Вопросы, вытекающие из решений Экономического и Социального Совета и других органов и конференций Организации Объединенных Наций", а также решение о представлении соответствующего документа, который должен быть подготовлен секретариа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В настоящем документе содержится обзор трех резолюций шестьдесят второй и шестьдесят третьей сессий Генеральной Ассамблеи, касающихся повышения безопасности дорожного движения во всем мире, сотрудничества между Организацией Объединенных Наций и Организацией Черноморского экономического сотрудничества (ОЧЭС), а также Алматинской программы действий и ее среднесрочного обз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Комитету предлагается принять к сведению эти резолюции при обсуждении соответствующих пунктов своей повестки дня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ЗОЛЮЦИЯ 62/244 ГЕНЕРАЛЬНОЙ АССАМБЛЕИ О ПОВЫШЕНИИ БЕЗОПАСНОСТИ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На своей шестьдесят второй сессии 31 марта 2008 года Генеральная Ассамблея приняла резолюцию 62/244 о повышении безопасности дорожного движения во всем мире.  Резолюция основана на докладе Генерального секретаря (А/62/257);  ее авторами выступили более чем 90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й резолюции Генеральная Ассамблея вновь подтверждает большое значение решения глобальных проблем безопасности дорожного движения и необходимость дальнейшего укрепления международного сотрудничества и обмена знаниями с учетом потребностей развивающихся стран.  Кроме того, Генеральная Ассамблея предлагает государствам принять участие в составлении подготавливаемого Всемирной организацией здравоохранения (ВОЗ) доклада о положении дел в области безопасности дорожного движения во всем мире;  предлагает государствам принять участие в финансируемом по линии Счета развития Организации Объединенных Наций проекте, который будут осуществлять региональные комиссии Организации Объединенных Наций, с тем чтобы определить цели для уменьшения числа тех, кто погибает в результате дорожных аварий;  призывает государства и далее укреплять свою приверженность обеспечению безопасности дорожного движения, в том числе ежегодно отмечая Всемирный день памяти жертв дорожно-транспортных происшествий;  предлагает ВОЗ и региональным комиссиям Организации Объединенных Наций вместе с другими партнерами из Группы по сотрудничеству в рамках Организации Объединенных Наций в области безопасности дорожного движения поощрять многосекторальное взаимодействие, организуя глобальные мероприятия Организации Объединенных Наций по безопасности дорожного движения;  приветствует предложение Российской Федерации провести в этой стране в</w:t>
      </w:r>
      <w:r>
        <w:rPr>
          <w:lang w:val="en-US"/>
        </w:rPr>
        <w:t> </w:t>
      </w:r>
      <w:r>
        <w:rPr/>
        <w:t>2009 году первую конференцию высокого уровня (на уровне министров) по безопасности дорожного движения;  и просит Генерального секретаря вновь представить доклад по вопросам безопасности дорожного движения на шестьдесят четвер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этой резолюции Генеральная Ассамблея также признает неизменную приверженность Европейской экономической комиссии Организации Объединенных Наций (ЕЭК ООН) глобальным действиям по разработке глобальных технических положений по безопасности дорожного движения и поправок к международным Венским конвенциям о дорожном движении и о дорожных знаках и сигналах, а также деятельность других региональных комиссий в области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11 ГЕНЕРАЛЬНОЙ АССАМБЛЕИ О СОТРУДНИЧЕСТВЕ МЕЖДУ ОРГАНИЗАЦИЕЙ ОБЪЕДИНЕННЫХ НАЦИЙ И ОРГАНИЗАЦИЙ ЧЕРНОМОРСКОГО ЭКОНОМИЧЕСКОГО СОТРУДНИ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а своей шестьдесят третьей сессии 3 ноября 2008 года Генеральная Ассамблея приняла резолюцию 63/11 о сотрудничестве между Организацией Объединенных Наций и Организацией Черноморского экономического сотрудничества.  Резолюция основана на докладе Генерального секретаря (А/63/2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резолюции Генеральная Ассамблея приветствует усилия, прилагаемые с целью завершения процесса реформ в Организации Черноморского экономического сотрудничества, предусмотренных в Бухарестском заявлении от 26 апреля 2006 года, что будет способствовать повышению эффективности и результативности работы Организации, а также ее роли в социально-экономическом развитии ее государств-членов;  приветствует деятельность Организации Черноморского экономического сотрудничества, направленную на укрепление регионального сотрудничества в различных областях, включая транспорт;  приветствует многогранное и плодотворное сотрудничество между Организацией Черноморского экономического сотрудничества и ЕЭК ООН, особенно в области транспорта, в рамках Соглашения о сотрудничестве, подписанного этими двумя организациями 2 июля 2001 года;  принимает к сведению подписание в Белграде 19 апреля 2007 года меморандумов о взаимопонимании по скоординированному развитию Черноморской кольцевой автомагистрали и по развитию морских магистралей в регионе Организации Черноморского экономического сотрудничества;  отмечает активизацию сотрудничества между Организацией Черноморского экономического сотрудничества и Европейским союзом и поддерживает усилия Организации, направленные на принятие конкретных мер с целью развития этого сотрудничества в соответствии с положениями Декларации от 14 февраля 2008 года, принятой министрами иностранных дел государств - членов Организации Черноморского экономического сотрудничества;  предлагает 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;  и предлагает 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 этой Организацией и ее ассоциированными учреждениями для достижения и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митет, возможно, пожелает напомнить, что в своей резолюции 54/5 Генеральная Ассамблея предоставила Организации Черноморского экономического сотрудничества статус наблюдателя и что в своих резолюциях 55/211, 57/34 и 59/259 она предложила Генеральному секретарю и региональным комиссиях Организации Объединенных Наций,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омитет, возможно, пожелает также принять к сведению, что в соответствующем докладе Генерального секретаря Генеральной Ассамблее о сотрудничестве между ЕЭК</w:t>
      </w:r>
      <w:r>
        <w:rPr>
          <w:lang w:val="en-US"/>
        </w:rPr>
        <w:t> </w:t>
      </w:r>
      <w:r>
        <w:rPr/>
        <w:t>ООН и Организацией Черноморского экономического сотрудничества в области транспорта отмечается следующее:  "ЕЭК содействовала согласованному развитию транспортной инфраструктуры и упрощению перевозок в регионе ЧЭС, разрабатывая проект развития евро-азиатских транспортных маршрутов.  Она выявила главные евро</w:t>
        <w:noBreakHyphen/>
        <w:t>азиатские маршруты сухопутных перевозок в 18 странах, 10 из которых являются членами ЧЭС, проанализировала основные физические и нефизические препятствия на этих маршрутах, а также провела оценку и установила очередность осуществления проектов в области развития транспортной инфраструктуры.  В тесном сотрудничестве с Рабочей группой ЧЭС по транспорту был собран и обработан большой массив данных о крупнейших черноморских и средиземноморских портах, что помогло в дальнейшей разработке проекта на период 2008-2011 годов.  ЕЭК продолжала принимать участие в регулярных консультациях на высоком уровне и совещаниях ЧЭС, включая саммит глав государств и правительств, состоявшийся в Стамбуле в июне 2007 года.  В будущем основным направлением сотрудничества будет осуществление проектов строительства кольцевой автомагистрали "Черноморское кольцо" и морских магистралей, для чего будут проводиться совместные семинары по вопросам укрепления потенциала и планирования инвестиц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2 ГЕНЕРАЛЬНОЙ АССАМБЛЕИ ОБ ИТОГОВОМ ДОКУМЕНТЕ СРЕДНЕСРОЧНОГО ОБЗОРА АЛМАТИНСКОЙ ПРОГРАММЫ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На своей шестьдесят третьей сессии 3 октября 2008 года Генеральная Ассамблея приняла резолюцию 63/2 об итоговом документе среднесрочного обзора Алматинской программы действий: 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инятом итоговом документе делается ссылка на Декларацию тысячелетия Организации Объединенных Наций, в которой главы государств и правительств признали особые потребности и проблемы развивающихся стран, не имеющих выхода к морю, вновь подтверждается принятое в Алматинской программе действий обязательство по удовлетворению особых потребностей развивающихся стран, не имеющих выхода к морю, с учетом проблем, с которыми сталкиваются соседние развивающиеся страны транзита, при помощи мер, определенных в пяти приоритетных направлениях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итоговом документе признается также, что, несмотря на сохраняющиеся проблемы, развивающиеся страны, не имеющие выхода к морю, как группа добились определенных успехов с точки зрения общего экономического развития и роста;  выражается обеспокоенность тем, что экономический рост и общественное благосостояние развивающихся стран, не имеющих выхода к морю, по</w:t>
        <w:noBreakHyphen/>
        <w:t>прежнему чрезвычайно уязвимы;  подчеркивается, что более высокие затраты на перевозку товаров из развивающихся стран, не имеющих выхода к морю, через границы делает их продукцию неконкурентоспособной и что развивающиеся страны, не имеющие выхода к морю, по</w:t>
        <w:noBreakHyphen/>
        <w:t>прежнему сталкиваются с трудностями в деле создания эффективных систем транзитных перевозок, такими, как неадекватная транспортная инфраструктура, недостаточная пропускная способность портов, задержки с портовым и таможенным оформлением грузов, зависимость от транзитных перевозчиков, денежные сборы и трудности, связанные с прохождением сложных таможенных процедур и выполнением других нормативных требований, низкий уровень развития системы материально-технического снабжения, неэффективность юридических и организационных механизмов, а также высокая стоимость банковских операций;  признается важная роль регионального сотрудничества и интеграции с участием развивающихся стран, не имеющих выхода к морю, и соседних стран транзита в деле эффективного и комплексного решения проблем трансграничной торговли и транзитных перевозок и в этом контексте приветствуются региональные инициативы, призванные способствовать развитию региональных сетей железнодорожных и автомобильных транзитных перевозок;  и признается, что физические связи развивающихся стран, не имеющих выхода к морю, с региональной транспортной инфраструктурой оставляют желать много лучшего и что недостающие звенья в этой цепи - серьезная проблема, которой необходимо срочно уделить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езолюции 63/2 содержится призыв к развивающимся странам транзита принять ряд мер для ускорения осуществления Алматинской программы действий, а также к международным финансовым учреждениям, партнерам в области развития и международному сообществу - предоставить необходимую помощ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</w:t>
        <w:tab/>
        <w:t xml:space="preserve">В резолюции 63/2 содержится также призыв к соответствующим организациям системы Организации Объединенных Наций, в том числе к региональным комиссиям, включать Алматинскую программу действий в свои программы работы.  Их также призывают продолжать оказание поддержки развивающимся странам, не имеющим выхода к морю, и развивающимся странам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роме того, в резолюции 63/2 к региональным комиссиям обращен призыв продолжать активизировать свои усилия по взаимодействию с развивающимися странами, не имеющими выхода к морю, и развивающимися странами транзита, с тем чтобы создать комплексные региональные системы транзитного транспорта, согласовать нормативные требования и процедуры, касающиеся импорта/экспорта и транзита, с международными конвенциями и стандартами, содействовать созданию коридоров для интермодальных перевозок, поощрять присоединение и более эффективно осуществлять международные конвенции по транзитному транспорту и оказывать содействие в создании и совершенствовании планирования и развития недостающих объектов в региональных сетях инфраструктуры, особенно в Афр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43    (R)</w:t>
    </w:r>
    <w:r>
      <w:rPr/>
      <w:t xml:space="preserve">   </w:t>
    </w:r>
    <w:r>
      <w:rPr>
        <w:lang w:val="en-US"/>
      </w:rPr>
      <w:t>120209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ohrll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en</w:t>
      </w:r>
      <w:r>
        <w:rPr/>
        <w:t>/</w:t>
      </w:r>
      <w:r>
        <w:rPr>
          <w:lang w:val="en-US"/>
        </w:rPr>
        <w:t>lldc</w:t>
      </w:r>
      <w:r>
        <w:rPr/>
        <w:t>/673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5:00Z</dcterms:created>
  <dc:creator>Екатерина Салынская</dc:creator>
  <dc:description/>
  <cp:keywords/>
  <dc:language>en-US</dc:language>
  <cp:lastModifiedBy>Yee</cp:lastModifiedBy>
  <cp:lastPrinted>2009-02-13T15:14:00Z</cp:lastPrinted>
  <dcterms:modified xsi:type="dcterms:W3CDTF">2009-02-17T14:25:00Z</dcterms:modified>
  <cp:revision>2</cp:revision>
  <dc:subject/>
  <dc:title>0827243</dc:title>
</cp:coreProperties>
</file>