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8411304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247491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624749188"/>
            <w:bookmarkStart w:id="3" w:name="__Fieldmark__0_362474918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247491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624749188"/>
            <w:bookmarkStart w:id="5" w:name="__Fieldmark__1_362474918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а, 24-26 февраля 2009 года</w:t>
        <w:br/>
        <w:t>Пункт 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ВЕЩАНИЙ БЮРО КОМИТЕТА ПО ВНУТРЕННЕМУ ТРАН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идесятой сессии, состоявшейся 12-16 января 1998 года, Комитет по внутреннему транспорту (КВТ) Европейской экономической комиссии Организации Объединенных Наций (ЕЭК ООН), отметив, что в Плане действий ЕЭК ООН всем основным вспомогательным органам предлагается расширить ответственность и укрепить роль своих соответствующих бюро, решил, исходя из этого, провести реформу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25, пункт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 тех пор Бюро КВТ в расширенном и усиленном составе выполняет задачи, связанные с организацией годовых сессий Комитета, включая подготовку повестки дня, сосредоточенной на конкретных вопросах, определение основных тем для обсуждения, мониторинг и оценку работы, проделанной после предыдущей сессии, мониторинг и координацию деятельности во избежание дублирования работы других соответствующих организаций и формулирование предложений по приоритетам в программ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 КВТ проводило совещания 22</w:t>
      </w:r>
      <w:r>
        <w:rPr>
          <w:lang w:val="en-US"/>
        </w:rPr>
        <w:t> </w:t>
      </w:r>
      <w:r>
        <w:rPr/>
        <w:t>февраля, 2 июня и 27-28 ноября 2008 года.  Ввиду важности вопросов, рассмотренных Бюро, и с учетом существующей практики решения этих трех совещаний воспроизводятся ниже для обсуждения Комитет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ЕРЕЧЕНЬ РЕШЕНИЙ СОВЕЩАНИЯ БЮРО КОМИТЕТА ПО ВНУТРЕННЕМУ ТРАНСПОРТУ, СОСТОЯВШЕГОСЯ 22 ФЕВРАЛ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Андрей Трибуш (Беларусь), Ксавье Герен (Франция), Домна Папамихаил (Греция), Боб Аудсхорн (Нидерланды), Михаил Маслов (Российская Федерация) и Жан-Клод Шнёвли (Швейцария).  Кристиан Дюфур участвовал в работе совещания от имени Европейской комиссии.  На совещании не смогли присутствовать Фабио Крокколо (Италия), Жозе Альберту Франку (Португалия) и Эмир Юксел (Турция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ВОПРОСЫ, ВЫТЕКАЮЩИЕ ИЗ РЕШЕНИЙ СЕМИДЕСЯТОЙ СЕССИИ КОМИТЕТА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 xml:space="preserve">В ходе обсуждения итогов семидесятой сессии Комитета и его министерского сегмента Бюро пришло к выводу, что эти совещания имели большой успех.  Бюро придерживалось того мнения, что, в частности, министерский сегмент значительно способствовал повышению информированности о деятельности Комитета.  Кроме того, участники министерского сегмента подчеркнули важность и актуальность деятельности Комитета и укрепили его роль как консультационного форума среди стран, международных организаций и секретариата.  Бюро отметило, что в работе этого сегмента приняли участие около 280 делегатов, включая 12 министров и заместителей министров, а также послов, других высокопоставленных представителей министерств транспорта из 41 страны и более чем 20 соответствующих международных организаций, и выразило свою признательность за отличную организацию работы этого сегм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роме того, Бюро отметило целесообразность организации подобных мероприятий высокого уровня.  Однако для сохранения их актуальности такие мероприятия следует проводить относительно редко и по конкретному поводу.  Совещания по вопросам выработки политики, причем не обязательно на уровне министров, должны стать регулярным элементом сессий Комитета и быть связаны с конкретными темами, касающимися его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полагало, что к реализации решения Комитета об организации рабочего совещания или круглого стола, приуроченных к его семьдесят первой сессии, следует приступить как можно быстрее.  Кроме того, оно выразило мнение о том, что желательно провести не крупную конференцию за круглым столом, а серию ежедневных рабочих мини-совещаний, что могло бы стимулировать участие делегатов в работе сессии до самого конца.  Учитывая вышеизложенное, Бюро просило секретариат подготовить рекомендации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 также рассмотрело вновь принятую структуру сессий КВТ в свете опыта работы семидесятой сессии Комитета.  Оно сочло, что разделение сессий на три части, а именно на вопросы политики, технические вопросы и вопросы отчетности, следует сохранить.  Оно подчеркнуло, что в технической части сессий следует выделять адекватное время для рассмотрения различных запрограммированных мероприятий вспомогательных органов Комитета, учитывая его роль как их руководящего органа, и что в ходе отчетной части внимание следует концентрировать на утверждении упорядоченного краткого перечня основ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Бюро просило секретариат подготовить проект повестки дня и программу следующей сессии Комитета для рассмотрения на его очередном совещ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обсудило вопросы, которые будут подняты Председателем и заместителями Председателя Комитета в ходе совещания с Исполнительным комитетом, а именно:  КВТ как связующее звено между Европейским союзом (ЕС) и странами, не входящими в ЕС;  КВТ во взаимодействии с другими международными органами, занимающимися проблемами транспорта;  и деятельность КВТ, имеющая глобальное значение и ва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Бюро решило провести свое следующее совещание в понедельник, 2 июня 2008 года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 СОВЕЩАНИЯ БЮРО КОМИТЕТА ПО ВНУТРЕННЕМУ ТРАНСПОРТУ, СОСТОЯВШЕГОСЯ 2 ИЮНЯ 2008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Ксавье Герен (Франция), Домна Папамихаил (Греция), Боб Аудсхорн (Нидерланды), Жозе Альберту Франку (Португалия), Михаил Маслов (Российская Федерация), Жан-Клод Шнёвли (Швейцария) и Эмир Юксел (Турция).  На сессии не смогли присутствовать Сергей Негрей (Беларусь), Фабио Крокколо (Италия) и представитель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подготовленную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8/4), добавив в нее пункты, касающиеся краткого сообщения о Международном транспортном форуме 2008 года, который состоялся в Лейпциге 28</w:t>
        <w:noBreakHyphen/>
        <w:t xml:space="preserve">30 мая 2008 года, и празднования пятидесятой годовщины Соглашения 1958 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КРАТКОЕ СООБЩЕНИЕ О МЕЖДУНАРОДНОМ ТРАНСПОРТНОМ ФОРУМЕ 2008 ГОДА</w:t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3.</w:t>
        <w:tab/>
        <w:t>Бюро было проинформировано директором Отдела транспорта об итогах Международного транспортного форума на тему "Транспорт и энергетика:  вызов изменения климата", который состоялся в Лейпциге 28-30 мая 2008 года и в котором приняли участие высокопоставленные представители из 53 стран.  Бюро отметило, что этот Форум настоятельно признал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ускорить работу, связанную с подготовкой общих методологий, циклами испытаний и методами измерения, а также введением правил расхода топлива для новых механических транспортных средств.  Бюро также отметило, что в числе основных выводов Форума была указана необходимость поиска правильного соотношения между поддержкой экономических движущих сил торговли и мобильности и снижением энергоемкости транспорта и загрязняющих выбросов.  Он также констатировал, что в соответствии с ключевыми посланиями Форума этого можно достичь за счет улучшения организации и оптимизации функционирования различных видов транспорта;  более эффективного использования железнодорожного, внутреннего водного транспорта и каботажного судоходства;  более активного стимулирования использования общественного и железнодорожного транспорта и повышения качества услуг в этих секторах, особенно в городах;  улучшения топливной экономичности существующих технологий;  и стимулов для формирования более энергоэффектив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отметило, что темой следующего Международного транспортного форума, который состоится в Лейпциге 27</w:t>
        <w:noBreakHyphen/>
        <w:t>29 мая 2009 года и в который ЕЭК ООН следует внести свой вклад, будет "глобализация, торговля и транспорт".  В этой связи Бюро приветствовало инициативу по организации совместной конференции или круглого стола по вопросам транспорта и торговли, которые будут приурочены к сессиям Комитета по внутреннему транспорту и Комитета по торговле 2009 года (см. подробную информацию в пункте </w:t>
      </w:r>
      <w:r>
        <w:rPr>
          <w:lang w:val="en-US"/>
        </w:rPr>
        <w:t>XII</w:t>
      </w:r>
      <w:r>
        <w:rPr/>
        <w:t xml:space="preserve"> настоящего приложения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СОВЕЩАНИЕ С ИСПОЛНИТЕЛЬНЫМ КОМИТЕТОМ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Председатель проинформировал Бюро о своем участии в совещании Исполнительного комитета 22 февраля 2008 года, на котором он изложил предложения КВТ по осуществлению реформы ЕЭК ООН в области транспорта, и с удовлетворением отметил, что на своем совещании 20 марта 2008 года Исполнительный комитет одобрил просьбу КВТ о создании двух новых групп экспертов:  по связям между морскими портами и внутренними регионами и по евро-азиатским транспортным связям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РЕОРГАНИЗАЦИЯ ОТДЕЛА ТРАНСПОРТА И ЕГО СТРАТЕ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Бюро заслушало сообщение директора Отдела транспорта о реорганизации Отдела и его новой стратегии и выразило удовлетворение и поддержку секретариату за эту инициативу, а также за его активную позицию и оперативность при рассмотрении новых вызовов и возможностей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>
          <w:b/>
          <w:lang w:val="en-US"/>
        </w:rPr>
        <w:t>VI</w:t>
      </w:r>
      <w:r>
        <w:rPr>
          <w:b/>
        </w:rPr>
        <w:t>.</w:t>
        <w:tab/>
        <w:t>ОСУЩЕСТВЛЕНИЕ ПРИОРИТЕТОВ РЕФОРМЫ ЕЭК ООН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134" w:hanging="567"/>
        <w:rPr>
          <w:b/>
          <w:b/>
        </w:rPr>
      </w:pPr>
      <w:r>
        <w:rPr>
          <w:b/>
        </w:rPr>
        <w:t>А.</w:t>
        <w:tab/>
        <w:t>Укрепление деятельности в области облегчения пересечения границ и торговли</w:t>
      </w:r>
    </w:p>
    <w:p>
      <w:pPr>
        <w:pStyle w:val="Normal"/>
        <w:keepNext w:val="true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Бюро обсудило вопрос о планах организации совместной конференции или круглого стола по транспорту и торговле в рамках пункта </w:t>
      </w:r>
      <w:r>
        <w:rPr>
          <w:lang w:val="en-US"/>
        </w:rPr>
        <w:t>XII</w:t>
      </w:r>
      <w:r>
        <w:rPr/>
        <w:t xml:space="preserve"> настоящего прилож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В.</w:t>
        <w:tab/>
        <w:t>Укрепление Общеевропейской программы по транспорту, окружающей среде и охране здоровья (ОПТОСОЗ) и экологических аспектов транспорта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Бюро было проинформировано секретариатом о результатах последней сессии Руководящего комитета ОПТОСОЗ, состоявшейся в Женеве 28</w:t>
        <w:noBreakHyphen/>
        <w:t>29 апреля 2008 года, и отметило, что с помощью Швейцарии и Соединенного Королевства в сентябре/октябре 2008 года в Кишиневе будет организовано рабочее совещание по устойчивому городскому транспорту.  Бюро также констатировало, что третье Совещание высокого уровня по транспорту, окружающей среде и охране здоровья состоится в Амстердаме 22</w:t>
        <w:noBreakHyphen/>
        <w:t xml:space="preserve">23 января 2009 года и будет посвящено теме "Установление взаимосвязи:  выбор транспорта в интересах нашего здоровья, окружающей среды и благополучия". 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С.</w:t>
        <w:tab/>
        <w:t>Укрепление процесса осуществления и мониторинга правовых документов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 xml:space="preserve">Бюро было проинформировано секретариатом о его усилиях по укреплению процесса осуществления и мониторинга правовых документов в области транспорта.  Оно отметило, что только незначительное число стран ответило на вопросники ЕЭК ООН по осуществлению Европейского соглашения, касающегося работы экипажей транспортных средств, производящих международные автомобильные перевозки (ЕСТР), и Венских конвенций о дорожном движении и о дорожных знаках и сигналах и что это создает серьезные препятствия для секретариата в выполнении поставленных перед ним задач. 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Укрепление евро-азиатских транспортных связей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Бюро было проинформировано секретариатом о плане действий по разработке этапа </w:t>
      </w:r>
      <w:r>
        <w:rPr>
          <w:lang w:val="en-US"/>
        </w:rPr>
        <w:t>II</w:t>
      </w:r>
      <w:r>
        <w:rPr/>
        <w:t xml:space="preserve"> проекта по евро-азиатским транспортным связям (ЕАТС) и его финансировании, включая организацию первого совещания Группы экспертов по евро-азиатским транспортным связям, которое состоялось 8 сентября 2008 года и было приурочено к двадцать перво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 xml:space="preserve">.5).  Второе совещание, которое будет организовано под эгидой правительства Китая, планируется провести в конце 2008 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Е.</w:t>
        <w:tab/>
        <w:t>Укрепление Конвенции МДП и повышение транспарен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Бюро было проинформировано секретариатом о его непрекращающихся усилиях по повышению транспарентности системы МДП и осуществлению рекомендаций Управления служб внутреннего надзора (УСВН) Организации Объединенных Наций.  В частности, Бюро приветствовало сообщение о том, что Международный союз автомобильного транспорта (МСАТ) и его внешний аудитор подписали  письмо-соглашение на 2008 год, которое полностью соответствует рекомендации № 1 УСВН.  Бюро также отметило, что Исполнительный совет МДП (ИСМДП) подготовил вопросник по мониторингу цен на книжки МДП на национальном уровне.  Цель этого вопросника состоит в том, чтобы получить информацию об общей цене, которую перевозчик должен заплатить за книжку МДП, включая, в частности, национальную страховую премию, налоги (такие, как НДС), административные сборы и другие накладные расходы.  Секретариат проинформирует Бюро об итогах этого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Бюро также приняло к сведению сообщение о ходе реализации проекта </w:t>
      </w:r>
      <w:r>
        <w:rPr>
          <w:lang w:val="en-US"/>
        </w:rPr>
        <w:t>eTIR</w:t>
      </w:r>
      <w:r>
        <w:rPr/>
        <w:t xml:space="preserve">.  После завершения главы 1, касающейся высокоуровневого описания компьютеризованной системы МДП, продолжалась работа над главой 2, посвященной описанию технических спецификаций системы, а также структуре соответствующего набора электронных сообщений.  Кроме того, по просьбе Договаривающихся сторон и отрасли секретариат разработал вопросник по оценке издержек и выгод для правительств и отрасли в результате внедрения системы </w:t>
      </w:r>
      <w:r>
        <w:rPr>
          <w:lang w:val="en-US"/>
        </w:rPr>
        <w:t>eTIR</w:t>
      </w:r>
      <w:r>
        <w:rPr/>
        <w:t>.  Этот вопросник планируется в скором времени распространить среди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</w:t>
        <w:tab/>
        <w:t>ДЕЯТЕЛЬНОСТЬ, СВЯЗАННАЯ С АВТОМОБИЛЬНЫМ ТРАНСПОР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А.</w:t>
        <w:tab/>
        <w:t>Электронная накладная (</w:t>
      </w:r>
      <w:r>
        <w:rPr>
          <w:b/>
          <w:lang w:val="en-US"/>
        </w:rPr>
        <w:t>eCMR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Бюро было проинформировано о результатах, достигнутых Рабочей группой по автомобильному транспорту (</w:t>
      </w:r>
      <w:r>
        <w:rPr>
          <w:lang w:val="en-US"/>
        </w:rPr>
        <w:t>SC</w:t>
      </w:r>
      <w:r>
        <w:rPr/>
        <w:t>.1) в связи с электронной накладной, включая церемонию подписания Дополнительного протокола к Конвенции о договоре международной дорожной перевозки грузов (КДПГ), состоявшейся в Женеве 27 ма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 с удовлетворением отметило, что этот Протокол подписали в Женеве восемь стран (Бельгия, Латвия, Литва, Нидерланды, Норвегия, Финляндия, Швейцария, Швеция) и что он по-прежнему будет открыт для подписания в Центральных учреждениях Организации Объединенных Наций до 30 июня 2009 года.  Оно также отметило, что в соответствии со статьей 8 Протокол вступит в силу на 90-й день после того, как пять из этих государств сдадут на хранение свои документы о ратификации или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.</w:t>
        <w:tab/>
        <w:t>Внедрения цифрового тахографа (ЕС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 xml:space="preserve">Бюро было проинформировано секретариатом о ходе внедрения цифрового тахографа и о состоянии предлагаемых поправок к ЕСТР, включая итоги сто второй сессии </w:t>
      </w:r>
      <w:r>
        <w:rPr>
          <w:lang w:val="en-US"/>
        </w:rPr>
        <w:t>SC</w:t>
      </w:r>
      <w:r>
        <w:rPr/>
        <w:t>.1, состоявшейся в Женеве 26-27 мая 2008 года, и о его продолжающихся обсуждениях с участием Европейской комиссии (ЕК) и Совместного исследовательского центра (СИЦ) ЕК для налаживания официального сотрудничества и признания СИЦ в качестве главного сертифицирующего органа ЕСТР и центра сертификации эксплуатационной совместимости цифровых тахографов для Договаривающихся сторон ЕСТР, не являющихся членами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, что, несмотря на остающиеся трудности в достижении договоренности между заинтересованными сторонами в деле гармонизации ЕСТР и соответствующих правил ЕС, касающихся продолжительности управления и отдыха профессиональных водителей, участвующих в международных перевозках, было продемонстрировано позитивное отношение к поиску решений.  Оно отметило также, что этот вопрос должен быть урегулирован на предстоящем неофициальном совещании ЕС и ряда стран - участниц ЕСТР, не входящих в ЕС, на которое будет приглашен и секретари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ветствовало и высоко оценило усилия и деятельность секретариата по внедрению цифрового тахографа и осуществлению предложенных поправок к ЕСТР, а также по налаживанию официального сотрудничества с СИЦ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44" w:hanging="644"/>
        <w:rPr>
          <w:b/>
          <w:b/>
        </w:rPr>
      </w:pPr>
      <w:r>
        <w:rPr>
          <w:b/>
        </w:rPr>
        <w:t>VIII.</w:t>
        <w:tab/>
        <w:t>ДЕЯТЕЛЬНОСТЬ, СВЯЗАННАЯ С БЕЗОПАСНОСТЬЮ ДОРОЖНОГО ДВИЖЕНИЯ</w:t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44" w:hanging="64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  <w:tab/>
        <w:t>А.</w:t>
        <w:tab/>
        <w:t>Резолюция Генеральной Ассамблеи о повышении безопасности дорожного движения во всем мире и Группа по сотрудничеству в рамках Организации Объединенных Наций в области безопасности дорожного движения (СБДД ООН)</w:t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</w:t>
        <w:tab/>
        <w:t>Бюро рассмотрело неофициальный документ № 1 и дополнительную информацию секретариата о результатах 87-го заседания шестьдесят второй сессии Генеральной Ассамблеи по вопросу о безопасности дорожного движения во всем мире, а также об итогах первых консультаций, проведенных секретариатом с правительством Российской Федерации и касающихся вклада ЕЭК ООН в подготовку глобальной конференции по безопасности дорожного движения, которая будет организована Российской Федерацией в 2009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 отметило, что Генеральная Ассамблея приняла резолюцию 62/244 по повышению безопасности дорожного движения, в которой вновь подтверждается большое значение решения глобальных проблем безопасности дорожного движения путем дальнейшего укрепления международного сотрудничества и обмена знаниями и приветствуется предложение Российской Федерации провести в этой стране первую конференцию высокого уровня (на уровне министров) по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 было также проинформировано секретариатом о результатах деятельности СБДД ООН, включая сотрудничество ВОЗ и других партнеров СБДД ООН с региональными комиссиями Организации Объединенных Наций, и в частности с ЕЭК ООН и ее Рабочей группой по безопасности дорожного движения (</w:t>
      </w:r>
      <w:r>
        <w:rPr>
          <w:lang w:val="en-US"/>
        </w:rPr>
        <w:t>WP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В.</w:t>
        <w:tab/>
        <w:t>Финансируемый по линии Счета развития Организации Объединенных Наций (ЮНДА) проект по повышению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Бюро рассмотрело неофициальный документ № 2 и дополнительную информацию секретариата о ходе реализации финансируемого по линии ЮНДА проекта "по повышению безопасности дорожного движения:  установление региональных и национальных показателей сокращения числа жертв дорожно-транспортных происшествий", который будет осуществляться пятью региональными комиссиями Организации Объединенных Наций в 2008-2009 года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С.</w:t>
        <w:tab/>
        <w:t>"Дорожная карта", касающаяся будущей роли Рабочей группы по безопасности дорожного движения (</w:t>
      </w:r>
      <w:r>
        <w:rPr>
          <w:b/>
          <w:lang w:val="en-US"/>
        </w:rPr>
        <w:t>WP</w:t>
      </w:r>
      <w:r>
        <w:rPr>
          <w:b/>
        </w:rPr>
        <w:t>.1) в области глобальной безопасности дорожного движени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 xml:space="preserve">Бюро приняло к сведению неофициальный документ № 3 и дополнительную информацию секретариата о проекте "дорожной карты", касающейся возможных путей продвижения </w:t>
      </w:r>
      <w:r>
        <w:rPr>
          <w:lang w:val="en-US"/>
        </w:rPr>
        <w:t>WP</w:t>
      </w:r>
      <w:r>
        <w:rPr/>
        <w:t xml:space="preserve">.1 вперед и содействия глобальной безопасности дорожного движения.  Оно отметило, что этот проект был подготовлен секретариатом по запросу </w:t>
      </w:r>
      <w:r>
        <w:rPr>
          <w:lang w:val="en-US"/>
        </w:rPr>
        <w:t>WP</w:t>
      </w:r>
      <w:r>
        <w:rPr/>
        <w:t xml:space="preserve">.1 в соответствии с инициативой небольшой группы стран, предложивших расширить деятельность </w:t>
      </w:r>
      <w:r>
        <w:rPr>
          <w:lang w:val="en-US"/>
        </w:rPr>
        <w:t>WP</w:t>
      </w:r>
      <w:r>
        <w:rPr/>
        <w:t xml:space="preserve">.1 в глобальных масштабах, и что этот вопрос будет обсуждаться </w:t>
      </w:r>
      <w:r>
        <w:rPr>
          <w:lang w:val="en-US"/>
        </w:rPr>
        <w:t>WP</w:t>
      </w:r>
      <w:r>
        <w:rPr/>
        <w:t>.1 на ее предстоя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Бюро решило вернуться к этому вопросу на своих следующих совещаниях после его рассмотрения WP.1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X.</w:t>
        <w:tab/>
        <w:t>ДЕЯТЕЛЬНОСТЬ, КАСАЮЩАЯСЯ СВЯЗЕЙ МОРСКИХ ПОРТОВ С ВНУТРЕННИМИ РЕГИОНАМ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Бюро было проинформировано секретариатом о ходе работы Группы экспертов по связям между морскими портами и внутренними регионами и организации конференции ЕЭК ООН по роли морских портов в качестве связующего звена между внутренним и морским транспортом, которая будет организована правительством Греции в Пирее 17</w:t>
        <w:noBreakHyphen/>
        <w:t>18 сентября 2008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.</w:t>
        <w:tab/>
        <w:t>ПЕРЕСМОТР БЕЛОЙ КНИГИ ПО ТЕНДЕНЦИЯМ И РАЗВИТИЮ ВНУТРЕННЕГО СУДОХОДСТВА И ЕГО ИНФРАСТРУКТУР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Бюро рассмотрело подготовленный секретариатом неофициальный документ, содержащий информацию о мандате и рамках пересмотра Белой книги по внутреннему водному транспорту от 1996 года, который должен быть проведен в соответствии с резолюцией № 258 КВТ.  Бюро приняло к сведению общий проект этого второго издания Белой книги и предусмотренный в ней новаторский подход и просило Рабочую группу по внутреннему водному транспорту (SC.3) и секретариат заручиться также поддержкой государств – членов ЕЭК ООН, Европейской комиссии, речных комиссий и других международных органов, с тем чтобы подготовить высококачественный документ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I.</w:t>
        <w:tab/>
        <w:t>СОТРУДНИЧЕСТВО С ОРГАНИЗАЦИЕЙ ПО БЕЗОПАСНОСТИ И СОТРУДНИЧЕСТВУ В ЕВРОПЕ (ОБСЕ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</w:t>
        <w:tab/>
        <w:t>Бюро приняло к сведению неофициальный документ № 4 и дополнительную информацию секретариата о ходе сотрудничества Отдела транспорта ЕЭК ООН с ОБСЕ, включая вклад ЕЭК ООН в обзор осуществления обязательств ОБСЕ в экономическом и экологическом измерении в области перевозки опасных грузов в ходе шестнадцатого Форума ОСБЕ по экономическим и экологическим вопросам, который состоялся 19</w:t>
        <w:noBreakHyphen/>
        <w:t>21 мая 2008 года в Праге, Чешская Респуб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Бюро было также проинформировано Председателем Рабочей группы по перевозкам опасных грузов (WP.15) о последних изменениях после вступления в силу 29 февраля 2008 года Европейского соглашения о международной перевозке опасных грузов по внутренним водным путям (ВОПОГ), а именно о статусе ВОПОГ, первой сессии Административного комитета (19-20 июня 2008 года) (см. повестку дня ECE/ADN/1 и Add.1) и последствиях для сотрудничества с другими организациями и для их деятельности, в частности Центральной комиссии судоходства по Рейну (ЦКСР) и Дунайской комисс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II.</w:t>
        <w:tab/>
        <w:t>РАССМОТРЕНИЕ ПРОЕКТА ПОВЕСТКИ ДНЯ И ПРОГРАММЫ СЕМЬДЕСЯТ ПЕРВОЙ СЕССИИ КОМИТЕТА ПО ВНУТРЕННЕМУ ТРАНСПОРТУ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</w:t>
        <w:tab/>
        <w:t>Бюро рассмотрело неофициальный документ № 5, содержащий проект повестки дня и программу семьдесят первой сессии Комитета, который был подготовлен секретариатом, а также дополнительно предложенной совместной конференции по транспорту и торговле, которую планируется провести во второй половине последнего дня семьдесят первой сессии Комитета и завершить в первой половине следующ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Бюро подчеркнуло, что на сессиях Комитета следует выделять адекватное время для рассмотрения различных программных мероприятий его вспомогательных органов, и сочло, что предложение о созыве совместной конференции по транспорту и торговле в конце семьдесят первой сессии Комитета, возможно, окажется не столь привлекательным для ряда делегатов.  Кроме того, оно придерживалось того мнения, что в случае проведения совместной конференции по торговле и транспорту вопрос об организации нескольких более коротких совещаний (за круглым столом) следует пере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Бюро решило, что продолжительность семьдесят первой сессии КВТ должна составлять не более двух с половиной дней.  Бюро решило также, что сессия будет включать только один сегмент по вопросам политики (половина дня с параллельными заседаниями) в виде круглого стола или конференции по торговле и транспорту, т.е. по вопросам воздействия глобализации на транспорт, логистику и торговлю, которые желательно провести во второй половине первого дня или в первой половине второго дня и организовать совместно с Комитетом по торговле.  Для укрепления межсекторального сотрудничества по вопросам торговли и транспорта параллельные сессии следует планировать таким образом, чтобы они были привлекательными для членов обоих Ком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Бюро также подчеркнуло, что в ходе технической части сессий следует выделить адекватное время для обсуждения мероприятий вспомогательных органов Комитета и что отчетную часть сессии следует сосредоточить на принятии упорядоченного и очень краткого перечня основных решений (две-три страницы), который должен быть подготовлен секретариатом на тр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Бюро предложило некоторые изменения для проекта повестки дня и просило секретариат соответствующим образом подготовить окончательную повестку дня и программ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III.</w:t>
        <w:tab/>
        <w:t>ПРАЗДНОВАНИЕ ПЯТИДЕСЯТОЙ ГОДОВЩИНЫ СОГЛАШЕНИЯ 1958 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Бюро было проинформировано секретариатом об организации специальной церемонии для празднования пятидесятой годовщины Соглашения 1958 года, которая состоится в ходе сто сорок пятой сессии Всемирного форума для согласования правил в области транспортных средств (WP.29) 26 июня 2008 года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IV.</w:t>
        <w:tab/>
        <w:t>ВАЖНЫЕ ВОПРОСЫ, КАСАЮЩИЕСЯ ПЕРСОНАЛА И КАДРОВОГО ОБЕСПЕЧЕНИЯ ОТДЕЛА ТРАНСПОРТ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4.</w:t>
        <w:tab/>
        <w:t>Бюро было проинформировано секретариатом об основных кадровых вопросах в Отделе транспор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V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.</w:t>
        <w:tab/>
        <w:t>Отметив, что существующие акронимы вспомогательных органов Комитета не гармонизированы и что это может создать путаницу для делегатов, Бюро просило секретариат изучить этот вопрос и подготовить предложения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В соответствии с поручением Исполнительного комитета в адрес всех секторальных комитетов создать механизм для обеспечения эффективного учета гендерной проблематики в соответствующих областях программы работы и включении вопроса о стратегии достижения полового равенства в годовой доклад, представляемый Исполнительному комитету, Бюро просило секретариат подготовить документ по вопросам транспорта и гендерного равенства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XVI.</w:t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>Бюро решило провести свое следующее совещание 27 и 28 ноября 2008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 СОВЕЩАНИЯ БЮРО, СОСТОЯВШЕГОСЯ</w:t>
        <w:br/>
        <w:t>27 и 28 НОЯБРЯ 2008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Домна Папамихаил (Греция), Фабио Крокколо (Италия), Боб Аудсхорн (Нидерланды), Жозе Альберту Франку (Португалия), Михаил Маслов (Российская Федерация), Жан-Клод Шнёвли (Швейцария), Эмир Юксел (Турция) и Кристиан Дюфур (Европейская комиссия).  На совещании не смогли присутствовать Сергей Негрей (Беларусь) и Ксавье Герен (Франц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подготовленную секретариатом (TRANS/BUR.2008/6), включив в нее новый пункт "Подготовка полудневной конференции, организуемой совместно Комитетом по внутреннему транспорту и Комитетом по торговле"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II.</w:t>
        <w:tab/>
        <w:t>ОСУЩЕСТВЛЕНИЕ ПРИОРИТЕТОВ РЕФОРМЫ ЕЭК ООН ДЛЯ УКРЕПЛЕНИЯ НЕКОТОРЫХ ВИДОВ ДЕЯТЕЛЬНОСТИ КОМИТЕТ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.</w:t>
        <w:tab/>
        <w:t>Доклад Исполнительному комитету ЕЭК ООН об осуществлении реформы ЕЭК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Бюро рассмотрело неофициальный документ № 1 и дополнительную информацию секретариата о ходе осуществления приоритетов, предусмотренных в плане работы для реформы ЕЭК ООН в области транспорта, и предложения, подготовленные секретариатом для совещания Исполнительного комитета Председателем и заместителями Председателя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согласилось с содержанием этого доклада с некоторыми добавлениями и поручило секретариату представить измененный неофициальный документ № 1 семьдесят первой сессии Комитета для рассмо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 рекомендовало Комитету одобрить доклад о ходе работы и содержащиеся в нем предложения и поручить своему Председателю и заместителю Председателя представить их Исполнительному комитету ЕЭК ООН на его совещании 27 февраля 2009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В.</w:t>
        <w:tab/>
        <w:t>Совещание высокого уровня по транспорту, окружающей среде и охране здоровь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>Бюро рассмотрело неофициальный документ № 2, содержащий предварительную программу совещания высокого уровня, и дополнительную информацию секретариата и подчеркнуло необходимость адекватного представительства транспортного сектора в этом мероприятии.  Проект итогового документа совещания был распространен среди членов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.</w:t>
        <w:tab/>
        <w:t>Стратегия достижения гендерного рав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приветствовало и высоко оценило усилия секретариата по подготовке обзора гендерной проблематики в области транспорта (неофициальный документ № 3), в котором содержится ценная информация для будущей работы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тметив, что Исполнительный комитет просил все секторальные комитеты создать механизм для обеспечения эффективного учета гендерной проблематики в соответствующих областях программы работы и включить вопрос о стратегии достижения гендерного равенства в годовой доклад Исполнительному комитету, Бюро поручило секретариату представить неофициальный документ № 3 в качестве официального документа для рассмотрения на семьдесят перво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юро рекомендовало Комитету одобрить этот документ и поручить секретариату распространить его среди всех своих вспомогательных органов для рассмотр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D.</w:t>
        <w:tab/>
        <w:t>Подготовка полудневной конференции, организуемой совместно Комитетом по внутреннему транспорту и Комитетом по торговл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.</w:t>
        <w:tab/>
        <w:t>Бюро рассмотрело предварительную повестку дня (неофициальный документ № 8) полудневной конференции, организуемой совместно с Комитетом по торговле во второй половине первого дня семьдесят первой сессии Комитета, и дополнительную информацию о подготовке конференции, представленную директорами отделов транспорта и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Бюро предложило некоторые изменения для предварительной повестки дня и просило секретариат внести их, подготовить окончательный вариант предварительной повестки дня, оформить приглашения и ускорить организацию этого совместного мероприятия.  Что касается ожидаемого участия, то Бюро подчеркнуло необходимость сбалансированного представительства государственного сектора, соответствующих международных правительственных и неправительственных организаций, международных финансовых учреждений и бизнес-со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</w:t>
        <w:tab/>
        <w:t>ТРАНСПОРТ И БЕЗОПАС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>Бюро рассмотрело неофициальный документ № 4 и дополнительную информацию секретариата о ходе работы Многопрофильной группы экспертов по охране на внутреннем транспорте, включая осуществление рекомендаций этой Группы вспомогательными органам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 приветствовало сообщение о предстоящей сессии Группы 15-16 января 2009 года, на которой, как ожидается, будут рассмотрены материалы, представленные председателями вспомогательных органов Комитета, и проведен семинар по вопросам исследований и разработок, защиты критической инфраструктуры и планирования непрерывности бизнеса применительно к проблеме безопасности на внутренне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Отметив, что тема безопасности на внутреннем транспорте останется для Комитета приоритетной, в ожидании доклада Председателя Группы экспертов семьдесят первой сессии КВТ, Бюро рекомендовало Комитету при необходимости поручить своим вспомогательным органам продолжать работу над этим вопросом.  Бюро рекомендовало также включить пункт о безопасности на внутреннем транспорте в повестку дня семьдесят второй сессии Комитета, с тем чтобы оценить результаты работы вспомогательных органов КВТ при решении проблемы транспортной безопасно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МЕРОПРИЯТИЯ, СВЯЗАННЫЕ С ДЕЯТЕЛЬНОСТЬЮ РАБОЧЕЙ ГРУППЫ ПО ТЕНДЕНЦИЯМ И ЭКОНОМИКЕ ТРАНСПОРТА (</w:t>
      </w:r>
      <w:r>
        <w:rPr>
          <w:b/>
          <w:lang w:val="en-US"/>
        </w:rPr>
        <w:t>WP</w:t>
      </w:r>
      <w:r>
        <w:rPr>
          <w:b/>
        </w:rPr>
        <w:t>.5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А.</w:t>
        <w:tab/>
        <w:t>Евро-азиатские транспортные связи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Бюро рассмотрело неофициальный документ № 5, содержащий проект плана работы Группы экспертов по евро-азиатским транспортным связям (ЕАТС), и дополнительную информацию секретариата о ходе работы этой Группы, включая итоги ее первого совещания, состоявшегося в Женеве 8 сентября 2008 года, а также ее планируемую деятельность и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приветствовало и высоко оценило внебюджетное финансирование, обеспеченное правительством Российской Федерации, для частичной реализации этапа </w:t>
      </w:r>
      <w:r>
        <w:rPr>
          <w:lang w:val="en-US"/>
        </w:rPr>
        <w:t>II</w:t>
      </w:r>
      <w:r>
        <w:rPr/>
        <w:t xml:space="preserve"> проекта ЕАТС и с удовлетворением отметило, что по приглашению китайского правительства совещание Группы экспертов ЕАТС состоится в Шанхае в первой половин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.</w:t>
        <w:tab/>
        <w:t>Связи между морскими портами и внутренними регион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Бюро было проинформировано секретариатом о ходе работы Группы экспертов по связям между морскими портами и внутренними регионами, включая успешную организацию конференции ЕЭК ООН в Пирее 17</w:t>
        <w:noBreakHyphen/>
        <w:t>18 сентября 2008 года (неофициальный документ № 6) и планируем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Отметив, что на своей двадцать первой сессии в сентябре 2008 года WP.5 просила Комитет рассмотреть и одобрить предложение о продлении мандата Группы экспертов по связям между морскими портами и внутренними регионами на один год, Бюро рекомендовало Комитету одобрить запрос о продлении мандата этой Группы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С.</w:t>
        <w:tab/>
        <w:t>Пересмотренная методологическая основа определения общих критериев, касающихся узких мест, недостающих звеньев и качества услуг на сетях инфраструктуры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</w:t>
        <w:tab/>
        <w:t>Бюро было проинформировано секретариатом, что на своей двадцать первой сессии WP.5 одобрила подготовленный ею доклад о пересмотренной методологической основе определения общих критериев, касающихся узких мест, недостающих звеньев и качества услуг на сетях инфраструктуры, и просило Комитет обсудить и одобрить этот доклад, представляющий собой успешно пересмотренный вариант документа TRANS/WP.5/R.60 от 199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 с удовлетворением отметило работу WP.5 и рекомендовало Комитету одобрить доклад (ECE/TRANS/205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VI</w:t>
      </w:r>
      <w:r>
        <w:rPr>
          <w:b/>
        </w:rPr>
        <w:t>.</w:t>
        <w:tab/>
        <w:t>ДЕЯТЕЛЬНОСТЬ, СВЯЗАННАЯ С АВТОМОБИЛЬНЫМ ТРАНСПОРТОМ И БЕЗОПАСНОСТЬЮ ДОРОЖНОГО ДВИЖЕНИЯ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А.</w:t>
        <w:tab/>
        <w:t>Внедрение цифрового тахографа (ЕСТР)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Бюро было проинформировано секретариатом о ходе внедрения цифрового тахографа, предлагаемых поправках к ЕСТР и результатах обсуждений секретариата с участием Европейской комиссии (ЕК) и Совместного исследовательского центра (СИЦ) ЕК для налаживания официального сотрудничества и признания СИЦ в качестве главного сертифицирующего органа ЕСТР и центра сертификации эксплуатационной совместимости цифровых тахографов для Договаривающихся сторон ЕСТР, не являющихся членами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юро с удовлетворением отметило, что на своей сто третьей сессии Рабочая группа по автомобильному транспорту (</w:t>
      </w:r>
      <w:r>
        <w:rPr>
          <w:lang w:val="en-US"/>
        </w:rPr>
        <w:t>SC</w:t>
      </w:r>
      <w:r>
        <w:rPr/>
        <w:t xml:space="preserve">.1) разрешила неурегулированные законодательные вопросы, касающиеся продолжительности управления и отдыха профессиональных водителей, и что вновь учрежденная в рамках </w:t>
      </w:r>
      <w:r>
        <w:rPr>
          <w:lang w:val="en-US"/>
        </w:rPr>
        <w:t>SC</w:t>
      </w:r>
      <w:r>
        <w:rPr/>
        <w:t>.1 группа - Неофициальная группа экспертов по внедрению цифрового тахографа в странах ЕСТР, не являющихся членами ЕС, - проведет свое первое совещание 2 декабр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Бюро отметило также, что в настоящее время секретариат занимается подготовкой документа по существующим конвенциям Организации Объединенных Наций в области облегчения транзита, который будет представлен для рассмотрения Комитетом на его семьдесят первой сессии.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В.</w:t>
        <w:tab/>
        <w:t>Финансируемый по линии Счета развития Организации Объединенных Наций (ЮНДА) проект по повышению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Бюро было проинформировано секретариатом о ходе реализации финансируемого по линии ЮНДА проекта "по повышению безопасности дорожного движения:  установление региональных и национальных показателей сокращения числа жертв дорожно-транспортных происшествий", который будет осуществляться пятью регинальными комиссиями Организации Объединенных Наций в 2008</w:t>
        <w:noBreakHyphen/>
        <w:t>2009 годах, и отметило, что Беларусь изъявила готовность организовать семинар ЕЭК ООН в рамках этого проекта в мае 2009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b/>
        </w:rPr>
        <w:t>С.</w:t>
        <w:tab/>
        <w:t>Будущая роль Рабочей группы по безопасности дорожного движения (</w:t>
      </w:r>
      <w:r>
        <w:rPr>
          <w:b/>
          <w:lang w:val="en-US"/>
        </w:rPr>
        <w:t>WP</w:t>
      </w:r>
      <w:r>
        <w:rPr>
          <w:b/>
        </w:rPr>
        <w:t>.1) в области глобальной безопасности дорожного движения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Бюро было проинформировано секретариатом об итогах обсуждений, проведенных WP.1 на ее пятьдесят шестой сессии 18-21 ноября 2008 года, по вопросу о будущей роли и изменении своей сферы компетенции и деятельности в целях более эффективного участия в поиске решений в связи с глобальным кризисом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Бюро было также проинформировано секретариатом о ходе деятельности Группы по сотрудничеству в рамках Организации Объединенных Наций в области безопасности дорожного движения (СБДД ООН), включая результаты первого совместного совещания WP.1 и СБДД ООН, состоявшегося 18 ноября 2008 года, и подготовку конференции на уровне министров по вопросам глобальной безопасности дорожного движения, которую планируется провести в Москве в ноябр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Бюро приветствовало и высоко оценило подготовленную секретариатом первую публикацию Транспортного обзора ЕЭК ООН, посвященного безопасности дорожного движения и содержащего большое количество полезной информации и материалов крупных глобальных игроков в сфере безопасности дорожного движения, а также редакционные статьи Генерального секретаря Паоло Гаронна, ответственного сотрудника ЕЭК ООН, и Ральфа Келлермана, Председателя КВ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  <w:tab/>
        <w:t>ДЕЯТЕЛЬНОСТЬ, СВЯЗАННАЯ С ОБЛЕГЧЕНИЕМ ПЕРЕСЕЧЕНИЯ ГРАНИЦ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  <w:t>А.</w:t>
        <w:tab/>
        <w:t>Компьютеризация процедур МДП</w:t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</w:t>
        <w:tab/>
        <w:t>Бюро было проинформировано секретариатом о ходе компьютеризации процедуры МДП (</w:t>
      </w:r>
      <w:r>
        <w:rPr>
          <w:lang w:val="en-US"/>
        </w:rPr>
        <w:t>eTIR</w:t>
      </w:r>
      <w:r>
        <w:rPr/>
        <w:t xml:space="preserve">), в частности о завершении подготовки главы 2 о справочной модели </w:t>
      </w:r>
      <w:r>
        <w:rPr>
          <w:lang w:val="en-US"/>
        </w:rPr>
        <w:t>eTIR</w:t>
      </w:r>
      <w:r>
        <w:rPr/>
        <w:t>, содержащей высокоуровневые требования к будущей системе МДП, и о ходе реализации финансируемого Российской Федерацией проекта по электронному уведомлению о прибытии транспортных средств МДП в Ро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Бюро отметило, что нынешняя работа над справочной моделью </w:t>
      </w:r>
      <w:r>
        <w:rPr>
          <w:lang w:val="en-US"/>
        </w:rPr>
        <w:t>eTIR</w:t>
      </w:r>
      <w:r>
        <w:rPr/>
        <w:t xml:space="preserve"> сосредоточена на анализе требований, касающихся электронного бизнеса, и что для достижения дальнейшего прогресса в этой области секретариат намерен просить Комитет по внутреннему транспорту продлить мандат Неофициальной специальной группы экспертов по концептуальным и техническим аспектам компьютеризации процедуры МДП на 2009 год и предложить всем Договаривающимся сторонам Конвенции МДП активно участвовать в деятельности этой Неофициальной специальной группы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Бюро с удовлетворением отметило достигнутые результаты и рекомендовало Комитету продлить мандат Неофициальной специальной группы экспертов на один год и настоятельно предложить всем Договаривающимся сторонам Конвенции МДП активно участвовать в ее работ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  <w:t>В.</w:t>
        <w:tab/>
        <w:t>Пересечение границ и измерение эффективности транзита</w:t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</w:t>
        <w:tab/>
        <w:t>Бюро было проинформировано секретариатом о совместном проекте ОБСЕ</w:t>
        <w:noBreakHyphen/>
        <w:t>ЕЭК ООН по разработке и опубликованию "Справочника по оптимальной практике при пересечении грани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Бюро отметило, что, как предполагается, этот справочник, полностью финансируемый по линии ОБСЕ, будет включать главу с описанием различных методологий измерения эффективности пересечения границ, включая оценку их пригодности и действен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VIII.</w:t>
        <w:tab/>
        <w:t>ЦЕПОЧКИ ПОСТАВОК И ЛОГИСТИЧЕСКИЕ ПОСЛЕДСТВИЯ ДЛЯ ТРАНСПОРТА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Бюро отметило сообщение секретариата о новом предложенном проекте, который будет финансироваться за счет внешних источников и направлен на разработку приемлемой для всех методологии, служащей аналитическим инструментом для оценки вызовов в транспортном секторе, связанных с цепочками пост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Отметив, что на своей двадцать первой сессии </w:t>
      </w:r>
      <w:r>
        <w:rPr>
          <w:lang w:val="en-US"/>
        </w:rPr>
        <w:t>WP</w:t>
      </w:r>
      <w:r>
        <w:rPr/>
        <w:t>.5 одобрила предложение о разработке такого проекта и просила Комитет утвердить его, Бюро рекомендовало Комитету одобрить этот проект, просить секретариат обеспечить необходимое внешнее финансирование для его разработки и настоятельно призвать донорское сообщество и соответствующие органы рассмотреть возможность предоставления требуемой финансов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Бюро также приветствовало исследовательскую инициативу в целях совершенствования маркетинговых технологий для системы МДП и оценки стратегических вызовов и возможностей для такой системы в свете рыночных изменений (глобальные и региональные цепочки поставок, комплексные логистические услуги и т.д.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Х.</w:t>
        <w:tab/>
        <w:t>ДЕЯТЕЛЬНОСТЬ, СВЯЗАННАЯ С СОГЛАСОВАНИЕМ ПРАВИЛ В ОБЛАСТИ ТРАНСПОРТНЫХ СРЕДСТВ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>Бюро было проинформировано секретариатом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его вспомогательных рабочих групп, административных комитетов и неофициальных груп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Бюро отметило, что на первых двух совещаниях недавно учрежденной </w:t>
      </w:r>
      <w:r>
        <w:rPr>
          <w:lang w:val="en-US"/>
        </w:rPr>
        <w:t>WP</w:t>
      </w:r>
      <w:r>
        <w:rPr/>
        <w:t>.29 Неофициальной группы по качеству топлива (</w:t>
      </w:r>
      <w:r>
        <w:rPr>
          <w:lang w:val="en-US"/>
        </w:rPr>
        <w:t>GRPE</w:t>
      </w:r>
      <w:r>
        <w:rPr/>
        <w:t>), состоявшихся в 2008 году, эта Группа одобрила "дорожную карту" для разработки технических условий на качество рыночного топлива, в том числе биотопливо, и для анализа наиболее подходящих административных процедур и их включения в правовую ос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Бюро с удовлетворением отметило решение </w:t>
      </w:r>
      <w:r>
        <w:rPr>
          <w:lang w:val="en-US"/>
        </w:rPr>
        <w:t>WP</w:t>
      </w:r>
      <w:r>
        <w:rPr/>
        <w:t>.29 об организации в 2009 году круглого стола по выбросам СО</w:t>
      </w:r>
      <w:r>
        <w:rPr>
          <w:vertAlign w:val="subscript"/>
        </w:rPr>
        <w:t>2</w:t>
      </w:r>
      <w:r>
        <w:rPr/>
        <w:t xml:space="preserve"> и рекомендовало Комитету поддержать эту инициативу 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Х.</w:t>
        <w:tab/>
        <w:t>АКРОНИМЫ ВСПОМОГАТЕЛЬНЫХ ОРГАНОВ КОМИТЕТА ПО ВНУТРЕННЕМУ ТРАНСПОРТУ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9.</w:t>
        <w:tab/>
        <w:t>На своем совещании 2 июня 2008 года Бюро, отметив, что нынешние акронимы вспомогательных органов Комитета не согласованы и что это может создать путаницу для делегатов, просила секретариат изучить данный вопрос и подготовить предложения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Бюро обсудило неофициальный документ № 7, содержащий выводы проведенного секретариатом исследования.  Бюро отметило, что по причинам, разъясненным в неофициальном документе № 7, секретариат полагал, что замена акронимов и названий вспомогательных органов Комитета приведет к трудностям и риску возникновения еще большей путаницы и проблем и что, таким образом, это может не принести пользы КВТ и его вспомогательным орг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Бюро рассмотрело также распространенное в неофициальном документе № 9 предложение Жозе Альберту Франку о переименовании и изменении нумерации вспомогательных органов Комитета (рабочих групп) и других подотчетных им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Бюро решило продолжить консультации по этой теме с использованием электронной почты и представить данный вопрос для рассмотрения Комитетом и принятия им возможного решения;  впоследствии измененный вариант неофициального документа № 9 будет распространен среди участников семьдесят первой сессии Комитета.  Бюро просило г</w:t>
        <w:noBreakHyphen/>
        <w:t>на Франку передать это предложение Комитету.  Бюро просило также секретариат оценить возможные правовые и административные последствия таких преобразований с учетом правил/руководящих положений Организации Объединенных Наций и ЕЭК ООН и проинформировать Комитет на его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  <w:t>ХI.</w:t>
        <w:tab/>
        <w:t>РАССМОТРЕНИЕ ПУНКТОВ ПОВЕСТКИ ДНЯ СЕМЬДЕСЯТ ПЕРВОЙ СЕССИИ КОМИТЕТА ПО ВНУТРЕННЕМУ ТРАНСПОРТУ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43.</w:t>
        <w:tab/>
        <w:t>На своем июньском совещании Бюро решило, что продолжительность семьдесят первой сессии Комитета должна составлять не более двух с половиной дней и что эта сессия будет включать только один полудневный сегмент по вопросам политики в виде организованных совместно с Комитетом по торговле круглого стола или конференции по проблемам воздействия глобализации на транспорт, логистику и торговлю.  Этот сегмент по вопросам политики желательно провести во второй половине первого дня.  На своем совещании в июне Бюро также подчеркнуло, что в ходе технической части сессии следует выделить адекватное время для обсуждения мероприятий вспомогательных органов Комитета.  Кроме того, в отчетной части сессии внимание следует сосредоточить на принятии упорядоченного и очень краткого перечня основных решений (две-три страницы), который будет подготовлен секретариатом на тр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Бюро рассмотрело предварительную повестку дня семьдесят первой сессии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4) и аннотированную предварительную повестку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4/</w:t>
      </w:r>
      <w:r>
        <w:rPr>
          <w:lang w:val="en-US"/>
        </w:rPr>
        <w:t>Add</w:t>
      </w:r>
      <w:r>
        <w:rPr/>
        <w:t>.1) и обсудило пункты повестки дня, нуждающиеся в рассмотрении и требующие принятия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Бюро согласилось с некоторыми изменениями для повестки дня и аннотаций и просило секретариат внести и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4/</w:t>
      </w:r>
      <w:r>
        <w:rPr>
          <w:lang w:val="en-US"/>
        </w:rPr>
        <w:t>Rev</w:t>
      </w:r>
      <w:r>
        <w:rPr/>
        <w:t xml:space="preserve">.1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4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II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6.</w:t>
        <w:tab/>
        <w:t>Бюро отметило, что его следующее совещание состоится в понедельник, 23 февраля 2009 года,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Бюро отметило также, что ввиду более раннего завершения семьдесят первой сессии Комитета его совещание, первоначально запланированное на 27 февраля 2009 года, состоится во второй половине дня 26 февраля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>27239</w:t>
    </w:r>
    <w:r>
      <w:rPr>
        <w:lang w:val="en-US"/>
      </w:rPr>
      <w:t xml:space="preserve">    (R)</w:t>
    </w:r>
    <w:r>
      <w:rPr/>
      <w:t xml:space="preserve">   </w:t>
    </w:r>
    <w:r>
      <w:rPr>
        <w:lang w:val="en-US"/>
      </w:rPr>
      <w:t>040209     0602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09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ECE/TRANS/2009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58:00Z</dcterms:created>
  <dc:creator>G.Ossipova</dc:creator>
  <dc:description/>
  <cp:keywords/>
  <dc:language>en-US</dc:language>
  <cp:lastModifiedBy>Yee</cp:lastModifiedBy>
  <cp:lastPrinted>2009-02-06T15:12:00Z</cp:lastPrinted>
  <dcterms:modified xsi:type="dcterms:W3CDTF">2009-02-10T09:58:00Z</dcterms:modified>
  <cp:revision>2</cp:revision>
  <dc:subject/>
  <dc:title> </dc:title>
</cp:coreProperties>
</file>