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  <w:lang w:val="en-US"/>
              </w:rPr>
              <w:t xml:space="preserve"> </w:t>
            </w: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270513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424386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42438602"/>
            <w:bookmarkStart w:id="3" w:name="__Fieldmark__0_32424386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424386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42438602"/>
            <w:bookmarkStart w:id="5" w:name="__Fieldmark__1_32424386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АДМИНИСТРАТИВНОГО КОМИТЕТА ЕВРОПЕЙСКОГО СОГЛАШЕНИЯ О МЕЖДУНАРОДНОЙ ПЕРЕВОЗКЕ ОПАСНЫХ ГРУЗОВ ПО ВНУТРЕННИМ ВОДНЫМ ПУТЯМ О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ВТОРОЙ СЕСС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  <w:t>(29–30 января 2009 года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 - 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4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ВЫБОРЫ ДОЛЖНОСТНЫХ ЛИЦ (пункт 2 повестки дня) </w:t>
        <w:tab/>
        <w:tab/>
        <w:t>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3 повестки дня) </w:t>
        <w:tab/>
        <w:tab/>
        <w:t>6 - 7</w:t>
        <w:tab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77365</wp:posOffset>
                </wp:positionV>
                <wp:extent cx="223710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20592    230309 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21.65pt;mso-wrap-distance-left:9.05pt;mso-wrap-distance-right:9.05pt;mso-wrap-distance-top:0pt;mso-wrap-distance-bottom:0pt;margin-top:139.95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20592    230309 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  <w:t>V.</w:t>
        <w:tab/>
        <w:t>РАБОТА КОМИТЕТА ПО ВОПРОСАМ БЕЗОПАСНОСТ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  <w:tab/>
        <w:t>(пункт 4 повестки дня)</w:t>
        <w:tab/>
        <w:tab/>
        <w:t>8 - 9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ВОПРОСЫ, КАСАЮЩИЕСЯ ПРИЗНАНИЯ</w:t>
        <w:br/>
        <w:tab/>
        <w:t>КЛАССИФИКАЦИОННЫХ ОБЩЕСТВ</w:t>
        <w:br/>
        <w:tab/>
        <w:t xml:space="preserve">(пункт 5 повестки дня) </w:t>
        <w:tab/>
        <w:tab/>
        <w:t>10 -12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VII</w:t>
      </w:r>
      <w:r>
        <w:rPr>
          <w:bCs/>
        </w:rPr>
        <w:t>.</w:t>
        <w:tab/>
        <w:t>ПРОГРАММА РАБОТЫ И ГРАФИК СОВЕЩАНИЙ</w:t>
        <w:br/>
        <w:tab/>
        <w:t xml:space="preserve">(пункт 6 повестки дня) </w:t>
        <w:tab/>
        <w:tab/>
        <w:t>13 - 14</w:t>
        <w:tab/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VIII</w:t>
      </w:r>
      <w:r>
        <w:rPr>
          <w:bCs/>
        </w:rPr>
        <w:t>.</w:t>
        <w:tab/>
        <w:t>ПРОЧИЕ ВОПРОСЫ (пункт 7 повестки дня)</w:t>
        <w:tab/>
        <w:tab/>
        <w:t>15 - 20</w:t>
        <w:tab/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I</w:t>
      </w:r>
      <w:r>
        <w:rPr>
          <w:bCs/>
          <w:lang w:val="en-US"/>
        </w:rPr>
        <w:t>X</w:t>
      </w:r>
      <w:r>
        <w:rPr>
          <w:bCs/>
        </w:rPr>
        <w:t>.</w:t>
        <w:tab/>
        <w:t>УТВЕРЖДЕНИЕ ДОКЛАДА (пункт 8 повестки дня)</w:t>
        <w:tab/>
        <w:tab/>
        <w:t>21</w:t>
        <w:tab/>
        <w:t>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8553" w:leader="dot"/>
          <w:tab w:val="center" w:pos="9122" w:leader="none"/>
        </w:tabs>
        <w:rPr>
          <w:bCs/>
        </w:rPr>
      </w:pPr>
      <w:r>
        <w:rPr>
          <w:bCs/>
        </w:rPr>
        <w:tab/>
        <w:tab/>
        <w:t>Уведомления, направляемые Договаривающимися Сторонами</w:t>
        <w:tab/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вторую сессию в Женеве 29–30 января 2009 года.  В работе сессии приняли участие представители следующих Договаривающихся Сторон:  Австрии, Германии, Нидерландов, Российской Федераци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Cs/>
        </w:rPr>
        <w:t>Административный комитет принял к сведению, что полномочия делегаций, присутствующих на сессии, оформлены долж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оответствии с пунктом 2 статьи 17 ВОПОГ и решением Комитета (ECE/ADN/2, п. 8) на сессии также присутствовали в качестве наблюдателей представители:</w:t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a</w:t>
      </w:r>
      <w:r>
        <w:rPr/>
        <w:t>)</w:t>
        <w:tab/>
        <w:t>Чешской Республики, Хорватии и Швейцарии,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b</w:t>
      </w:r>
      <w:r>
        <w:rPr/>
        <w:t>)</w:t>
        <w:tab/>
        <w:t>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УТВЕРЖДЕНИЕ ПОВЕСТКИ ДНЯ </w:t>
      </w:r>
      <w:r>
        <w:rPr>
          <w:bCs/>
        </w:rPr>
        <w:t>(пункт 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  ECE/ADN/3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 xml:space="preserve">ВЫБОРЫ ДОЛЖНОСТНЫХ ЛИЦ </w:t>
      </w:r>
      <w:r>
        <w:rPr>
          <w:bCs/>
        </w:rPr>
        <w:t>(пункт 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По предложению представителя Австрии Председателем на 2009 год был избран г</w:t>
        <w:noBreakHyphen/>
        <w:t>н Х. Райн (Германия).  По предложению представителя Германии заместителем Председателя на 2009 год был избран г-н Б. Биркльхубер (Австр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fr-CH"/>
        </w:rPr>
        <w:t>I</w:t>
      </w: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 xml:space="preserve">СОСТОЯНИЕ ЕВРОПЕЙСКОГО СОГЛАШЕНИЯ О МЕЖДУНАРОДНОЙ ПЕРЕВОЗКЕ ОПАСНЫХ ГРУЗОВ ПО ВНУТРЕННИМ ВОДНЫМ ПУТЯМ (ВОПОГ) </w:t>
      </w:r>
      <w:r>
        <w:rPr>
          <w:bCs/>
        </w:rPr>
        <w:t>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.</w:t>
        <w:tab/>
        <w:t>Административный комитет отметил, что после присоединения Румынии Договаривающимися Сторонами являются 10 государств:  Австрия, Болгария, Венгрия, Германия, Люксембург, Республика Молдова, Нидерланды, Российская Федерация, Румыния и Франц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/>
          <w:lang w:val="en-US"/>
        </w:rPr>
        <w:t>V</w:t>
      </w:r>
      <w:r>
        <w:rPr>
          <w:b/>
        </w:rPr>
        <w:t>.</w:t>
        <w:tab/>
      </w:r>
      <w:r>
        <w:rPr>
          <w:b/>
          <w:bCs/>
        </w:rPr>
        <w:t>РАБОТА КОМИТЕТА ПО ВОПРОСАМ БЕЗОПАСНОСТИ</w:t>
      </w:r>
      <w:r>
        <w:rPr>
          <w:bCs/>
        </w:rPr>
        <w:t xml:space="preserve"> (пункт 4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 xml:space="preserve">Комитет принял к сведению доклад Комитета по вопросам безопасности о работе его четырнадцатой сессии </w:t>
      </w:r>
      <w:r>
        <w:rPr/>
        <w:t>(ECE/TRANS/WP.15/AC.2/30) и утверд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lang w:val="en-US"/>
        </w:rPr>
        <w:t>a</w:t>
      </w:r>
      <w:r>
        <w:rPr/>
        <w:t>)</w:t>
        <w:tab/>
        <w:t>все исправления к Правилам, прилагаемым к ВОПОГ, перечисленные в приложении </w:t>
      </w:r>
      <w:r>
        <w:rPr>
          <w:lang w:val="fr-CH"/>
        </w:rPr>
        <w:t>I</w:t>
      </w:r>
      <w:r>
        <w:rPr/>
        <w:t xml:space="preserve"> к докладу </w:t>
      </w:r>
      <w:r>
        <w:rPr>
          <w:bCs/>
        </w:rPr>
        <w:t>Комитета по вопросам безопасности;  секретариату было предложено препроводить в кратчайшие сроки эти исправления Договаривающимся Сторонам для принятия в соответствии с обычной процедурой внесения исправл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се поправки, перечисленные в приложении </w:t>
      </w:r>
      <w:r>
        <w:rPr>
          <w:lang w:val="fr-CH"/>
        </w:rPr>
        <w:t>II</w:t>
      </w:r>
      <w:r>
        <w:rPr/>
        <w:t xml:space="preserve"> к докладу </w:t>
      </w:r>
      <w:r>
        <w:rPr>
          <w:bCs/>
        </w:rPr>
        <w:t xml:space="preserve">Комитета по вопросам безопасности, которые должны быть включены позднее в свод поправок, направляемых Договаривающимся Сторонам в соответствии с пунктами 4 и 5 статьи 20 </w:t>
      </w:r>
      <w:r>
        <w:rPr/>
        <w:t>ВОПОГ для принятия и вступления в силу 1 января 2011 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Cs/>
        </w:rPr>
        <w:t xml:space="preserve">Комитет одобрил мнения, выраженные Комитетом по вопросам безопасности относительно процедуры предоставления специальных разрешений судам, пользующимся в настоящее время специальными разрешениями на основе рекомендаций, вынесенных ЦКСР в соответствии с ППОГР </w:t>
      </w:r>
      <w:r>
        <w:rPr/>
        <w:t>(ECE/TRANS/WP.15/AC.2/30, пп. 30–32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 xml:space="preserve">ВОПРОСЫ, КАСАЮЩИЕСЯ ПРИЗНАНИЯ КЛАССИФИКАЦИОННЫХ ОБЩЕСТВ </w:t>
      </w:r>
      <w:r>
        <w:rPr>
          <w:bCs/>
        </w:rPr>
        <w:t>(пункт 5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Cs/>
          <w:u w:val="single"/>
        </w:rPr>
        <w:t>Неофициальный документ</w:t>
      </w:r>
      <w:r>
        <w:rPr>
          <w:bCs/>
        </w:rPr>
        <w:t xml:space="preserve">:  </w:t>
      </w:r>
      <w:r>
        <w:rPr>
          <w:bCs/>
          <w:lang w:val="fr-CH"/>
        </w:rPr>
        <w:t>INF</w:t>
      </w:r>
      <w:r>
        <w:rPr>
          <w:bCs/>
        </w:rPr>
        <w:t>.1 (секретариа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0.</w:t>
        <w:tab/>
        <w:t xml:space="preserve">Комитет принял к сведению, что на настоящий момент </w:t>
      </w:r>
      <w:r>
        <w:rPr/>
        <w:t>Регистр судоходства Ллойда и Отделение Ллойда в Германии были признаны Австрией, а Российский морской регистр судоходства и Российский речной регистр - Российской Феде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 получил письмо Люксембурга, подтверждающее согласие правительства Люксембурга с решениями, принятыми Административным комитетом на его первой сессии.  Однако в этом письме не уточнялось, были ли признаны классификационные общества, рекомендованные Комитетом.  Секретариату было предложено выяснить цель этого пись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/>
        <w:t>12.</w:t>
        <w:tab/>
        <w:t xml:space="preserve">Председатель напомнил, что в соответствии с пунктом 1.15.2.4 Правил, прилагаемых к ДОПОГ, каждая </w:t>
      </w:r>
      <w:r>
        <w:rPr>
          <w:bCs/>
        </w:rPr>
        <w:t>Договаривающаяся Сторона сообщает Административному комитету и другим Договаривающимся Сторонам о своем решении, касающемся признания или непризнания рекомендованных классификационных обществ (</w:t>
      </w:r>
      <w:r>
        <w:rPr/>
        <w:t>Бюро "Веритас", Отделение Ллойда в Германии, Регистр судоходства Ллойда, Российский морской регистр судоходства, Российский речной регистр</w:t>
      </w:r>
      <w:r>
        <w:rPr>
          <w:bCs/>
        </w:rPr>
        <w:t>), причем это должно быть сделано до наступления даты начала применения Правил (28 февраля 2009 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 xml:space="preserve">ПРОГРАММА РАБОТЫ И ГРАФИК СОВЕЩАНИЙ </w:t>
      </w:r>
      <w:r>
        <w:rPr>
          <w:bCs/>
        </w:rPr>
        <w:t>(пункт 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3.</w:t>
        <w:tab/>
        <w:t>Комитет решил провести свою следующую сессию в Женеве 27 (вторая половина дня) - 28 (первая половина дня) августа 2009 года, как это было предварительно запланирован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4.</w:t>
        <w:tab/>
        <w:t>Что касается работы Комитета по вопросам безопасности, то Комитет выразил пожелание, чтобы Комитет по вопросам безопасности рассмотрел как можно больше вопросов, касающихся ВОПОГ, в августе 2009 года, так как он должен будет посвятить большую часть своего рабочего времени в январе 2010 года рассмотрению результатов работы Совместного совещания МПОГ/ДОПОГ/ВОП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.  </w:t>
      </w:r>
      <w:r>
        <w:rPr>
          <w:b/>
          <w:bCs/>
          <w:caps/>
        </w:rPr>
        <w:t>прочие вопросы</w:t>
      </w:r>
      <w:r>
        <w:rPr>
          <w:b/>
          <w:bCs/>
        </w:rPr>
        <w:t xml:space="preserve"> </w:t>
      </w:r>
      <w:r>
        <w:rPr>
          <w:bCs/>
        </w:rPr>
        <w:t>(пункт 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Cs/>
          <w:u w:val="single"/>
        </w:rPr>
        <w:t>Неофициальный документ</w:t>
      </w:r>
      <w:r>
        <w:rPr>
          <w:bCs/>
        </w:rPr>
        <w:t xml:space="preserve">:  </w:t>
      </w:r>
      <w:r>
        <w:rPr>
          <w:bCs/>
          <w:lang w:val="fr-CH"/>
        </w:rPr>
        <w:t>INF</w:t>
      </w:r>
      <w:r>
        <w:rPr>
          <w:bCs/>
        </w:rPr>
        <w:t>.1 (секретариа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5.</w:t>
        <w:tab/>
        <w:t>Комитет принял к сведению перечень уведомлений, которые должны быть направлены в секретариат, как только Правила начнут действовать (см. приложен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Некоторые из этих уведомлений должны направляться только тогда, когда это целесообразно (1.4.1.3, 1.5.1.1, 1.5.2, 1.8.5.2, 1.9.4, 7.1.5.0.5) (соответствующий текст ВОПОГ см. в приложении к настоящему докладу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Однако другие уведомления должны направляться систематически всеми Договаривающимися Сторонами (перечень компетентных органов см. в 1.8.4, а положения о признанных классификационных обществах см. в 1.15.2.4), и всем Договаривающимся Сторонам настоятельно рекомендуется делать это незамедлитель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В связи с уведомлениями об авариях или инцидентах в соответствии с 1.8.5.2 участникам напомнили, что, хотя отчеты об авариях должны представляться компетентным органам, Договаривающиеся Стороны не обязаны представлять отчеты об авариях секретариату в целях информирования других Договаривающихся Сторон.  Решение о том, уместно ли представлять отчет секретариату, должно приниматься Договаривающимися Сторонами.  Административный комитет рассчитывает на то, что Договаривающиеся Стороны будут представлять такой доклад, если это приведет к усовершенствованию Правил, прилагаемых к ДОП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</w:t>
        <w:tab/>
        <w:t>Представители Германии и Нидерландов сообщили, что информация обо всех авариях в их странах заносится в специальную базу данных.  Была высказана мысль о том, что могло бы оказаться полезным рассмотреть в будущем возможность включения всех отчетов об авариях в единую европейскую базу данны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Сотрудник секретариата сообщил, что все соответствующие уведомления и сведения, касающиеся ВОПОГ, будут помещаться на вебсайте ЕЭК ОО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 xml:space="preserve">УТВЕРЖДЕНИЕ ДОКЛАДА </w:t>
      </w:r>
      <w:r>
        <w:rPr>
          <w:bCs/>
        </w:rPr>
        <w:t>(пункт 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1.</w:t>
        <w:tab/>
        <w:t>Административный комитет утвердил доклад о работе своей второй сессии и приложение к нему на основе проекта, подготовленного секретариатом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Я, НАПРАВЛЯЕМЫЕ ДОГОВАРИВАЮЩИМИСЯ СТОРОН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bCs/>
              </w:rPr>
            </w:pPr>
            <w:r>
              <w:rPr>
                <w:bCs/>
              </w:rPr>
              <w:t>Ссылка на положения Правил, прилагаемых к ВОПО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bCs/>
              </w:rPr>
            </w:pPr>
            <w:r>
              <w:rPr>
                <w:bCs/>
              </w:rPr>
              <w:t>Текст, на основании которого требуется уведомл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4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ющаяся</w:t>
            </w:r>
            <w:r>
              <w:rPr>
                <w:bCs/>
              </w:rPr>
              <w:t xml:space="preserve"> С</w:t>
            </w:r>
            <w:r>
              <w:rPr>
                <w:bCs/>
              </w:rPr>
              <w:t>торо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читает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вед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нижению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ровн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о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мка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аконодательств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озложи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язанности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установлен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л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к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либ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крет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ки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уг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уг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о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сло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бязанностей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предусмотренны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делах</w:t>
            </w:r>
            <w:r>
              <w:rPr>
                <w:bCs/>
              </w:rPr>
              <w:t xml:space="preserve"> 1.4.2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1.4.3.  </w:t>
            </w:r>
            <w:r>
              <w:rPr>
                <w:b/>
                <w:bCs/>
              </w:rPr>
              <w:t>Э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лжн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общать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ей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иа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вропей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коно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сс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ъеди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котор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вед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их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5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унктом</w:t>
            </w:r>
            <w:r>
              <w:rPr>
                <w:bCs/>
              </w:rPr>
              <w:t xml:space="preserve"> 1 </w:t>
            </w:r>
            <w:r>
              <w:rPr>
                <w:bCs/>
              </w:rPr>
              <w:t>статьи</w:t>
            </w:r>
            <w:r>
              <w:rPr>
                <w:bCs/>
              </w:rPr>
              <w:t xml:space="preserve"> 7 </w:t>
            </w:r>
            <w:r>
              <w:rPr>
                <w:bCs/>
              </w:rPr>
              <w:t>ВОПО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ющихся</w:t>
            </w:r>
            <w:r>
              <w:rPr>
                <w:bCs/>
              </w:rPr>
              <w:t xml:space="preserve"> С</w:t>
            </w:r>
            <w:r>
              <w:rPr>
                <w:bCs/>
              </w:rPr>
              <w:t>торо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гу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ть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посредствен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м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б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реши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уществл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котор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о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рритор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рядк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едпис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ПО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щерб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Орган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взявш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ициатив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уведомля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т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и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вропей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коно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сс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ъеди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котор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води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их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1.5.2.1.1 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унктом</w:t>
            </w:r>
            <w:r>
              <w:rPr>
                <w:bCs/>
              </w:rPr>
              <w:t xml:space="preserve"> 2 </w:t>
            </w:r>
            <w:r>
              <w:rPr>
                <w:bCs/>
              </w:rPr>
              <w:t>статьи</w:t>
            </w:r>
            <w:r>
              <w:rPr>
                <w:bCs/>
              </w:rPr>
              <w:t xml:space="preserve"> 7 ВОПОГ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ме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ав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ват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чи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рузоотправителю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пециаль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ждународную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к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анкерам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ас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ществ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включа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меси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транспортировк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торы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анкерам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глас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едписания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стоящи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авил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ижеследующе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оцедуры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…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1.5.2.2.2 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ссматрив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аяв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чк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р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и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су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дготавлив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ритериев</w:t>
            </w:r>
            <w:r>
              <w:rPr>
                <w:bCs/>
              </w:rPr>
              <w:t xml:space="preserve">, приведенных в подразделе 3.2.4.3,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замедлитель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ведомля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б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т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связан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нно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ой</w:t>
            </w:r>
            <w:r>
              <w:rPr>
                <w:bCs/>
              </w:rPr>
              <w:t xml:space="preserve">. 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льк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лучае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ющ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глас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бщ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еч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ву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есяце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мент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луч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ведомления</w:t>
            </w:r>
            <w:r>
              <w:rPr>
                <w:bCs/>
              </w:rPr>
              <w:t xml:space="preserve">.  </w:t>
            </w:r>
            <w:r>
              <w:rPr>
                <w:bCs/>
              </w:rPr>
              <w:t>Заявител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луч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игинал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лже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хранит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пию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орт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удна</w:t>
            </w:r>
            <w:r>
              <w:rPr>
                <w:bCs/>
              </w:rPr>
              <w:t>(</w:t>
            </w:r>
            <w:r>
              <w:rPr>
                <w:bCs/>
              </w:rPr>
              <w:t>ов</w:t>
            </w:r>
            <w:r>
              <w:rPr>
                <w:bCs/>
              </w:rPr>
              <w:t xml:space="preserve">), </w:t>
            </w:r>
            <w:r>
              <w:rPr>
                <w:bCs/>
              </w:rPr>
              <w:t>участвующего</w:t>
            </w:r>
            <w:r>
              <w:rPr>
                <w:bCs/>
              </w:rPr>
              <w:t>(</w:t>
            </w:r>
            <w:r>
              <w:rPr>
                <w:bCs/>
              </w:rPr>
              <w:t>их</w:t>
            </w:r>
            <w:r>
              <w:rPr>
                <w:bCs/>
              </w:rPr>
              <w:t xml:space="preserve">)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нно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е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Компетентн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замедлитель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обща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тивном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яв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иаль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откло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яв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иа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х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1.5.2.2.3  </w:t>
            </w: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следств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го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мею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мн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вод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ак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Административ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ит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ним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каз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8.5.1–1.8.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Если в ходе погрузки, наполнения, перевозки или разгрузки опасных грузов на территории какой-либо Договаривающейся Стороны происходит </w:t>
            </w:r>
            <w:r>
              <w:rPr>
                <w:b/>
                <w:bCs/>
              </w:rPr>
              <w:t>авария или серьезный инцидент</w:t>
            </w:r>
            <w:r>
              <w:rPr>
                <w:bCs/>
              </w:rPr>
              <w:t>, то соответственно погрузчик, лицо, ответственное за наполнение, перевозчик или грузополучатель должны удостовериться в том, что компетентному органу соответствующей Договаривающейся Стороны представлен отчет не позднее чем через шесть месяцев после происшествия.</w:t>
            </w:r>
          </w:p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60" w:after="40"/>
              <w:rPr/>
            </w:pPr>
            <w:r>
              <w:rPr>
                <w:b/>
                <w:bCs/>
              </w:rPr>
              <w:t>Эта Договаривающаяся Сторона должна в свою очередь, при необходимости, представить отчет секретариату Европейской экономической комиссии Организации Объединенных Наций в целях информирования других Договаривающихся Сторо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9.3–1.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1.9.3  К дополнительным положениям, указанным в разделе 1.9.2, относятся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a)</w:t>
              <w:tab/>
            </w:r>
            <w:r>
              <w:rPr>
                <w:b/>
                <w:bCs/>
              </w:rPr>
              <w:t>дополнительные требования или ограничения</w:t>
            </w:r>
            <w:r>
              <w:rPr>
                <w:bCs/>
              </w:rPr>
              <w:t xml:space="preserve"> в отношении безопасности, касающиеся судов, использующих определенные сооружения, такие, как мосты или туннели, или судов, прибывающих в порты или другие транспортные терминалы или покидающих и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b)</w:t>
              <w:tab/>
              <w:t>требования, касающиеся движения судов по установленным маршрутам во избежание прохода через коммерческие или жилые районы, экологически чувствительные районы, промышленные зоны с опасными объектами или по внутренним водным путям, представляющим серьезную физическую опасность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c)</w:t>
              <w:tab/>
              <w:t>чрезвычайные требования в отношении маршрутов движения или стоянки судов с опасными грузами, обусловленные неблагоприятными погодными условиями, землетрясениями, авариями, забастовками, гражданскими беспорядками или военными действиями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d)</w:t>
              <w:tab/>
            </w:r>
            <w:r>
              <w:rPr>
                <w:b/>
                <w:bCs/>
              </w:rPr>
              <w:t>ограничения на движение судов</w:t>
            </w:r>
            <w:r>
              <w:rPr>
                <w:bCs/>
              </w:rPr>
              <w:t xml:space="preserve"> с опасными грузами в определенные дни недели или год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1.9.4  Компетентный орган Договаривающейся Стороны, применяющей на своей территории любые дополнительные положения, указанные в пунктах </w:t>
            </w:r>
            <w:r>
              <w:rPr>
                <w:b/>
                <w:bCs/>
              </w:rPr>
              <w:t>a)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d)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дела 1.9.3</w:t>
            </w:r>
            <w:r>
              <w:rPr>
                <w:bCs/>
              </w:rPr>
              <w:t xml:space="preserve">, выше, </w:t>
            </w:r>
            <w:r>
              <w:rPr>
                <w:b/>
                <w:bCs/>
              </w:rPr>
              <w:t>уведомляет об этих дополнительных положениях секретариат Европейской экономической комиссии Организации Объединенных Наций, который доводит их до сведения Договаривающихся Сторо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7.1.5.0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В отступление от пункта 7.1.5.0.1, выше, и в соответствии со сносками к статье 3.14 Европейских правил судоходства по внутренним водным путям (ЕПСВВП) компетентный орган Договаривающейся Стороны может разрешить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на морских судах, временно находящихся в зонах внутреннего судоходства на территории этой Договаривающейся Стороны, </w:t>
            </w:r>
            <w:r>
              <w:rPr>
                <w:b/>
                <w:bCs/>
              </w:rPr>
              <w:t>дневную и ночную сигнализацию</w:t>
            </w:r>
            <w:r>
              <w:rPr>
                <w:bCs/>
              </w:rPr>
              <w:t xml:space="preserve">, предписанную в Рекомендациях по безопасной перевозке опасных грузов и соответствующей деятельности в районах портов, принятых Комитетом по безопасности на море Международной морской организации (ночью - постоянный круговой красный огонь, днем - флаг "B" Международного свода сигналов), вместо сигналов, предписанных в пункте 7.1.5.0.1.  </w:t>
            </w:r>
            <w:r>
              <w:rPr>
                <w:b/>
                <w:bCs/>
              </w:rPr>
              <w:t>Договаривающиеся Стороны, по инициативе которых было разрешено такое временное отступление, уведомляют об этом отступлении Исполнительного секретаря ЕЭК ООН, который доводит это до сведения Административного комите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Распространен на немецком языке Центральной комиссией судоходства по Рейну под условным обозначением CC</w:t>
      </w:r>
      <w:r>
        <w:rPr>
          <w:lang w:val="en-US"/>
        </w:rPr>
        <w:t>N</w:t>
      </w:r>
      <w:r>
        <w:rPr/>
        <w:t xml:space="preserve">R/ZKR/ADN/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rPr>
        <w:lang w:val="en-US"/>
      </w:rPr>
    </w:pPr>
    <w:r>
      <w:rPr>
        <w:lang w:val="en-US"/>
      </w:rPr>
      <w:tab/>
      <w:tab/>
      <w:t>ECE/ADN/4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49:00Z</dcterms:created>
  <dc:creator>Chvets</dc:creator>
  <dc:description/>
  <cp:keywords/>
  <dc:language>en-US</dc:language>
  <cp:lastModifiedBy>Smith</cp:lastModifiedBy>
  <cp:lastPrinted>2009-03-24T14:41:00Z</cp:lastPrinted>
  <dcterms:modified xsi:type="dcterms:W3CDTF">2009-04-08T08:49:00Z</dcterms:modified>
  <cp:revision>2</cp:revision>
  <dc:subject/>
  <dc:title>Kisselev</dc:title>
</cp:coreProperties>
</file>