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3/71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étariat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8 septembre 20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té d’experts du transport des marchandises dangereuses</w:t>
        <w:br/>
        <w:t>et du Système général harmonisé de classification</w:t>
        <w:br/>
        <w:t>et d’étiquetage des produits chimiques</w:t>
      </w:r>
    </w:p>
    <w:p>
      <w:pPr>
        <w:pStyle w:val="Normal"/>
        <w:spacing w:before="120" w:after="0"/>
        <w:rPr/>
      </w:pPr>
      <w:r>
        <w:rPr>
          <w:b/>
        </w:rPr>
        <w:t>Sous-Comité d’experts du transport des marchandises dangereuse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Trente-sixième session</w:t>
      </w:r>
    </w:p>
    <w:p>
      <w:pPr>
        <w:pStyle w:val="Normal"/>
        <w:rPr/>
      </w:pPr>
      <w:r>
        <w:rPr/>
        <w:t>Genève, 30 novembre-9 décembre 2009</w:t>
      </w:r>
    </w:p>
    <w:p>
      <w:pPr>
        <w:pStyle w:val="H1G"/>
        <w:rPr/>
      </w:pPr>
      <w:r>
        <w:rPr/>
        <w:tab/>
        <w:tab/>
        <w:t>Ordre du jour provisoire de la trente-sixième session</w:t>
      </w:r>
    </w:p>
    <w:p>
      <w:pPr>
        <w:pStyle w:val="H23G"/>
        <w:rPr/>
      </w:pPr>
      <w:r>
        <w:rPr/>
        <w:tab/>
        <w:tab/>
        <w:t>Additif</w:t>
      </w:r>
    </w:p>
    <w:p>
      <w:pPr>
        <w:pStyle w:val="HChG"/>
        <w:rPr/>
      </w:pPr>
      <w:r>
        <w:rPr/>
        <w:tab/>
        <w:tab/>
        <w:t>Liste des documents</w:t>
      </w:r>
    </w:p>
    <w:p>
      <w:pPr>
        <w:pStyle w:val="H1G"/>
        <w:rPr/>
      </w:pPr>
      <w:r>
        <w:rPr/>
        <w:tab/>
        <w:t>1.</w:t>
        <w:tab/>
        <w:t>Adoption de l’ordre du jour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C.3/7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Ordre du jour provisoire de la trente-sixième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GB"/>
              </w:rPr>
            </w:pPr>
            <w:r>
              <w:rPr/>
              <w:t>ST/SG/AC.10/C.3/71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Liste des documents</w:t>
            </w:r>
          </w:p>
        </w:tc>
      </w:tr>
    </w:tbl>
    <w:p>
      <w:pPr>
        <w:pStyle w:val="H23G"/>
        <w:rPr/>
      </w:pPr>
      <w:r>
        <w:rPr/>
        <w:tab/>
        <w:tab/>
        <w:t>Documents de référenc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6"/>
        <w:gridCol w:w="4904"/>
      </w:tblGrid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1/Rev.16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commandations relatives au transport des marchandises dangereuses, Règlement type, seizième édition révisée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GB"/>
              </w:rPr>
            </w:pPr>
            <w:r>
              <w:rPr/>
              <w:t>ST/SG/AC.10/11/Rev.5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ecommandations relatives au transport des marchandises dangereuses, Manuel d’épreuves et de critères, cinquième édition révisée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0/Rev.3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ystème général harmonisé de classification et d’étiquetage des produits chimiques (SGH), troisième édition révisée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GB"/>
              </w:rPr>
            </w:pPr>
            <w:r>
              <w:rPr/>
              <w:t>ST/SG/AC.10/C.3/70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apport du Sous-Comité sur sa trente-cinquième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ST/SG/AC.10/36 et -/Corr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Rapport du Comité sur sa quatrième session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GB"/>
              </w:rPr>
            </w:pPr>
            <w:r>
              <w:rPr/>
              <w:t>ST/SG/AC.10/36/Add.1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Amendements à la quinzième édition révisée des Recommandations relatives au transport des marchandises dangereuses, Règlement type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/>
              <w:t>ST/SG/AC.10/36/Add.2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keepNext w:val="true"/>
              <w:keepLines/>
              <w:spacing w:before="40" w:after="120"/>
              <w:ind w:left="0" w:right="0" w:hanging="0"/>
              <w:jc w:val="left"/>
              <w:rPr/>
            </w:pPr>
            <w:r>
              <w:rPr/>
              <w:t>Amendements à la quatrième édition révisée des Recommandations relatives au transport des marchandises dangereuses, Manuel d’épreuves et de critères</w:t>
            </w:r>
          </w:p>
        </w:tc>
      </w:tr>
      <w:tr>
        <w:trPr/>
        <w:tc>
          <w:tcPr>
            <w:tcW w:w="2466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>
                <w:lang w:val="en-GB"/>
              </w:rPr>
            </w:pPr>
            <w:r>
              <w:rPr/>
              <w:t>ST/SG/AC.10/36/Add.3</w:t>
            </w:r>
          </w:p>
        </w:tc>
        <w:tc>
          <w:tcPr>
            <w:tcW w:w="4904" w:type="dxa"/>
            <w:tcBorders/>
          </w:tcPr>
          <w:p>
            <w:pPr>
              <w:pStyle w:val="SingleTxtG"/>
              <w:spacing w:before="40" w:after="120"/>
              <w:ind w:left="0" w:right="0" w:hanging="0"/>
              <w:jc w:val="left"/>
              <w:rPr/>
            </w:pPr>
            <w:r>
              <w:rPr/>
              <w:t>Amendements à la deuxième édition révisée du Système général harmonisé de classification et d’étiquetage des produits chimiques (SGH)</w:t>
            </w:r>
          </w:p>
        </w:tc>
      </w:tr>
    </w:tbl>
    <w:p>
      <w:pPr>
        <w:pStyle w:val="H1G"/>
        <w:rPr/>
      </w:pPr>
      <w:r>
        <w:rPr/>
        <w:tab/>
        <w:t>2.</w:t>
        <w:tab/>
        <w:t>Explosifs et questions connexes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64"/>
        <w:gridCol w:w="4906"/>
      </w:tblGrid>
      <w:tr>
        <w:trPr/>
        <w:tc>
          <w:tcPr>
            <w:tcW w:w="246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8 (SAAMI)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Classification des cartouches de chasse et de tir et des cartouches pour pyromécanismes </w:t>
            </w:r>
          </w:p>
        </w:tc>
      </w:tr>
    </w:tbl>
    <w:p>
      <w:pPr>
        <w:pStyle w:val="H1G"/>
        <w:rPr/>
      </w:pPr>
      <w:r>
        <w:rPr/>
        <w:tab/>
        <w:t>3.</w:t>
        <w:tab/>
        <w:t>Inscription, classement et emballage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29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Quantités exceptées pour les chlorosilan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0</w:t>
              <w:br/>
              <w:t>(Royaume-Un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ompatibilité des matériaux pour les récipients à pression contenant du gaz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1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dhésifs sous pression dans des bouteilles à gaz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2 (IC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Quantité nette maximum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4 (États-Unis d’Amériqu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Instructions concernant les citernes mobiles pour les liquides de la division 4.3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7 (OAC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écisions concernant le texte relatif au classement des piles et des batteries au lithium dans le Manuel d’épreuves et de critèr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8 (OAC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Quantités exceptées pour les matières (liquides ou solides) dont le transport par avion est réglementé</w:t>
            </w:r>
          </w:p>
        </w:tc>
      </w:tr>
    </w:tbl>
    <w:p>
      <w:pPr>
        <w:pStyle w:val="H1G"/>
        <w:rPr/>
      </w:pPr>
      <w:r>
        <w:rPr/>
        <w:tab/>
        <w:t>4.</w:t>
        <w:tab/>
        <w:t>Systèmes de stockage de l’électricité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1 (Royaume-Un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évision de l’instruction d’emballage 903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5 (Allemagn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Amendement de la disposition spéciale 240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3 (KF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Proposition de nouvelle désignation de transport pour les condensateurs à haute capacité</w:t>
            </w:r>
          </w:p>
        </w:tc>
      </w:tr>
    </w:tbl>
    <w:p>
      <w:pPr>
        <w:pStyle w:val="H1G"/>
        <w:rPr/>
      </w:pPr>
      <w:r>
        <w:rPr/>
        <w:tab/>
        <w:t>5.</w:t>
        <w:tab/>
        <w:t>Propositions diverses d’amendements au Règlement type</w:t>
        <w:br/>
        <w:t xml:space="preserve">sur le transport des marchandises dangereuses 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16/Rev.1 (Allemagn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écipients à pression de secour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2 (IAT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Types d’emballage autorisés dans les instructions d’emballag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3 (IAT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Étiquette de danger pour les matières dangereuses pour l’environnement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6 (Allemagn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Transport de matières différentes dans le même compartiment de citerne ou dans la même citerne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7 (ICPP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harge de gerbage admissible sur GRV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9 (Itali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tabs>
                <w:tab w:val="clear" w:pos="567"/>
                <w:tab w:val="left" w:pos="680" w:leader="none"/>
              </w:tabs>
              <w:spacing w:before="40" w:after="120"/>
              <w:rPr/>
            </w:pPr>
            <w:r>
              <w:rPr/>
              <w:t>6.1.4</w:t>
              <w:tab/>
              <w:t>Prescriptions relatives aux emballages</w:t>
              <w:br/>
              <w:t>4.1.4.1</w:t>
              <w:tab/>
              <w:t>Instructions concernant l’utilisation des emballag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0 (Royaume-Un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arburants contenus dans des machines ou des appareil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5 (États-Unis d’Amériqu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Quantités minimum de matières dangereus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51 (IDGCA) + document INF.3 (IDGC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Utilisation éventuelle de conteneurs pour vrac souples pour le transport des marchandises dangereuses</w:t>
            </w:r>
          </w:p>
        </w:tc>
      </w:tr>
    </w:tbl>
    <w:p>
      <w:pPr>
        <w:pStyle w:val="H1G"/>
        <w:rPr/>
      </w:pPr>
      <w:r>
        <w:rPr/>
        <w:tab/>
        <w:t>6.</w:t>
        <w:tab/>
        <w:t>Échange de données informatisé (EDI) aux fins de documentation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7.</w:t>
        <w:tab/>
        <w:t>Coopération avec l’Agence internationale de l’énergie atomique (AIEA)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8.</w:t>
        <w:tab/>
        <w:t>Harmonisation générale des règlements de transport des marchandises dangereuses avec le Règlement type de l’ONU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34 (Royaume-Un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L’emplacement du mot «déchet» sur le document transport d’après le Règlement type et le RID/ADR/ADN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6 (OAC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Renseignement concernant les décisions prises par le Groupe d’experts sur les marchandises dangereuses (DGP) de l’OACI</w:t>
            </w:r>
          </w:p>
        </w:tc>
      </w:tr>
    </w:tbl>
    <w:p>
      <w:pPr>
        <w:pStyle w:val="H1G"/>
        <w:rPr/>
      </w:pPr>
      <w:r>
        <w:rPr/>
        <w:tab/>
        <w:t>9.</w:t>
        <w:tab/>
        <w:t>Principes directeurs du Règlement type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10.</w:t>
        <w:tab/>
        <w:t>Questions relatives au Système général harmonisé de classification</w:t>
        <w:br/>
        <w:t>et d’étiquetage des produits chimiques (SGH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13" w:type="dxa"/>
        </w:tblCellMar>
      </w:tblPr>
      <w:tblGrid>
        <w:gridCol w:w="2450"/>
        <w:gridCol w:w="4920"/>
      </w:tblGrid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15 (Pays-Bas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Proposition d’inclusion des critères du SGH dans la classe 8 du Règlement type relatif au transport des marchandises dangereuses 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28 (Espagne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Critères d’attribution de groupes d’emballage aux matières corrosives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49 (DGAC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Observations concernant la proposition faite par l’expert des Pays-Bas dans le document ST/SG/AC.10/C.3/2009/15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50 (Royaume-Uni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Observations concernant le document ST/SG/AC.10/C.3/2009/15 et le document INF.3 soumis lors de la trente-cinquième session. Proposition d’inclusion des critères du SGH dans la classe 8 du Règlement type relatif au transport des marchandises dangereuses</w:t>
              <w:br/>
              <w:t>(Pays-Bas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ST/SG/AC.10/C.3/2009/52 (Allemagne, Royaume-Uni et EIGA)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Indication des caractéristiques de danger: pictogramme pour les gaz sous pression</w:t>
            </w:r>
          </w:p>
        </w:tc>
      </w:tr>
    </w:tbl>
    <w:p>
      <w:pPr>
        <w:pStyle w:val="H1G"/>
        <w:rPr/>
      </w:pPr>
      <w:r>
        <w:rPr/>
        <w:tab/>
        <w:t>11.</w:t>
        <w:tab/>
        <w:t>Questions diverses</w:t>
      </w:r>
    </w:p>
    <w:p>
      <w:pPr>
        <w:pStyle w:val="SingleTxtG"/>
        <w:ind w:left="1134" w:right="1134" w:firstLine="567"/>
        <w:rPr/>
      </w:pPr>
      <w:r>
        <w:rPr/>
        <w:t>Aucun document n’a été soumis au titre de ce point de l’ordre du jour.</w:t>
      </w:r>
    </w:p>
    <w:p>
      <w:pPr>
        <w:pStyle w:val="H1G"/>
        <w:rPr/>
      </w:pPr>
      <w:r>
        <w:rPr/>
        <w:tab/>
        <w:t>12.</w:t>
        <w:tab/>
        <w:t>Adoption du rapport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246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09-24677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09-24677  (F)    291009    051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3/7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3/7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_SG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9:15:00Z</dcterms:created>
  <dc:creator>IF</dc:creator>
  <dc:description/>
  <cp:keywords/>
  <dc:language>en-US</dc:language>
  <cp:lastModifiedBy>Berthet</cp:lastModifiedBy>
  <cp:lastPrinted>2009-11-17T10:14:00Z</cp:lastPrinted>
  <dcterms:modified xsi:type="dcterms:W3CDTF">2009-11-17T09:15:00Z</dcterms:modified>
  <cp:revision>2</cp:revision>
  <dc:subject/>
  <dc:title>ST/SG/AC.10/C.3/71/Add.1</dc:title>
</cp:coreProperties>
</file>