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536"/>
        <w:gridCol w:w="3402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85541961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3/69/Add.1</w:t>
              <w:br/>
              <w:t>14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180"/>
        <w:rPr/>
      </w:pPr>
      <w:r>
        <w:rPr>
          <w:b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spacing w:before="240" w:after="180"/>
        <w:rPr/>
      </w:pPr>
      <w:r>
        <w:rPr/>
        <w:t>Sous-Comité d’experts du transport</w:t>
        <w:br/>
        <w:t>des marchandises dangereuses</w:t>
      </w:r>
    </w:p>
    <w:p>
      <w:pPr>
        <w:pStyle w:val="Normal"/>
        <w:spacing w:before="240" w:after="360"/>
        <w:rPr/>
      </w:pPr>
      <w:r>
        <w:rPr/>
        <w:t>Trente-cinquième session</w:t>
        <w:br/>
        <w:t>Genève, 22</w:t>
        <w:noBreakHyphen/>
        <w:t>26 juin 2009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jc w:val="center"/>
        <w:rPr>
          <w:lang w:val="fr-FR"/>
        </w:rPr>
      </w:pPr>
      <w:r>
        <w:rPr>
          <w:lang w:val="fr-FR"/>
        </w:rPr>
        <w:t>ORDRE DU JOUR PROVISOIRE DE LA TRENTE-CINQUIÈME SESSION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tabs>
          <w:tab w:val="clear" w:pos="567"/>
          <w:tab w:val="left" w:pos="6240" w:leader="none"/>
        </w:tabs>
        <w:spacing w:before="0" w:after="180"/>
        <w:jc w:val="center"/>
        <w:rPr/>
      </w:pPr>
      <w:r>
        <w:rPr/>
        <w:t>Liste des documents</w:t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4348"/>
      </w:tblGrid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DOPTION DE L’ORDRE DU JOUR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69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Ordre du jour provisoire de la trente</w:t>
              <w:noBreakHyphen/>
              <w:t>cinquième s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69/Add.1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Documents de référence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1/Rev.15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Règlement type (Recommandations relatives au transport de marchandises dangereuses, 15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d. révisée)</w:t>
            </w:r>
          </w:p>
        </w:tc>
      </w:tr>
      <w:tr>
        <w:trPr>
          <w:trHeight w:val="1508" w:hRule="atLeast"/>
        </w:trPr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11/Rev.4 et amendements 1 et 2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Manuel d’épreuves et de critères, 4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> éd. révisée et amendements 1 et 2 y relatifs (Recommandations relatives au transport des marchandises dangereuses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0/Rev.2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Système général harmonisé de classification et d’étiquetage des produits chimiques (SGH), 2</w:t>
            </w:r>
            <w:r>
              <w:rPr>
                <w:vertAlign w:val="superscript"/>
                <w:lang w:val="fr-FR"/>
              </w:rPr>
              <w:t>e</w:t>
            </w:r>
            <w:r>
              <w:rPr>
                <w:lang w:val="fr-FR"/>
              </w:rPr>
              <w:t xml:space="preserve"> éd. révisé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C.3/68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Rapport du Sous-Comité sur sa trente</w:t>
              <w:noBreakHyphen/>
              <w:t>quatrième s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6 et Corr.1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apport du Comité sur sa quatrième s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6/Add.1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Amendements à la quinzième édition révisée du Règlement type (Recommandations relatives au transport des marchandises dangereuses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u w:val="single"/>
                <w:lang w:val="fr-FR"/>
              </w:rPr>
            </w:pPr>
            <w:r>
              <w:rPr>
                <w:lang w:val="fr-FR"/>
              </w:rPr>
              <w:t>ST/SG/AC.10/36/Add.2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Amendements à la quatrième édition révisée des Recommandations relatives au transport des marchandises dangereuses, Manuel d’épreuves et de critèr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36/Add.3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mendements à la deuxième édition révisée du Système général harmonisé de classification et d’étiquetage des produits chimiques (SGH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2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EXPLOSIFS ET QUESTIONS CONNEX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0 (Royaume</w:t>
              <w:noBreakHyphen/>
              <w:t>Un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enseignements à faire figurer sur le document de transport des marchandises dangereuses en cas de transport d’artifices de divertissemen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2 (Esp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2.1.3.5 Affectation des artifices de divertissement à une division de risqu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/C.3/2009/22 (États</w:t>
              <w:noBreakHyphen/>
              <w:t>Unis d’Amériqu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Critères d’exclusion des objets de la classe 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3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INSCRIPTION, CLASSEMENT ET EMBALLAG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/C.3/2009/4 (OTIF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ésignation officielle de transport des numéros ONU 3276, 3278, 3282, 3439, 3464 et 346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4 (IAT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Classement de la nitroglycérine en solution alcooliqu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5 (CEFIC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Instruction d’emballage P010 − disposition applicable à l’utilisation de récipients à pression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4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SYSTÈMES DE STOCKAGE DE L’ÉLECTRICITÉ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3 (secrétariat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Numéro ONU 3028, accumulateurs électriques, secs, contenant de l’hydroxyde de potassium solid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ST/SG/AC.10/C.3/2009/9 (Royaume</w:t>
              <w:noBreakHyphen/>
              <w:t>Un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évision de l’instruction d’emballage 90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3 (kF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Proposition de nouvelle dénomination officielle de transport pour les supercondensateur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6 (USFCC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egroupement des systèmes énergétiques dans une ou plusieurs nouvelle(s) section(s) du Règlement type sur le transport des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5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PROPOSITIONS DIVERSES D’AMENDEMENTS AU RÈGLEMENT TYPE SUR LE TRANSPORT DES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 (Suèd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Marquage des grands emballag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 (Esp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Modification du paragraphe 6.7.3.2.1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6 (ISO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éférences aux normes ISO − section 6.2.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7 (ISO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Durée de vie des bouteilles à gaz composites portant la marque ON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8 (Suèd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Marquage des coli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4 (IAT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Types d’emballages autorisés dans les instructions d’emballage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6 (Allem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Récipients de secours à press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7 (Allem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Chapitre 4.2, Instruction de transport en citernes mobiles T50, numéro ONU 3220 − réglage du taux de remplissag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8 (Allemagn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ransport de différentes matières dans le même compartiment d’une citerne ou dans la même citern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1 (États</w:t>
              <w:noBreakHyphen/>
              <w:t>Unis d’Amérique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Quantités </w:t>
            </w:r>
            <w:r>
              <w:rPr>
                <w:i/>
                <w:lang w:val="fr-FR"/>
              </w:rPr>
              <w:t>de minimis</w:t>
            </w:r>
            <w:r>
              <w:rPr>
                <w:lang w:val="fr-FR"/>
              </w:rPr>
              <w:t xml:space="preserve"> de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3 (Royaume</w:t>
              <w:noBreakHyphen/>
              <w:t>Uni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ransport d’engins de refroidissement ou de conditionnement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27 (IDGC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éfinition des grands récipients pour vrac (GRV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6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ÉCHANGE DE DONNÉES INFORMATISÉ (EDI) AUX FINS DE DOCUMENTAT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ST/SG/AC.10/C.3/2009/20 (IATA) </w:t>
              <w:br/>
              <w:t>Document informel: INF.5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Élaboration de normes pour les données applicables à la transmission électronique des données du document de transport des marchandises dangereuse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7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COOPÉRATION AVEC L'AGENCE INTERNATIONALE DE L'ÉNERGIE ATOMIQUE (AIEA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ucun document n’a été soumis au titre de ce point de l’ordre du jour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8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HARMONISATION GÉNÉRALE DES RÈGLEMENTS DE TRANSPORT DES MARCHANDISES DANGEREUSES AVEC LE RÈGLEMENT TYPE DE L’ON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5 (DGAC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Dangerous Goods Trainers Association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INCIPES DIRECTEURS DU RÈGLEMENT TYP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Aucun document n’a été soumis au titre de ce point de l’ordre du jour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0.</w:t>
            </w:r>
          </w:p>
        </w:tc>
        <w:tc>
          <w:tcPr>
            <w:tcW w:w="8668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b/>
                <w:lang w:val="fr-FR"/>
              </w:rPr>
              <w:t>QUESTIONS RELATIVES AU SYSTÈME GÉNÉRAL HARMONISÉ DE CLASSIFICATION ET D’ÉTIQUETAGE DES PRODUITS CHIMIQUES (SGH)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ST/SG/AC.10/C.3/2009/11 (Président du Groupe de travail des explosifs flegmatisés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Rapport du Groupe de travail des explosifs flegmatisé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 xml:space="preserve">ST/SG/AC.10/C.3/2009/15 (Pays-Bas) </w:t>
              <w:br/>
              <w:t>Document informel: INF.3 (Pays-Bas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>Texte suggéré pour l’application des critères du SGH à la classe 8 du Règlement type de l’ONU sur le transport des marchandises dangereuses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1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QUESTIONS DIVERSES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/>
            </w:pPr>
            <w:r>
              <w:rPr>
                <w:lang w:val="fr-FR"/>
              </w:rPr>
              <w:t>ST/SG/AC.10/C.3/2009/19 (ICCA)</w:t>
              <w:br/>
              <w:t>Document informel: INF.4 (ICCA)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lang w:val="fr-FR"/>
              </w:rPr>
            </w:pPr>
            <w:r>
              <w:rPr>
                <w:lang w:val="fr-FR"/>
              </w:rPr>
              <w:t xml:space="preserve">Validité des critères de régulation de la température pour les peroxydes organiques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12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ADOPTION DU RAPPORT</w:t>
            </w:r>
          </w:p>
        </w:tc>
        <w:tc>
          <w:tcPr>
            <w:tcW w:w="4348" w:type="dxa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napToGrid w:val="false"/>
              <w:spacing w:before="100" w:after="10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spacing w:before="24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1390 (F)    300409    0105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69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ST/SG/AC.10/C.3/69/Add.1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28:00Z</dcterms:created>
  <dc:creator>Dunand</dc:creator>
  <dc:description/>
  <cp:keywords/>
  <dc:language>en-US</dc:language>
  <cp:lastModifiedBy>Berthet</cp:lastModifiedBy>
  <cp:lastPrinted>2009-05-04T16:27:00Z</cp:lastPrinted>
  <dcterms:modified xsi:type="dcterms:W3CDTF">2009-05-04T14:28:00Z</dcterms:modified>
  <cp:revision>2</cp:revision>
  <dc:subject>final</dc:subject>
  <dc:title>ST/SG/AC.10/C.3/69/Add.1</dc:title>
</cp:coreProperties>
</file>