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154"/>
        <w:gridCol w:w="3784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41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1993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975100498" r:id="rId2"/>
              </w:object>
            </w:r>
          </w:p>
        </w:tc>
        <w:tc>
          <w:tcPr>
            <w:tcW w:w="4154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etariat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120"/>
              <w:rPr/>
            </w:pPr>
            <w:r>
              <w:rPr>
                <w:sz w:val="24"/>
                <w:lang w:val="fr-FR"/>
              </w:rPr>
              <w:t>Distr.</w:t>
              <w:br/>
              <w:t>GENERAL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69/Add.1</w:t>
              <w:br/>
              <w:t>14 April 2009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Original: ENGLISH </w:t>
            </w:r>
          </w:p>
        </w:tc>
      </w:tr>
    </w:tbl>
    <w:p>
      <w:pPr>
        <w:pStyle w:val="Normal"/>
        <w:spacing w:before="120" w:after="120"/>
        <w:rPr>
          <w:sz w:val="24"/>
          <w:lang w:val="en-US"/>
        </w:rPr>
      </w:pPr>
      <w:r>
        <w:rPr>
          <w:b/>
          <w:sz w:val="24"/>
        </w:rPr>
        <w:t>COMMITTEE OF EXPERTS ON THE TRANSPORT OF</w:t>
        <w:br/>
      </w:r>
      <w:r>
        <w:rPr>
          <w:b/>
          <w:sz w:val="24"/>
          <w:lang w:val="en-US"/>
        </w:rPr>
        <w:t>DANGEROUS GOODS AND ON THE GLOBALLY</w:t>
      </w:r>
      <w:r>
        <w:rPr>
          <w:sz w:val="24"/>
          <w:lang w:val="en-US"/>
        </w:rPr>
        <w:br/>
      </w:r>
      <w:r>
        <w:rPr>
          <w:b/>
          <w:sz w:val="24"/>
        </w:rPr>
        <w:t>HARMONIZED SYSTEM OF CLASSIFICATION</w:t>
      </w:r>
      <w:r>
        <w:rPr>
          <w:sz w:val="24"/>
          <w:lang w:val="en-US"/>
        </w:rPr>
        <w:br/>
      </w:r>
      <w:r>
        <w:rPr>
          <w:b/>
          <w:sz w:val="24"/>
        </w:rPr>
        <w:t>AND LABELLING OF CHEMICALS</w:t>
      </w:r>
    </w:p>
    <w:p>
      <w:pPr>
        <w:pStyle w:val="Normal"/>
        <w:spacing w:before="120" w:after="120"/>
        <w:rPr>
          <w:sz w:val="24"/>
          <w:lang w:val="en-US"/>
        </w:rPr>
      </w:pPr>
      <w:r>
        <w:rPr>
          <w:sz w:val="24"/>
          <w:lang w:val="en-US"/>
        </w:rPr>
        <w:t xml:space="preserve">Sub-Committee of Experts on the </w:t>
        <w:br/>
        <w:t>Transport of Dangerous Goods</w:t>
      </w:r>
    </w:p>
    <w:p>
      <w:pPr>
        <w:pStyle w:val="Normal"/>
        <w:spacing w:before="120" w:after="120"/>
        <w:rPr>
          <w:sz w:val="18"/>
          <w:szCs w:val="18"/>
          <w:lang w:val="en-US"/>
        </w:rPr>
      </w:pPr>
      <w:r>
        <w:rPr>
          <w:sz w:val="24"/>
          <w:lang w:val="en-US"/>
        </w:rPr>
        <w:t>Thirty-fifth session</w:t>
        <w:br/>
        <w:t>Geneva, 22-26 June 2009</w:t>
        <w:br/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120" w:after="120"/>
        <w:ind w:left="114" w:right="-113" w:hanging="0"/>
        <w:jc w:val="center"/>
        <w:rPr/>
      </w:pPr>
      <w:r>
        <w:rPr>
          <w:b/>
          <w:sz w:val="24"/>
        </w:rPr>
        <w:t>PROVISIONAL AGENDA FOR THE THIRTY-FIFTH SESSION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48" w:leader="none"/>
        </w:tabs>
        <w:spacing w:before="120" w:after="120"/>
        <w:ind w:right="6" w:hanging="0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  <w:t>Addendum</w:t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120" w:after="120"/>
        <w:ind w:right="-28" w:hanging="0"/>
        <w:jc w:val="center"/>
        <w:rPr>
          <w:b/>
          <w:b/>
          <w:bCs/>
          <w:sz w:val="24"/>
        </w:rPr>
      </w:pPr>
      <w:r>
        <w:rPr>
          <w:sz w:val="24"/>
          <w:u w:val="single"/>
        </w:rPr>
        <w:t>List of documents</w:t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120" w:after="120"/>
        <w:ind w:right="-28" w:hanging="0"/>
        <w:jc w:val="both"/>
        <w:rPr/>
      </w:pPr>
      <w:r>
        <w:rPr/>
        <w:t>1.</w:t>
        <w:tab/>
        <w:t>ADOPTION OF THE AGENDA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365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C.3/69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Provisional agenda for the thirty-fifth session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>ST/SG/AC.10/C.3/69/Add.1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List of document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right="-28" w:hanging="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  <w:u w:val="single"/>
        </w:rPr>
        <w:t xml:space="preserve">Background documents 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351"/>
      </w:tblGrid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ST/SG/AC.10/1/Rev.15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>
                <w:sz w:val="24"/>
              </w:rPr>
              <w:t>Recommendations on the Transport of Dangerous Goods, Model Regulations, 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revised edition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>
                <w:sz w:val="24"/>
              </w:rPr>
            </w:pPr>
            <w:r>
              <w:rPr>
                <w:sz w:val="24"/>
              </w:rPr>
              <w:t>ST/SG/AC.10/11/Rev.4 and amendments 1 and 2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Recommendations on the Transport of Dangerous Goods, Manual of Tests and Criteria, 4th revised edition and amendments 1 and 2 thereto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0/Rev.2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>The Globally Harmonized System of Classification and Labelling of Chemicals (GHS), 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> revised edition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 xml:space="preserve">ST/SG/AC.10/C.3/68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>Report of the Sub-Committee on its 34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session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 xml:space="preserve">ST/SG/AC.10/36 and -/Corr.1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Report of the Committee on its 4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session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6/Add.1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>Amendments to the 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revised edition of the UN Recommendations on the Transport of Dangerous Goods, Model Regulations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6/Add.2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Amendments to the fourth revised edition of the UN Recommendations on the Transport of Dangerous Goods, Manual of Tests and Criteria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6/Add.3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Amendments to the 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 xml:space="preserve"> revised edition of the Globally Harmonized System of Classification and Labelling of Chemicals (GHS)</w:t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</w:tabs>
        <w:spacing w:before="120" w:after="120"/>
        <w:ind w:left="510" w:right="-28" w:hanging="51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XPLOSIVES AND RELATED MATTER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351"/>
      </w:tblGrid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>
                <w:sz w:val="24"/>
              </w:rPr>
            </w:pPr>
            <w:r>
              <w:rPr>
                <w:sz w:val="24"/>
              </w:rPr>
              <w:t>ST/SG/AC.10/C.3/2009/10 (United Kingdom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Information required on the Dangerous Goods Transport document when transporting fireworks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>
                <w:sz w:val="24"/>
              </w:rPr>
            </w:pPr>
            <w:r>
              <w:rPr>
                <w:sz w:val="24"/>
              </w:rPr>
              <w:t>ST/SG/AC.10/C.3/2009/12 (Spain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2.1.3.5. Assignment of fireworks to hazard divisions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/>
            </w:pPr>
            <w:r>
              <w:rPr>
                <w:sz w:val="24"/>
              </w:rPr>
              <w:t xml:space="preserve">ST/SG/AC.10/C.3/2009/22 (United States </w:t>
              <w:br/>
              <w:t>of America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Criteria for excluding articles from Class 1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spacing w:before="120" w:after="120"/>
        <w:ind w:left="513" w:right="-28" w:hanging="51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LISTING, CLASSIFICATION AND PACKING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351"/>
      </w:tblGrid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9/4 (OTIF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roper shipping name of UN numbers 3276, 3278, 3282, 3439, 3464 and 3467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9/24 (IATA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Classification of nitroglycerin solution in alcohol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before="120" w:after="120"/>
              <w:ind w:right="-113" w:hanging="0"/>
              <w:rPr/>
            </w:pPr>
            <w:r>
              <w:rPr>
                <w:sz w:val="24"/>
              </w:rPr>
              <w:t>ST/SG/AC.10/C.3/2009/25 (CEFIC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Packing Instruction P010 – Provision for the use of pressure receptacle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120" w:after="120"/>
        <w:ind w:right="-2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120" w:after="120"/>
        <w:ind w:right="-2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</w:t>
        <w:tab/>
        <w:t>ELECTRIC STORAGE SYSTEM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351"/>
      </w:tblGrid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3 (Secretariat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rFonts w:cs="Arial"/>
                <w:bCs/>
                <w:sz w:val="24"/>
              </w:rPr>
              <w:t>UN 3028, Batteries, dry, containing potassium hydroxide, solid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9 (United Kingdom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Revision of Packing Instruction 90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13 (kFI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Proposal for a new proper shipping name for ultracapacitors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26 (USFCC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Consolidation of energy systems into new section(s) of the UN Model Regulations on the Transport of Dangerous Good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120" w:after="120"/>
        <w:ind w:left="573" w:right="-28" w:hanging="573"/>
        <w:jc w:val="both"/>
        <w:rPr>
          <w:sz w:val="24"/>
        </w:rPr>
      </w:pPr>
      <w:r>
        <w:rPr>
          <w:b/>
          <w:bCs/>
          <w:sz w:val="24"/>
        </w:rPr>
        <w:t>5.</w:t>
        <w:tab/>
      </w:r>
      <w:r>
        <w:rPr>
          <w:b/>
          <w:sz w:val="24"/>
        </w:rPr>
        <w:t>MISCELLANEOUS PROPOSALS OF AMENDMENTS TO THE MODEL REGULATIONS ON THE TRANSPORT OF DANGEROUS GOOD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ST/SG/AC.10/C.3/2009/1 (Sweden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Marking of large packaging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2 (Spain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bCs/>
                <w:sz w:val="24"/>
              </w:rPr>
              <w:t>Amendment to paragraph 6.7.3.2.1.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 xml:space="preserve">ST/SG/AC.10/C.3/2009/6 (ISO)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References to ISO standards – Section 6.2.2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 xml:space="preserve">ST/SG/AC.10/C.3/2009/7 (ISO)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The life of gas cylinders of composite construction bearing the UN mark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 xml:space="preserve">ST/SG/AC.10/C.3/2009/8 (Sweden) </w:t>
            </w:r>
          </w:p>
        </w:tc>
        <w:tc>
          <w:tcPr>
            <w:tcW w:w="4371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spacing w:before="120" w:after="120"/>
              <w:jc w:val="both"/>
              <w:outlineLvl w:val="0"/>
              <w:rPr>
                <w:bCs/>
                <w:lang w:val="en-GB"/>
              </w:rPr>
            </w:pPr>
            <w:r>
              <w:rPr/>
              <w:t>Marking on packag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 xml:space="preserve">ST/SG/AC.10/C.3/2009/14 (IATA)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bCs/>
                <w:sz w:val="24"/>
              </w:rPr>
              <w:t>Permitted packaging types in Packing Instruction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16 (German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Salvage pressure receptacl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 xml:space="preserve">ST/SG/AC.10/C.3/2009/17 (Germany)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Chapter 4.2</w:t>
            </w:r>
            <w:r>
              <w:rPr>
                <w:sz w:val="24"/>
              </w:rPr>
              <w:t xml:space="preserve">, </w:t>
            </w:r>
            <w:r>
              <w:rPr>
                <w:bCs/>
                <w:sz w:val="24"/>
              </w:rPr>
              <w:t>Tank instruction T50, UN 3220 - Adjustment of the filling ratio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 xml:space="preserve">ST/SG/AC.10/C.3/2009/18 (Germany) 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Transport of different substances in the same tank compartment or the same tank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 xml:space="preserve">ST/SG/AC.10/C.3/2009/21 (United States </w:t>
              <w:br/>
              <w:t>of America)</w:t>
            </w:r>
          </w:p>
        </w:tc>
        <w:tc>
          <w:tcPr>
            <w:tcW w:w="4371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spacing w:before="120" w:after="120"/>
              <w:jc w:val="both"/>
              <w:outlineLvl w:val="0"/>
              <w:rPr>
                <w:bCs/>
                <w:lang w:val="en-GB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De minimis” Quantities of Dangerous Good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23 (United Kingdom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Transport of coolant/conditioning unit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27 (IDG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finition of Intermediate Bulk Containers (IBCs)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34" w:leader="none"/>
        </w:tabs>
        <w:spacing w:before="120" w:after="120"/>
        <w:ind w:left="573" w:right="-28" w:hanging="57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</w:t>
        <w:tab/>
        <w:t>ELECTRONIC DATA INTERCHANGE (EDI) FOR DOCUMENTATION PURPOSE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365"/>
      </w:tblGrid>
      <w:tr>
        <w:trPr>
          <w:cantSplit w:val="true"/>
        </w:trPr>
        <w:tc>
          <w:tcPr>
            <w:tcW w:w="4527" w:type="dxa"/>
            <w:tcBorders/>
          </w:tcPr>
          <w:p>
            <w:pPr>
              <w:pStyle w:val="Normal"/>
              <w:spacing w:before="120" w:after="120"/>
              <w:ind w:left="9" w:right="-113" w:hanging="14"/>
              <w:rPr/>
            </w:pPr>
            <w:r>
              <w:rPr>
                <w:sz w:val="24"/>
                <w:lang w:val="en-US"/>
              </w:rPr>
              <w:t>ST/SG/AC.10/C.3/2009/20 (IATA)</w:t>
              <w:br/>
            </w:r>
            <w:r>
              <w:rPr>
                <w:bCs/>
                <w:sz w:val="24"/>
                <w:lang w:val="en-US"/>
              </w:rPr>
              <w:t>Informal document: INF.5</w:t>
            </w:r>
          </w:p>
        </w:tc>
        <w:tc>
          <w:tcPr>
            <w:tcW w:w="4365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spacing w:before="120" w:after="120"/>
              <w:jc w:val="both"/>
              <w:outlineLvl w:val="0"/>
              <w:rPr>
                <w:bCs/>
                <w:lang w:val="en-GB"/>
              </w:rPr>
            </w:pPr>
            <w:r>
              <w:rPr>
                <w:lang w:val="en-US"/>
              </w:rPr>
              <w:t xml:space="preserve">Development of Data Standards for Electronic Data Transmission of the Dangerous Goods Transport Document 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.</w:t>
        <w:tab/>
        <w:t>COOPERATION WITH THE INTERNATIONAL ATOMIC ENERGY AGENCY (IAEA)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cantSplit w:val="true"/>
        </w:trPr>
        <w:tc>
          <w:tcPr>
            <w:tcW w:w="894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No document has been submitted under this agenda item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120"/>
        <w:ind w:left="513" w:hanging="51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GLOBAL HARMONIZATION OF TRANSPORT OF DANGEROUS GOODS REGULATIONS WITH THE UN MODEL REGULATION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5 (DGAC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ngerous Goods Trainers Association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9.</w:t>
        <w:tab/>
        <w:t xml:space="preserve">GUIDING PRINCIPLES FOR THE MODEL REGULATIONS 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cantSplit w:val="true"/>
        </w:trPr>
        <w:tc>
          <w:tcPr>
            <w:tcW w:w="8949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No document has been submitted under this agenda item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ind w:left="567" w:hanging="567"/>
        <w:jc w:val="both"/>
        <w:rPr>
          <w:sz w:val="24"/>
        </w:rPr>
      </w:pPr>
      <w:r>
        <w:rPr>
          <w:b/>
          <w:bCs/>
          <w:sz w:val="24"/>
        </w:rPr>
        <w:t>10.</w:t>
        <w:tab/>
      </w:r>
      <w:r>
        <w:rPr>
          <w:b/>
          <w:sz w:val="24"/>
        </w:rPr>
        <w:t>ISSUES RELATING TO THE GLOBALLY HARMONIZED SYSTEM OF CLASSIFICATION AND LABELLING OF CHEMICALS (GHS)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11 (Chairman of the Working Group on Desensitized Explosives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port of the Working Group on Desensitized Explosiv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15 (Netherlands)</w:t>
              <w:br/>
              <w:t>Informal document: INF.3 (Netherlands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bCs/>
                <w:sz w:val="24"/>
                <w:lang w:eastAsia="nl-NL"/>
              </w:rPr>
              <w:t>Suggested text for implementation of the GHS criteria in Class 8 of the UN Model Regulations on the Transport of Dangerous Good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1.</w:t>
        <w:tab/>
        <w:t>OTHER BUSINES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T/SG/AC.10/C.3/2009/19 (ICCA) </w:t>
              <w:br/>
              <w:t>Informal document: INF.4 (IC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Validity of temperature control criteria for organic peroxide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2.</w:t>
        <w:tab/>
        <w:t>ADOPTION OF THE REPORT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_______________</w:t>
      </w:r>
    </w:p>
    <w:p>
      <w:pPr>
        <w:pStyle w:val="Normal"/>
        <w:tabs>
          <w:tab w:val="clear" w:pos="720"/>
          <w:tab w:val="left" w:pos="-1326" w:leader="none"/>
          <w:tab w:val="left" w:pos="-684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120" w:after="120"/>
        <w:ind w:right="-29" w:hanging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sz w:val="24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ST/SG/AC.10/C.3/69/Add.1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85" w:hanging="0"/>
      <w:rPr/>
    </w:pPr>
    <w:r>
      <w:rPr>
        <w:sz w:val="24"/>
        <w:szCs w:val="24"/>
      </w:rPr>
      <w:t>ST/SG/AC.10/C.3/69/Add.1</w:t>
    </w:r>
  </w:p>
  <w:p>
    <w:pPr>
      <w:pStyle w:val="Header"/>
      <w:ind w:left="5985" w:hanging="0"/>
      <w:rPr>
        <w:rStyle w:val="PageNumber"/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ind w:left="6840" w:hanging="0"/>
      <w:rPr>
        <w:rStyle w:val="PageNumber"/>
        <w:sz w:val="24"/>
        <w:szCs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96"/>
        </w:tabs>
        <w:ind w:left="1296" w:hanging="216"/>
      </w:pPr>
    </w:lvl>
    <w:lvl w:ilvl="1">
      <w:start w:val="1"/>
      <w:numFmt w:val="upperLetter"/>
      <w:lvlText w:val="%2."/>
      <w:lvlJc w:val="left"/>
      <w:pPr>
        <w:tabs>
          <w:tab w:val="num" w:pos="1728"/>
        </w:tabs>
        <w:ind w:left="1728" w:hanging="432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432"/>
      </w:pPr>
    </w:lvl>
    <w:lvl w:ilvl="3">
      <w:start w:val="1"/>
      <w:numFmt w:val="lowerLetter"/>
      <w:lvlText w:val="(%4)"/>
      <w:lvlJc w:val="left"/>
      <w:pPr>
        <w:tabs>
          <w:tab w:val="num" w:pos="2592"/>
        </w:tabs>
        <w:ind w:left="2592" w:hanging="432"/>
      </w:pPr>
    </w:lvl>
    <w:lvl w:ilvl="4">
      <w:start w:val="1"/>
      <w:numFmt w:val="lowerRoman"/>
      <w:lvlText w:val="(%5)"/>
      <w:lvlJc w:val="left"/>
      <w:pPr>
        <w:tabs>
          <w:tab w:val="num" w:pos="3024"/>
        </w:tabs>
        <w:ind w:left="3024" w:hanging="432"/>
      </w:pPr>
    </w:lvl>
    <w:lvl w:ilvl="5">
      <w:start w:val="1"/>
      <w:numFmt w:val="bullet"/>
      <w:lvlText w:val=""/>
      <w:lvlJc w:val="left"/>
      <w:pPr>
        <w:tabs>
          <w:tab w:val="num" w:pos="3456"/>
        </w:tabs>
        <w:ind w:left="3456" w:hanging="432"/>
      </w:pPr>
      <w:rPr>
        <w:rFonts w:ascii="Symbol" w:hAnsi="Symbol" w:cs="Symbol" w:hint="default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textAlignment w:val="baseline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  <w:tab w:val="left" w:pos="6361" w:leader="none"/>
        <w:tab w:val="left" w:pos="6939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240" w:before="240" w:after="60"/>
      <w:outlineLvl w:val="6"/>
    </w:pPr>
    <w:rPr>
      <w:rFonts w:ascii="Arial" w:hAnsi="Arial" w:cs="Arial"/>
      <w:spacing w:val="4"/>
      <w:w w:val="103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240" w:before="240" w:after="60"/>
      <w:outlineLvl w:val="7"/>
    </w:pPr>
    <w:rPr>
      <w:rFonts w:ascii="Arial" w:hAnsi="Arial" w:cs="Arial"/>
      <w:i/>
      <w:spacing w:val="4"/>
      <w:w w:val="103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240" w:before="240" w:after="60"/>
      <w:outlineLvl w:val="8"/>
    </w:pPr>
    <w:rPr>
      <w:rFonts w:ascii="Arial" w:hAnsi="Arial" w:cs="Arial"/>
      <w:b/>
      <w:i/>
      <w:spacing w:val="4"/>
      <w:w w:val="103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/>
  </w:style>
  <w:style w:type="character" w:styleId="ListChar">
    <w:name w:val="List Char"/>
    <w:basedOn w:val="DefaultParagraphFont"/>
    <w:qFormat/>
    <w:rPr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u w:val="single"/>
      <w:lang w:val="es-E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b/>
    </w:rPr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</w:tabs>
      <w:jc w:val="both"/>
    </w:pPr>
    <w:rPr>
      <w:i/>
      <w:iCs/>
      <w:szCs w:val="22"/>
    </w:rPr>
  </w:style>
  <w:style w:type="paragraph" w:styleId="TextBodyIndent">
    <w:name w:val="Body Text Indent"/>
    <w:basedOn w:val="Normal"/>
    <w:pPr>
      <w:tabs>
        <w:tab w:val="clear" w:pos="720"/>
        <w:tab w:val="left" w:pos="855" w:leader="none"/>
      </w:tabs>
      <w:ind w:left="856" w:hanging="0"/>
      <w:jc w:val="both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6"/>
      <w:szCs w:val="20"/>
      <w:lang w:val="de-D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55" w:leader="none"/>
      </w:tabs>
      <w:ind w:left="855" w:hanging="85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lang w:val="fr-FR"/>
    </w:rPr>
  </w:style>
  <w:style w:type="paragraph" w:styleId="PlainText">
    <w:name w:val="Plain Text"/>
    <w:basedOn w:val="Normal"/>
    <w:qFormat/>
    <w:pPr>
      <w:spacing w:before="100" w:after="100"/>
    </w:pPr>
    <w:rPr>
      <w:sz w:val="24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710" w:leader="none"/>
      </w:tabs>
      <w:spacing w:lineRule="auto" w:line="225"/>
      <w:ind w:left="684" w:right="-11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12:10:00Z</dcterms:created>
  <dc:creator>Baudet</dc:creator>
  <dc:description/>
  <cp:keywords/>
  <dc:language>en-US</dc:language>
  <cp:lastModifiedBy>Berthet</cp:lastModifiedBy>
  <cp:lastPrinted>2009-04-09T14:46:00Z</cp:lastPrinted>
  <dcterms:modified xsi:type="dcterms:W3CDTF">2009-04-14T08:29:00Z</dcterms:modified>
  <cp:revision>25</cp:revision>
  <dc:subject/>
  <dc:title>UNITED</dc:title>
</cp:coreProperties>
</file>