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48"/>
          <w:szCs w:val="48"/>
        </w:rPr>
        <w:t>SGS 4 -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bookmarkStart w:id="0" w:name="OLE_LINK2"/>
      <w:bookmarkStart w:id="1" w:name="OLE_LINK1"/>
      <w:r>
        <w:rPr>
          <w:b/>
        </w:rPr>
        <w:t>Documents from the 4</w:t>
      </w:r>
      <w:r>
        <w:rPr>
          <w:b/>
          <w:vertAlign w:val="superscript"/>
        </w:rPr>
        <w:t>th</w:t>
      </w:r>
      <w:r>
        <w:rPr>
          <w:b/>
        </w:rPr>
        <w:t xml:space="preserve"> Meeting of SGS</w:t>
      </w:r>
    </w:p>
    <w:p>
      <w:pPr>
        <w:pStyle w:val="Normal"/>
        <w:ind w:left="2160" w:firstLine="720"/>
        <w:rPr>
          <w:sz w:val="48"/>
          <w:szCs w:val="48"/>
        </w:rPr>
      </w:pPr>
      <w:r>
        <w:rPr>
          <w:b/>
        </w:rPr>
        <w:t>September 2008-Tokyo</w:t>
      </w:r>
      <w:r>
        <w:rPr/>
        <w:tab/>
        <w:tab/>
        <w:tab/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469"/>
      </w:tblGrid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hor and Name of the Documen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GS 4 - ##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GTR as of September 26, 2008 – after the 4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SG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Action Items to be Completed before Jan ‘09 5</w:t>
            </w:r>
            <w:r>
              <w:rPr>
                <w:vertAlign w:val="superscript"/>
              </w:rPr>
              <w:t>th</w:t>
            </w:r>
            <w:r>
              <w:rPr/>
              <w:t xml:space="preserve"> Mtg of SG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participants 4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SGS Tokyo, Japan – Sept. ‘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3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 of the 4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SGS Tokyo, Japan – Sept ‘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4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 Presentation on Current Status of Discussion 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Standards for High-Pressure H Containers in Japa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5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 Presentation on Research Activities of HFCV Rulemakin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6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Presentation on NHTSA’s Hydrogen Resear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7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M Germany Presentation on Container Requirement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8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V Presentation on TUV Approach to Safet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09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 Presentation on its National Regulation for Hydroge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10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 Presentation on FCV Demonstration in Beijing 20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1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 Presentation on Hydrogen Fuel Tank Standard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1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Presentation on EU Type Approval of Hydrogen Vehicl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13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 Presentation on Localized Fire Protec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- 14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- 15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Documents from the 4</w:t>
            </w:r>
            <w:r>
              <w:rPr>
                <w:vertAlign w:val="superscript"/>
              </w:rPr>
              <w:t>th</w:t>
            </w:r>
            <w:r>
              <w:rPr/>
              <w:t xml:space="preserve"> Meeting of SGS in Tokyo Sept. ‘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- 16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from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17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I Technical Standard S 001 for Containers of Compressed 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18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I Technical Standard S 002 for Components of Compressed 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- 19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 Robert Schefer: Hydrogen Flammability (as dist’d by C. Moen)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– 20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Robert Schefer: Consideration of Hydrogen Ignition (C. Moen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- 2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W Paper on Hydrogen Concentration in tailpip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S 4 - 22</w:t>
            </w:r>
          </w:p>
        </w:tc>
      </w:tr>
    </w:tbl>
    <w:p>
      <w:pPr>
        <w:pStyle w:val="Normal"/>
        <w:rPr/>
      </w:pPr>
      <w:r>
        <w:rPr/>
      </w:r>
      <w:bookmarkEnd w:id="0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7:00Z</dcterms:created>
  <dc:creator>martin.koubek</dc:creator>
  <dc:description/>
  <cp:keywords/>
  <dc:language>en-US</dc:language>
  <cp:lastModifiedBy>Gianotti</cp:lastModifiedBy>
  <cp:lastPrinted>2008-11-26T16:44:00Z</cp:lastPrinted>
  <dcterms:modified xsi:type="dcterms:W3CDTF">2008-11-27T07:57:00Z</dcterms:modified>
  <cp:revision>2</cp:revision>
  <dc:subject/>
  <dc:title>Agenda</dc:title>
</cp:coreProperties>
</file>