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GS-4-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ction Items Li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/Report on June 2008 WP.29 meeting (Germany/Ja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on NHTSA’s Hydrogen Research Plan (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on fire test procedures (Cana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ing Parties’ – Country – reports on their latest activities in hydrogen and plans for implementation of GTR when established (China’s experience with HFCVs used during the Olympics) (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 on the new EC regulation (E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 on SAE developments in J2578 and J2579 (SA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on ISO developments (ISO)</w:t>
      </w:r>
    </w:p>
    <w:p>
      <w:pPr>
        <w:pStyle w:val="Normal"/>
        <w:rPr/>
      </w:pPr>
      <w:r>
        <w:rPr/>
        <w:t>Availability of ISO’s LH on-board storage standard (I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on Powertec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with SGS view on the Indian Government’s policy with respect to application of the hydrogen GTR to two- and three-wheel vehicles (US/Germany/Ja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 availability of the Japanese regulation for FCVs in English (Jap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and distribute minutes from Washington mtg (m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 status of minutes from ELSA Washington and Bonn mtg (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 to BMW’s request for clarification what are considered “design-specific” features of the BMW proposal for LH2 (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more detailed agenda for co-sponsors meeting in Tokyo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and review of OICA’s revised proposal for Fuel System Integrity (O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V prepare a brief overview of its ‘safety philosophy’ (T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on ELSA’s July ‘08 meeting in Bonn (Germany/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47:00Z</dcterms:created>
  <dc:creator>martin.koubek</dc:creator>
  <dc:description/>
  <cp:keywords/>
  <dc:language>en-US</dc:language>
  <cp:lastModifiedBy>Gianotti</cp:lastModifiedBy>
  <dcterms:modified xsi:type="dcterms:W3CDTF">2008-09-18T14:47:00Z</dcterms:modified>
  <cp:revision>2</cp:revision>
  <dc:subject/>
  <dc:title>Action Items List:</dc:title>
</cp:coreProperties>
</file>