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iveau1"/>
        <w:ind w:right="-1" w:hanging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Annex 3</w:t>
      </w:r>
    </w:p>
    <w:p>
      <w:pPr>
        <w:pStyle w:val="Niveau1"/>
        <w:ind w:right="-1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ocument structure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The proposal for a new draft regulation should be structured in the same way as a typical UNECE regulation (e.g. UNECE 13H):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autoSpaceDE w:val="false"/>
        <w:ind w:right="-1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1. Scope </w:t>
      </w:r>
    </w:p>
    <w:p>
      <w:pPr>
        <w:pStyle w:val="Normal"/>
        <w:autoSpaceDE w:val="false"/>
        <w:ind w:right="-1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New Type Approval of a vehicle with regard to a Tyre Pressure Monitoring.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M1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No limit of load.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No limit of number of wheels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No trailers (O category)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[GRRF to confirm need for pressure limit, exclusion of special purpose vehicles.]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2. Definitions 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</w:r>
    </w:p>
    <w:p>
      <w:pPr>
        <w:pStyle w:val="Normal"/>
        <w:autoSpaceDE w:val="false"/>
        <w:ind w:right="-1" w:hanging="0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GB" w:bidi="ar-SA"/>
        </w:rPr>
        <w:t>Tyre Pressure Monitoring System (TPMS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means a system fitted on a vehicle, able to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[evaluate/monitor] the inflation pressure of the tyres or the variation of this inflation pressure over time and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to transmit corresponding information to the user while the vehicle is running.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Courier New"/>
          <w:sz w:val="24"/>
          <w:szCs w:val="24"/>
          <w:lang w:val="en-GB" w:bidi="ar-SA"/>
        </w:rPr>
      </w:pPr>
      <w:r>
        <w:rPr>
          <w:rFonts w:cs="Courier New" w:ascii="Times New Roman" w:hAnsi="Times New Roman"/>
          <w:sz w:val="24"/>
          <w:szCs w:val="24"/>
          <w:lang w:val="en-GB" w:bidi="ar-SA"/>
        </w:rPr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 w:bidi="ar-SA"/>
        </w:rPr>
        <w:t>Cold tyre inflation pressure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means the tyre pressure at ambient temperature, in absence of any pressure build-up due to tyre usage.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 w:bidi="ar-SA"/>
        </w:rPr>
        <w:t>[Minimum cold tyre inflation pressure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means the minimum cold tyre inflation pressure, specified by the tyre standardization bodies for given service conditions.] </w:t>
      </w:r>
      <w:r>
        <w:rPr>
          <w:rFonts w:cs="Times New Roman" w:ascii="Times New Roman" w:hAnsi="Times New Roman"/>
          <w:color w:val="FF0000"/>
          <w:sz w:val="24"/>
          <w:szCs w:val="24"/>
          <w:lang w:val="en-GB" w:bidi="ar-SA"/>
        </w:rPr>
        <w:t>to be decided according to necessity in the regulation.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color w:val="FF0000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 w:bidi="ar-SA"/>
        </w:rPr>
        <w:t>Recommended cold inflation pressure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means the pressure recommended for each tyre position by the vehicle manufacturer, for the intended service conditions of the given vehicle, [as defined on the vehicle placard and/or the vehicle owner’s manual]. </w:t>
      </w:r>
      <w:r>
        <w:rPr>
          <w:rFonts w:cs="Times New Roman" w:ascii="Times New Roman" w:hAnsi="Times New Roman"/>
          <w:color w:val="FF0000"/>
          <w:sz w:val="24"/>
          <w:szCs w:val="24"/>
          <w:lang w:val="en-GB" w:bidi="ar-SA"/>
        </w:rPr>
        <w:t>To be decided later – OICA to give a position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color w:val="FF0000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GB" w:bidi="ar-SA"/>
        </w:rPr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[</w:t>
      </w:r>
      <w:r>
        <w:rPr>
          <w:rFonts w:cs="Times New Roman" w:ascii="Times New Roman" w:hAnsi="Times New Roman"/>
          <w:sz w:val="24"/>
          <w:szCs w:val="24"/>
          <w:u w:val="single"/>
          <w:lang w:val="en-GB" w:bidi="ar-SA"/>
        </w:rPr>
        <w:t>Tyre Pressure Loss Reminder System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(TPRS) is any system fitted on a vehicle, </w:t>
      </w:r>
      <w:r>
        <w:rPr>
          <w:rFonts w:cs="Times New Roman" w:ascii="Times New Roman" w:hAnsi="Times New Roman"/>
          <w:color w:val="FF0000"/>
          <w:sz w:val="24"/>
          <w:szCs w:val="24"/>
          <w:lang w:val="en-GB" w:bidi="ar-SA"/>
        </w:rPr>
        <w:t>as part of a TPMS of category A or B,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able to give a reminder message periodically to the driver to check and re-adjust the tyre pressure.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 w:bidi="ar-SA"/>
        </w:rPr>
        <w:t>Category A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TPMS means a system and process for detecting that the inflation pressure of one of the tyres in service has significantly changed in comparison to the others and to the initial state, requiring a corrective action.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color w:val="FF0000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 w:bidi="ar-SA"/>
        </w:rPr>
        <w:t>Category B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TPMS means a system and process for detecting that the inflation pressure of one</w:t>
      </w: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 xml:space="preserve"> or more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of the tyres in service has significantly changed to the initial state, requiring a corrective action.] </w:t>
      </w:r>
      <w:r>
        <w:rPr>
          <w:rFonts w:cs="Times New Roman" w:ascii="Times New Roman" w:hAnsi="Times New Roman"/>
          <w:color w:val="FF0000"/>
          <w:sz w:val="24"/>
          <w:szCs w:val="24"/>
          <w:lang w:val="en-GB" w:bidi="ar-SA"/>
        </w:rPr>
        <w:t>categorization challenged by ETRTO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 w:bidi="ar-SA"/>
        </w:rPr>
        <w:t>Category B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TPMS means a system that detects when one or more of a vehicle's tyre is significantly under-inflated and illuminates a low tire pressure warning tell-tale.]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 w:bidi="ar-SA"/>
        </w:rPr>
        <w:t>Cat B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: system and process of measuring the tyre inflation pressure and eventually internal temperature, or (a) parameter(s) that directly correlate(s) to the pressure and delivering an information to the driver that a tyre has reached a level of inflation pressure that requires a corrective action]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3. Application for approval 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4. Approval 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5. General Requirements 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Option 1: TPMS of category B for Safety + CO2 (all wheels) based on FMVSS138 (with updated test procedure)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</w:r>
    </w:p>
    <w:p>
      <w:pPr>
        <w:pStyle w:val="Normal"/>
        <w:autoSpaceDE w:val="false"/>
        <w:ind w:right="-1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Option 2: TPMS of category A for Safety (at least one wheel underinflated related to the others) with TPRS for CO2 (all wheels)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 w:bidi="ar-SA"/>
        </w:rPr>
        <w:t>Note in the report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: Schrader, Beru and ETRTO challenge the CO2 benefits of a time based warning system.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Thresholds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37"/>
        <w:gridCol w:w="2683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Cat 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Cat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TPR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P CO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[Prec - 25% (FMVSS value)**]</w:t>
            </w:r>
          </w:p>
          <w:p>
            <w:pPr>
              <w:pStyle w:val="Normal"/>
              <w:autoSpaceDE w:val="false"/>
              <w:ind w:left="-119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[ETRTO: 20 kPa]</w:t>
            </w:r>
          </w:p>
          <w:p>
            <w:pPr>
              <w:pStyle w:val="Normal"/>
              <w:autoSpaceDE w:val="false"/>
              <w:ind w:left="-119"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[Schrader &amp; Conti &amp; Beru: 30 kP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[according to 30 kPa*]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P Safety (cold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[Prec - 25% (FMVSS value)**]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[Prec – 40 kPa] (tb confirmed by ETR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Time CO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[20 min (FMVSS)]</w:t>
            </w:r>
          </w:p>
          <w:p>
            <w:pPr>
              <w:pStyle w:val="Normal"/>
              <w:autoSpaceDE w:val="false"/>
              <w:ind w:left="-119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[Conti: 10 weeks]</w:t>
            </w:r>
          </w:p>
          <w:p>
            <w:pPr>
              <w:pStyle w:val="Normal"/>
              <w:autoSpaceDE w:val="false"/>
              <w:ind w:left="-119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[Schrader &amp; Beru: 2 weeks]</w:t>
            </w:r>
          </w:p>
          <w:p>
            <w:pPr>
              <w:pStyle w:val="Normal"/>
              <w:autoSpaceDE w:val="false"/>
              <w:ind w:left="-119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[ETRTO: 5 min]</w:t>
            </w:r>
          </w:p>
          <w:p>
            <w:pPr>
              <w:pStyle w:val="Normal"/>
              <w:autoSpaceDE w:val="false"/>
              <w:ind w:left="-119"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[For test speed see safety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[10 weeks*]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Time Safety at test condition speed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[20 min (FMVSS value) at test speed of 50 to 100 km/h]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[5 min (ETRTO) at test speed of 25 to 130 km/h]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Time for malfunction detection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[20 min (FMVSS value)]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[10 min + extension for external influence (ISO value)]****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For test speed see saf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HMI CO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  <w:t>HMI Safety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SA"/>
              </w:rPr>
            </w:r>
          </w:p>
        </w:tc>
      </w:tr>
    </w:tbl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*footnote: based on general permeation rate of maximum 30 kPa/10weeks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**footnote acceptable to ETRTO if test procedures are improved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***footnote: Schrader asks for a max test speed of 160 km/h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**** footnote: Dunlop Tech challenges the 10 min delay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6. Tests (could be in an annex)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7. Modification of vehicle type or XXX system and extension of approval 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8. Conformity of production 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9. Penalties for non-conformity of production 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10. Production definitely discontinued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11. Names and addresses of Technical Services responsible for conducting approval tests, and of Administrative Departments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12. Transitional provisions 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ANNEXES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Annex 1: Communication 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Annex 2: Type approval certificate </w:t>
      </w:r>
    </w:p>
    <w:p>
      <w:pPr>
        <w:pStyle w:val="Normal"/>
        <w:autoSpaceDE w:val="false"/>
        <w:ind w:right="-1" w:hanging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Annex 3: Arrangements of approval marks 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</w:r>
    </w:p>
    <w:p>
      <w:pPr>
        <w:pStyle w:val="Normal"/>
        <w:ind w:right="1841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footerReference w:type="default" r:id="rId2"/>
      <w:type w:val="nextPage"/>
      <w:pgSz w:w="11906" w:h="16838"/>
      <w:pgMar w:left="851" w:right="851" w:gutter="0" w:header="0" w:top="28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4"/>
      </w:rPr>
      <w:t xml:space="preserve">Page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2</w:t>
    </w:r>
    <w:r>
      <w:rPr>
        <w:rStyle w:val="PageNumber"/>
        <w:sz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</w:rPr>
      <w:t>/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2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MS Mincho;ＭＳ 明朝" w:cs="Arial"/>
      <w:color w:val="auto"/>
      <w:sz w:val="22"/>
      <w:szCs w:val="20"/>
      <w:lang w:val="fr-FR" w:eastAsia="ja-JP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s">
    <w:name w:val="Commentaires"/>
    <w:basedOn w:val="Normal"/>
    <w:next w:val="Normal"/>
    <w:qFormat/>
    <w:pPr/>
    <w:rPr>
      <w:rFonts w:ascii="Comic Sans MS" w:hAnsi="Comic Sans MS" w:cs="Comic Sans MS"/>
      <w:i/>
      <w:iCs/>
      <w:color w:val="0000FF"/>
      <w:sz w:val="24"/>
      <w:szCs w:val="24"/>
    </w:rPr>
  </w:style>
  <w:style w:type="paragraph" w:styleId="Paragraphe">
    <w:name w:val="Paragraphe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ind w:left="426" w:hanging="0"/>
    </w:pPr>
    <w:rPr>
      <w:szCs w:val="22"/>
    </w:rPr>
  </w:style>
  <w:style w:type="paragraph" w:styleId="Niveau1">
    <w:name w:val="Niveau 1"/>
    <w:basedOn w:val="Normal"/>
    <w:qFormat/>
    <w:pPr>
      <w:keepNext w:val="true"/>
      <w:keepLines/>
      <w:spacing w:before="120" w:after="120"/>
    </w:pPr>
    <w:rPr>
      <w:b/>
      <w:sz w:val="24"/>
      <w:szCs w:val="24"/>
    </w:rPr>
  </w:style>
  <w:style w:type="paragraph" w:styleId="Niveau2">
    <w:name w:val="Niveau 2"/>
    <w:basedOn w:val="Normal"/>
    <w:qFormat/>
    <w:pPr>
      <w:keepNext w:val="true"/>
      <w:keepLines/>
      <w:spacing w:before="120" w:after="60"/>
    </w:pPr>
    <w:rPr>
      <w:b/>
      <w:sz w:val="20"/>
    </w:rPr>
  </w:style>
  <w:style w:type="paragraph" w:styleId="Niveau3">
    <w:name w:val="Niveau 3"/>
    <w:basedOn w:val="Normal"/>
    <w:qFormat/>
    <w:pPr>
      <w:keepNext w:val="true"/>
      <w:keepLines/>
      <w:spacing w:before="0" w:after="60"/>
    </w:pPr>
    <w:rPr>
      <w:b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0:11:00Z</dcterms:created>
  <dc:creator>J597066</dc:creator>
  <dc:description/>
  <cp:keywords/>
  <dc:language>en-US</dc:language>
  <cp:lastModifiedBy>Gibbons</cp:lastModifiedBy>
  <cp:lastPrinted>2008-04-15T14:40:00Z</cp:lastPrinted>
  <dcterms:modified xsi:type="dcterms:W3CDTF">2008-05-06T10:11:00Z</dcterms:modified>
  <cp:revision>2</cp:revision>
  <dc:subject/>
  <dc:title>PSA comments concerning doc GRRF-63-23</dc:title>
</cp:coreProperties>
</file>