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Annex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RF/TPM/TF/D-Prop-Revision Meetin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is, 31 March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26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07"/>
        <w:gridCol w:w="2428"/>
        <w:gridCol w:w="2046"/>
        <w:gridCol w:w="3677"/>
        <w:gridCol w:w="2002"/>
      </w:tblGrid>
      <w:tr>
        <w:trPr>
          <w:tblHeader w:val="true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/Countri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n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Bernd Schuchhard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dK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nlop-Tech GmbH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2"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bernd.schuchhardt@dunloptech.de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6181 939 4550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Gilbert Gauthie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RT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i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gilbert.gauthier@fr.michelin.com</w:t>
              </w:r>
            </w:hyperlink>
            <w:r>
              <w:rPr>
                <w:rFonts w:cs="Arial" w:ascii="Arial" w:hAnsi="Arial"/>
                <w:sz w:val="20"/>
                <w:u w:val="single"/>
              </w:rPr>
              <w:t xml:space="preserve">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3 4 7310 7478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H. Kusunok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JAM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yot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kusunoki.@hideki.tec.toyota.co.jp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1 565 72 5225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Makoto Yamagat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JAM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yota-Europ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makoto.yamagata@toyota-europe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2 2 745 3528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Masashi Ishihar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a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ishiha@giga.tec.toyota.co.jp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1 565 72 46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Nakashim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a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seiichi@nakashima.tec.toyota.co.jp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1 565 72 2139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Manfred Ellman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VD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W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manfred.ellmann@bmw.de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89 382 32356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Jörg Sturmhoebel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ra Dynamics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jorg.sturmhoebel@niradynamics.s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6 33 582 05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Randy Edward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Alliance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wreandtct@aol.com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 248 478 3259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Frank Birringe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u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frank.birringer@beru.d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7252 970 212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Peter Säge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P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ental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peter.saeger@contiautomotive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69 7603 4045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s. Doris Ackerman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VD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doris.ackermann@de.opel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614277436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Kai F. Zastrow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CCF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kai.zastrow@mpsa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3 1 5759 3795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Olivier Fontain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ofontaine@oica.net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3 1 4359 0013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Jerôme Caprin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CCF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jerome.caprini@mpsa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3 1 5647 6138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Johannes Josef Baumhoefe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RT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ental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johannes-josef.baumhoefer@conti.d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51 1976 3569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Frédéric. Arbousse-Bastid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P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rad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farboussebastide@schrader.co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3 1 3015 78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Alfonso di Pasqual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P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rad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adipasquale@schrader.co.uk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4 77 969 58 434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s. Anne Saint Cirgu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P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rad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asaintcirgue@schrader.co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3 1 3015 7845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Alfred Kloo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VD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ml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alfred.kloos@daimler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7031 90 82 949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Antonio Morett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CCF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ult S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antonio.moretti@renault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3 1 7685 7502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Antoine Pamar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AC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antoine.pamart@utac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3 1 6980 4050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Hans-Rudolf Hei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VD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W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hans-rudolf.hein@bmw.d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89 382 34 773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Frank Jenn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CA (VDA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frank.jenne@audi.d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9 841 89 53 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chicago"/>
      </w:endnote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laim for becoming a member of CLEPA in 2008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d.schuchhardt@dunloptech.de" TargetMode="External"/><Relationship Id="rId3" Type="http://schemas.openxmlformats.org/officeDocument/2006/relationships/hyperlink" Target="mailto:gilbert.gauthier@fr.michelin.com" TargetMode="External"/><Relationship Id="rId4" Type="http://schemas.openxmlformats.org/officeDocument/2006/relationships/hyperlink" Target="mailto:Kusunoki.@hideki.tec.toyota.co.jp" TargetMode="External"/><Relationship Id="rId5" Type="http://schemas.openxmlformats.org/officeDocument/2006/relationships/hyperlink" Target="mailto:Makoto.yamagata@toyota-europe.com" TargetMode="External"/><Relationship Id="rId6" Type="http://schemas.openxmlformats.org/officeDocument/2006/relationships/hyperlink" Target="mailto:ishiha@giga.tec.toyota.co.jp" TargetMode="External"/><Relationship Id="rId7" Type="http://schemas.openxmlformats.org/officeDocument/2006/relationships/hyperlink" Target="mailto:seiichi@nakashima.tec.toyota.co.jp" TargetMode="External"/><Relationship Id="rId8" Type="http://schemas.openxmlformats.org/officeDocument/2006/relationships/hyperlink" Target="mailto:Manfred.ellmann@bmw.de" TargetMode="External"/><Relationship Id="rId9" Type="http://schemas.openxmlformats.org/officeDocument/2006/relationships/hyperlink" Target="mailto:jorg.sturmhoebel@niradynamics.se" TargetMode="External"/><Relationship Id="rId10" Type="http://schemas.openxmlformats.org/officeDocument/2006/relationships/hyperlink" Target="mailto:wreandtct@aol.com" TargetMode="External"/><Relationship Id="rId11" Type="http://schemas.openxmlformats.org/officeDocument/2006/relationships/hyperlink" Target="mailto:frank.birringer@beru.de" TargetMode="External"/><Relationship Id="rId12" Type="http://schemas.openxmlformats.org/officeDocument/2006/relationships/hyperlink" Target="mailto:peter.saeger@contiautomotive.com" TargetMode="External"/><Relationship Id="rId13" Type="http://schemas.openxmlformats.org/officeDocument/2006/relationships/hyperlink" Target="mailto:doris.ackermann@de.opel.com" TargetMode="External"/><Relationship Id="rId14" Type="http://schemas.openxmlformats.org/officeDocument/2006/relationships/hyperlink" Target="mailto:kai.zastrow@mpsa.com" TargetMode="External"/><Relationship Id="rId15" Type="http://schemas.openxmlformats.org/officeDocument/2006/relationships/hyperlink" Target="mailto:ofontaine@oica.net" TargetMode="External"/><Relationship Id="rId16" Type="http://schemas.openxmlformats.org/officeDocument/2006/relationships/hyperlink" Target="mailto:Jerome.caprini@mpsa.com" TargetMode="External"/><Relationship Id="rId17" Type="http://schemas.openxmlformats.org/officeDocument/2006/relationships/hyperlink" Target="mailto:johannes-josef.baumhoefer@conti.de" TargetMode="External"/><Relationship Id="rId18" Type="http://schemas.openxmlformats.org/officeDocument/2006/relationships/hyperlink" Target="mailto:farboussebastide@schrader.co.uk" TargetMode="External"/><Relationship Id="rId19" Type="http://schemas.openxmlformats.org/officeDocument/2006/relationships/hyperlink" Target="mailto:adipasquale@schrader.co.uk" TargetMode="External"/><Relationship Id="rId20" Type="http://schemas.openxmlformats.org/officeDocument/2006/relationships/hyperlink" Target="mailto:asaintcirgue@schrader.co.uk" TargetMode="External"/><Relationship Id="rId21" Type="http://schemas.openxmlformats.org/officeDocument/2006/relationships/hyperlink" Target="mailto:alfred.kloos@daimler.com" TargetMode="External"/><Relationship Id="rId22" Type="http://schemas.openxmlformats.org/officeDocument/2006/relationships/hyperlink" Target="mailto:antonio.moretti@renault.com" TargetMode="External"/><Relationship Id="rId23" Type="http://schemas.openxmlformats.org/officeDocument/2006/relationships/hyperlink" Target="mailto:antoine.pamart@utac.com" TargetMode="External"/><Relationship Id="rId24" Type="http://schemas.openxmlformats.org/officeDocument/2006/relationships/hyperlink" Target="mailto:hans-rudolf.hein@bmw.de" TargetMode="External"/><Relationship Id="rId25" Type="http://schemas.openxmlformats.org/officeDocument/2006/relationships/hyperlink" Target="mailto:frank.jenne@audi.de" TargetMode="External"/><Relationship Id="rId26" Type="http://schemas.openxmlformats.org/officeDocument/2006/relationships/endnotes" Target="endnotes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06:00Z</dcterms:created>
  <dc:creator>oica</dc:creator>
  <dc:description/>
  <cp:keywords/>
  <dc:language>en-US</dc:language>
  <cp:lastModifiedBy>Gibbons</cp:lastModifiedBy>
  <dcterms:modified xsi:type="dcterms:W3CDTF">2008-05-06T10:06:00Z</dcterms:modified>
  <cp:revision>2</cp:revision>
  <dc:subject/>
  <dc:title>Annex 1</dc:title>
</cp:coreProperties>
</file>