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2SGE-03-WP-0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UN ECE - INFORMAL GRPE WORKING GROUP HYDROGEN FUEL CELL VEHICLES - H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FCV SUB-WORKING GROUP ENVIRONEMENT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3rd MEETING - DRAFT AGEND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UNECE, Palais des Nations, Geneva, Room No.9 (14:30-17:3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ADOPTION OF THE AGENDA – ORGANIZATIONAL INFORMATION</w:t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 xml:space="preserve">TOUR DE TABLE – INTRODUCTION OF EXPERT TO THE GROUP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UPDATE ABOUT THE WP.29 / AC.3 DECISIONS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REVIEW OF THE WORKING PAPER TABLED BY THE CHAIRMAN (H2SGE-03-IP01: ITEM LIST TO BE ADDRESSED BY SGE, ISO, MATRIXES …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ECHNICAL REPORT: RESPONSABILITIES (WHO? BUDGET?) AND THE PROCEDURE TO DRAFT THE TECHNICAL REPORT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URTHER ACTIONS: TIME SCHEDULE; NEXT MEETING(S) LINKED WITH GRPE OR SCHEDULED OTHERWISE? ETC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Y OTHER BUSINESS (WEBSITE HOSTING OF HFCV)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03:00Z</dcterms:created>
  <dc:creator>Adolfo Perujo</dc:creator>
  <dc:description/>
  <cp:keywords/>
  <dc:language>en-US</dc:language>
  <cp:lastModifiedBy>Gibbons</cp:lastModifiedBy>
  <dcterms:modified xsi:type="dcterms:W3CDTF">2008-01-30T17:03:00Z</dcterms:modified>
  <cp:revision>2</cp:revision>
  <dc:subject/>
  <dc:title>H2SWG1-01-WP-01</dc:title>
</cp:coreProperties>
</file>