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5" w:right="-1008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GB"/>
              </w:rPr>
              <w:t>Working paper No.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GFV-03-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3rd GFV, 30 September 2008)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L GROUP ON GASEOUS FUELLED VEHICL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30 September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EPA, Brussels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10.00-17.00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nding earlier, if possibl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elcom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Review of Agenda &amp; Adoption of the Agenda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doption of the minutes GFV  3 June 2008 </w:t>
      </w:r>
    </w:p>
    <w:p>
      <w:pPr>
        <w:pStyle w:val="ListParagraph"/>
        <w:ind w:left="0" w:right="-10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Review of 5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 of GRPE  (June 2008) and update of related UN issues </w:t>
      </w:r>
    </w:p>
    <w:p>
      <w:pPr>
        <w:pStyle w:val="ListParagraph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Brief presentations</w:t>
      </w:r>
    </w:p>
    <w:p>
      <w:pPr>
        <w:pStyle w:val="ListParagraph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Representative from Poland on proposed work item GFV-02-2  (Regulation 49 and 83:  LPG reference fuel; Mr. Radzimirski) (GFV-02-6e)</w:t>
      </w:r>
    </w:p>
    <w:p>
      <w:pPr>
        <w:pStyle w:val="ListParagraph"/>
        <w:ind w:left="0" w:right="-10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-10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ork Items: </w:t>
      </w:r>
    </w:p>
    <w:p>
      <w:pPr>
        <w:pStyle w:val="ListParagraph"/>
        <w:ind w:left="0" w:right="-10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rFonts w:cs="Arial" w:ascii="Arial" w:hAnsi="Arial"/>
        </w:rPr>
        <w:t>Regulations 49 and 83 – LPG reference fuel (GFV-02-02)</w:t>
      </w:r>
    </w:p>
    <w:p>
      <w:pPr>
        <w:pStyle w:val="ListParagraph"/>
        <w:numPr>
          <w:ilvl w:val="0"/>
          <w:numId w:val="2"/>
        </w:numPr>
        <w:jc w:val="left"/>
        <w:rPr/>
      </w:pPr>
      <w:r>
        <w:rPr>
          <w:rFonts w:cs="Arial" w:ascii="Arial" w:hAnsi="Arial"/>
        </w:rPr>
        <w:t>Proposal for Draft Amendment to Regulation 101 – gas fuels (GFV-02-03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roposals for Draft Amendment and Comments to Regulation 115 (GFV-02-04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posal for Draft Amendment to Regulation 115: Non-Methane Hydrocarbon  Standard (NMHC) (document to be supplied by the Chairman)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Other Work Items and/or Proposal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- - -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008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-1008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0:00Z</dcterms:created>
  <dc:creator> </dc:creator>
  <dc:description/>
  <cp:keywords/>
  <dc:language>en-US</dc:language>
  <cp:lastModifiedBy>Romain HUBERT</cp:lastModifiedBy>
  <dcterms:modified xsi:type="dcterms:W3CDTF">2008-09-19T14:20:00Z</dcterms:modified>
  <cp:revision>2</cp:revision>
  <dc:subject/>
  <dc:title>Working paper No</dc:title>
</cp:coreProperties>
</file>