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eting Minut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NFORMAL GROUP GASEOUS FUELLED VEHICLES (GFV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3 JUNE 200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André Rijnders, Chairma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4"/>
        </w:numPr>
        <w:ind w:left="900" w:right="-1008" w:hanging="5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Welcom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r. Rijnders welcomed all the attendees in Geneva and apologized for the small size of the meeting room hardly matching the strong attendance of stakeholder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of attendees:  (See Annex 1 at the end of the documen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ind w:left="900" w:right="-1008" w:hanging="5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Adoption of the Agend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genda of the meeting was approved without modifications.</w:t>
      </w:r>
    </w:p>
    <w:p>
      <w:pPr>
        <w:pStyle w:val="Normal"/>
        <w:ind w:left="90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ind w:left="900" w:right="-1008" w:hanging="5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Adoption of the minutes GFV  13 January 2008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o comments were made to the minutes of the January meeting.</w:t>
      </w:r>
    </w:p>
    <w:p>
      <w:pPr>
        <w:pStyle w:val="ListParagraph"/>
        <w:ind w:left="900" w:right="-1008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ind w:left="900" w:right="-1008" w:hanging="540"/>
        <w:jc w:val="left"/>
        <w:rPr/>
      </w:pPr>
      <w:r>
        <w:rPr>
          <w:rFonts w:cs="Arial" w:ascii="Arial" w:hAnsi="Arial"/>
          <w:b/>
        </w:rPr>
        <w:tab/>
        <w:t>Review of 5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meeting of GRPE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 chairman recalled to the participants the main discussions which took place during the last GRPE session in January 2008, in particular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minor changes made by the GRPE secretariat as regards the GFV group chairmanship and secretariat mentions in the mandat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discussion of the CLEPA proposal ECE/TRANS/WP.29/GRPE/2008/2 together with the informal document GRPE-55-24 amending the formal one. The merged document has been transformed into the formal document ECE/TRANS/WP.29/2008/61 to be presented to the next WP29 session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discussion of the informal document GRPE 55-20 from AEGPL. It will be reconsidered at the next GRPE session, as well as at the next GFV meet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900" w:right="-1008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ind w:left="900" w:right="-1008" w:hanging="540"/>
        <w:jc w:val="left"/>
        <w:rPr/>
      </w:pPr>
      <w:r>
        <w:rPr>
          <w:rFonts w:cs="Arial" w:ascii="Arial" w:hAnsi="Arial"/>
          <w:b/>
        </w:rPr>
        <w:tab/>
        <w:t>Agenda items GRPE 56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Meeting</w:t>
      </w:r>
    </w:p>
    <w:p>
      <w:pPr>
        <w:pStyle w:val="ListParagraph"/>
        <w:ind w:left="900" w:right="-1008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Agenda item 6e: Proposed Amendment to Regulation 115, (AEGPL) </w:t>
      </w:r>
    </w:p>
    <w:p>
      <w:pPr>
        <w:pStyle w:val="ListParagraph"/>
        <w:ind w:left="900" w:right="-1008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expert from AEGPL explained that no solution has been found to make R115 mandatory for all Contracting Parties. Therefore, the informal document GRPE 55-20 from AEGPL transformed into the formal document ECE/TRANS/WP29/GRPE/2008/04 will be presented during the GRPE session but will not go further in the Geneva proce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ever, contacts have been initiated with the European Commission in order to make R115 mandatory at least in the European Union. The European Commission stated that a full co-decision process has to be envisioned, but first the arguments for launching this process have to be given by AEGP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hairman of the GFV group is facilitating the AEGPL’s contact with the European Commission.</w:t>
      </w:r>
    </w:p>
    <w:p>
      <w:pPr>
        <w:pStyle w:val="ListParagraph"/>
        <w:ind w:left="900" w:right="-1008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keepNext w:val="true"/>
        <w:keepLines/>
        <w:numPr>
          <w:ilvl w:val="0"/>
          <w:numId w:val="4"/>
        </w:numPr>
        <w:ind w:left="900" w:right="-1008" w:hanging="5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Work items:</w:t>
      </w:r>
    </w:p>
    <w:p>
      <w:pPr>
        <w:pStyle w:val="Normal"/>
        <w:keepNext w:val="true"/>
        <w:keepLines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</w:t>
        <w:tab/>
        <w:t>Reference fuel specification: deleting wobbe index, GFV-01-09 (CLEPA)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</w:rPr>
        <w:t>No new information was brought to the group. This work item will not be discussed next ti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</w:t>
        <w:tab/>
        <w:t>Mixed operation; Amendment on mixed operation, GFV-01-10 (CLEPA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o new information was brought to the grou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lepa and the GFV secretariat will seek for more information from the author of this proposa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 group expects to discuss this item next time.</w:t>
      </w:r>
    </w:p>
    <w:p>
      <w:pPr>
        <w:pStyle w:val="ListParagraph"/>
        <w:ind w:left="900" w:right="-1008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</w:t>
        <w:tab/>
        <w:t>Dual fuel Amendment, GFV-01-11 (NGVA Europ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hairman asked Mr. Boisen to bring data to the group and, for the next meeting,  to try and obtain OEM support for the proposal.</w:t>
      </w:r>
    </w:p>
    <w:p>
      <w:pPr>
        <w:pStyle w:val="ListParagraph"/>
        <w:ind w:left="900" w:right="-1008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ind w:left="900" w:right="-1008" w:hanging="540"/>
        <w:jc w:val="left"/>
        <w:rPr/>
      </w:pPr>
      <w:r>
        <w:rPr>
          <w:rFonts w:cs="Arial" w:ascii="Arial" w:hAnsi="Arial"/>
          <w:b/>
        </w:rPr>
        <w:tab/>
        <w:t xml:space="preserve">New Work Item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expert from Poland, M. Radzimirski, made a presentation (doc reference GFV-02-06) on the 3 first items:</w:t>
      </w:r>
    </w:p>
    <w:p>
      <w:pPr>
        <w:pStyle w:val="ListParagraph"/>
        <w:ind w:left="900" w:right="-1008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7.1</w:t>
        <w:tab/>
        <w:t>LPG reference fuel Regulations 49 and 83, GFV-02-02 (Poland)</w:t>
      </w:r>
    </w:p>
    <w:p>
      <w:pPr>
        <w:pStyle w:val="ListParagraph"/>
        <w:ind w:left="900" w:right="-1008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Mr Radzimirski explained the discrepancies of these regulations regarding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clear composition of LPG reference fuels (C3-C4 balance) in Regulation 8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fferent composition of the LPG reference fuels B in Regulations 49 and 83 (in particular the different MON numbers)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ICA and AEGPL will contact HDV manufacturers to investigate if this difference is still require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H/C ratio different in Regulations 49 and 83.</w:t>
      </w:r>
    </w:p>
    <w:p>
      <w:pPr>
        <w:pStyle w:val="ListParagraph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360" w:right="-1008" w:hanging="0"/>
        <w:jc w:val="left"/>
        <w:rPr/>
      </w:pPr>
      <w:r>
        <w:rPr>
          <w:rFonts w:cs="Arial" w:ascii="Arial" w:hAnsi="Arial"/>
        </w:rPr>
        <w:t>7.2</w:t>
        <w:tab/>
        <w:t>Proposal for Draft Amendment to Regulation 101 – gas fuels, GFV-02-03 (Poland)</w:t>
      </w:r>
    </w:p>
    <w:p>
      <w:pPr>
        <w:pStyle w:val="ListParagraph"/>
        <w:ind w:left="0" w:right="-10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ue to the removal, for unknown reasons, of a provision present in par. 5.2.4. at the time the regulation 101 Revision 2 was issued, it is now unclear whether one or two reference fuels must be used. </w:t>
      </w:r>
    </w:p>
    <w:p>
      <w:pPr>
        <w:pStyle w:val="ListParagraph"/>
        <w:ind w:left="0" w:right="-1008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EGPL will seek for information from Mr Hubert regarding the lost paragraph between revision 1 and revision 2.</w:t>
      </w:r>
    </w:p>
    <w:p>
      <w:pPr>
        <w:pStyle w:val="ListParagraph"/>
        <w:ind w:left="0" w:right="-10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.Radzimirski recalled that this is very important to solve this issue as many regulations are ongoing at European and national level. A new paragraph and formulae have been proposed to the group.</w:t>
      </w:r>
    </w:p>
    <w:p>
      <w:pPr>
        <w:pStyle w:val="ListParagraph"/>
        <w:ind w:left="360" w:right="-10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360" w:right="-10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.3</w:t>
        <w:tab/>
        <w:t>Proposals for Draft Amendment and Comments to Regulation 115 ,GFV-02-04 (Poland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xperiences with the application of Regulation 115 in Poland (several type approvals granted) have proved that it has many defects and needs amending. It is required, in particular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clarify the scope of application,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EGPL and M.Radzimirski will present a proposal at the next GFV meet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delete the concept of  “non-intrusive” retrofit systems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adapt to technical progress and to correct provisions for vehicles of M2, M3, N2, N3 categories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correct a huge number of errors, unclear provisions etc. leading to misinterpret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expert from AEGPL presented a PowerPoint presentation replying to the deletion of non-intrusive concept (doc reference GFV-02-06).</w:t>
      </w:r>
    </w:p>
    <w:p>
      <w:pPr>
        <w:pStyle w:val="ListParagraph"/>
        <w:ind w:left="0" w:right="-1008" w:firstLine="720"/>
        <w:jc w:val="left"/>
        <w:rPr/>
      </w:pPr>
      <w:r>
        <w:rPr>
          <w:rFonts w:cs="Arial" w:ascii="Arial" w:hAnsi="Arial"/>
        </w:rPr>
        <w:t>7.4</w:t>
        <w:tab/>
        <w:t>Non-methane Hydrocarbon (NMHC) – Total Hydrocarbon (THC) emission limit applicable to retrofit vehicles R115, (ENI GAS &amp; POWER)</w:t>
      </w:r>
    </w:p>
    <w:p>
      <w:pPr>
        <w:pStyle w:val="ListParagraph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Cagnolati presented the document reference GFV-02-0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many explained that the proposal needs more consideration from their side, as it could result in a major political assessment. Poland and Italy stated that a solution has to be found in order to allow the retrofitting of petrol cars to NG for the latest model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 European Commission expressed some concerns as regards to the practicability of the proposed change in the current regulatory framewor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hairman of the GFV group is facilitating the NGV industry’s contact with the European Commiss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900" w:right="-1008" w:hanging="540"/>
        <w:jc w:val="left"/>
        <w:rPr/>
      </w:pPr>
      <w:r>
        <w:rPr>
          <w:rFonts w:cs="Arial" w:ascii="Arial" w:hAnsi="Arial"/>
          <w:b/>
        </w:rPr>
        <w:t>8.</w:t>
        <w:tab/>
        <w:t>Conclusions and next step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hairman explained that proposals under agenda item 7 will be discussed in greater depth at the next meeting. Mr Rijnders also reminded the participants that a PowerPoint presentation should support the proposals in order to ease the process within this group. He thanked Mr Radzimirski for having done s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hairman stated that he also will report to the GRPE on Thursday 5 June on the today’s discussion.</w:t>
      </w:r>
    </w:p>
    <w:p>
      <w:pPr>
        <w:pStyle w:val="ListParagraph"/>
        <w:ind w:left="900" w:right="-1008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900" w:right="-1008" w:hanging="5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</w:t>
        <w:tab/>
        <w:t>Next meeting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hairman proposed to hold an intermediate meeting in Brussels, at the CLEPA offices on Tuesday 30 September 2008, from 9.30 am to 5 p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group will also propose to hold a half day meeting in Geneva during the next GRPE session in January 2009.</w:t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EX 1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rFonts w:cs="Arial" w:ascii="Arial" w:hAnsi="Arial"/>
          <w:sz w:val="22"/>
          <w:szCs w:val="22"/>
        </w:rPr>
        <w:t>The Netherlands (RDW)</w:t>
        <w:tab/>
        <w:t>Mr. Rijnders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rFonts w:cs="Arial" w:ascii="Arial" w:hAnsi="Arial"/>
          <w:sz w:val="22"/>
          <w:szCs w:val="22"/>
        </w:rPr>
        <w:t>AEGPL</w:t>
        <w:tab/>
        <w:t>Mr. Duvielguerbigny (Co-secretariat GFV)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rFonts w:cs="Arial" w:ascii="Arial" w:hAnsi="Arial"/>
          <w:sz w:val="22"/>
          <w:szCs w:val="22"/>
        </w:rPr>
        <w:t>European Commission</w:t>
        <w:tab/>
        <w:t>Mr. Laguna Gomez, DG Enterprise and Industry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and (ITS)</w:t>
        <w:tab/>
        <w:t>Mr. Radzimirski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aly</w:t>
        <w:tab/>
        <w:t>Mr. Erario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. Ministry Transport</w:t>
        <w:tab/>
        <w:t>Mr. Kwanten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rFonts w:cs="Arial" w:ascii="Arial" w:hAnsi="Arial"/>
          <w:sz w:val="22"/>
          <w:szCs w:val="22"/>
        </w:rPr>
        <w:t>India (ARAI)</w:t>
        <w:tab/>
        <w:t>Mr. Chaudhari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rFonts w:cs="Arial" w:ascii="Arial" w:hAnsi="Arial"/>
          <w:sz w:val="22"/>
          <w:szCs w:val="22"/>
        </w:rPr>
        <w:t>Germany (BMVBS)</w:t>
        <w:tab/>
        <w:t>Mr. Redmann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rFonts w:cs="Arial" w:ascii="Arial" w:hAnsi="Arial"/>
          <w:sz w:val="22"/>
          <w:szCs w:val="22"/>
          <w:lang w:val="it-IT"/>
        </w:rPr>
        <w:t>Hungary (KTI)</w:t>
        <w:tab/>
        <w:t>Mr. Polak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rFonts w:cs="Arial" w:ascii="Arial" w:hAnsi="Arial"/>
          <w:sz w:val="22"/>
          <w:szCs w:val="22"/>
          <w:lang w:val="it-IT"/>
        </w:rPr>
        <w:t>Romania (automotive register)</w:t>
        <w:tab/>
        <w:t>Mr. Rosca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rFonts w:cs="Arial" w:ascii="Arial" w:hAnsi="Arial"/>
          <w:sz w:val="22"/>
          <w:szCs w:val="22"/>
          <w:lang w:val="it-IT"/>
        </w:rPr>
        <w:t>Romania (automotive register)</w:t>
        <w:tab/>
        <w:t>Ms. Buzgam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ssian Federation</w:t>
        <w:tab/>
        <w:t>Mr. Sokolov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ssian Federation</w:t>
        <w:tab/>
        <w:t>Mr. Sayslolyum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TNO</w:t>
        <w:tab/>
        <w:t>Mr. Dekker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UV Nord </w:t>
        <w:tab/>
        <w:t>Mr. Matakko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EGPL (Assogasliquidi)</w:t>
        <w:tab/>
        <w:t>Mr. Piccolo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ndi Renzo (NGV systems)</w:t>
        <w:tab/>
        <w:t>Mr. Cagnolati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GVA Europe</w:t>
        <w:tab/>
        <w:t>Mr. Boisen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O</w:t>
        <w:tab/>
        <w:t>Mr. Bassi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A</w:t>
        <w:tab/>
        <w:t>Mr. Van West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EPA</w:t>
        <w:tab/>
        <w:t>Mr. Laurent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rFonts w:cs="Arial" w:ascii="Arial" w:hAnsi="Arial"/>
          <w:sz w:val="22"/>
          <w:szCs w:val="22"/>
        </w:rPr>
        <w:t>CLEPA (VDO Automotive)</w:t>
        <w:tab/>
        <w:t>Mr. Henke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ECC</w:t>
        <w:tab/>
        <w:t>Mr. May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CA</w:t>
        <w:tab/>
        <w:t>Mr. Showler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CA</w:t>
        <w:tab/>
        <w:t>Mr. Behrens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OICA</w:t>
        <w:tab/>
        <w:t>Ms. Laura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pan (JASIC) </w:t>
        <w:tab/>
        <w:t>Ms. Toba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rFonts w:cs="Arial" w:ascii="Arial" w:hAnsi="Arial"/>
          <w:sz w:val="22"/>
          <w:szCs w:val="22"/>
        </w:rPr>
        <w:t>Japan (JASIC)</w:t>
        <w:tab/>
        <w:t>Mr. Inomata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ea Automotive Testing and Research Institute (KATRI)</w:t>
        <w:tab/>
        <w:t>Mr.Park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ea Automotive Technology Institute (KATECH)</w:t>
        <w:tab/>
        <w:t>Mr.Park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rFonts w:cs="Arial" w:ascii="Arial" w:hAnsi="Arial"/>
          <w:sz w:val="22"/>
          <w:szCs w:val="22"/>
        </w:rPr>
        <w:t>Dekra Automobil Czech</w:t>
        <w:tab/>
        <w:t xml:space="preserve">Mr. Woitsch, 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Informal Group on Gaseous 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Fuelled Vehicles  </w:t>
      <w:tab/>
      <w:t>draft Minutes of the Meeting</w:t>
      <w:tab/>
      <w:t xml:space="preserve">Page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4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of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4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3/06/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8"/>
      <w:gridCol w:w="4140"/>
    </w:tblGrid>
    <w:tr>
      <w:trPr/>
      <w:tc>
        <w:tcPr>
          <w:tcW w:w="5688" w:type="dxa"/>
          <w:tcBorders/>
        </w:tcPr>
        <w:p>
          <w:pPr>
            <w:pStyle w:val="Normal"/>
            <w:snapToGrid w:val="false"/>
            <w:ind w:right="252" w:hanging="0"/>
            <w:rPr>
              <w:lang w:val="en-GB"/>
            </w:rPr>
          </w:pPr>
          <w:r>
            <w:rPr>
              <w:lang w:val="en-GB"/>
            </w:rPr>
          </w:r>
        </w:p>
      </w:tc>
      <w:tc>
        <w:tcPr>
          <w:tcW w:w="4140" w:type="dxa"/>
          <w:tcBorders/>
        </w:tcPr>
        <w:p>
          <w:pPr>
            <w:pStyle w:val="Normal"/>
            <w:ind w:left="75" w:hanging="0"/>
            <w:rPr>
              <w:lang w:val="en-GB"/>
            </w:rPr>
          </w:pPr>
          <w:r>
            <w:rPr>
              <w:u w:val="single"/>
              <w:lang w:val="en-GB"/>
            </w:rPr>
            <w:t>Working paper No.</w:t>
          </w:r>
          <w:r>
            <w:rPr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GFV-02-09</w:t>
          </w:r>
        </w:p>
        <w:p>
          <w:pPr>
            <w:pStyle w:val="Normal"/>
            <w:rPr/>
          </w:pPr>
          <w:r>
            <w:rPr>
              <w:lang w:val="en-GB"/>
            </w:rPr>
            <w:t>(2nd GFV, 3 June 2008)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FF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  <w:color w:val="FF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-1008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Arnaud Duvielguerbigny</dc:creator>
  <dc:description/>
  <cp:keywords/>
  <dc:language>en-US</dc:language>
  <cp:lastModifiedBy>Romain HUBERT</cp:lastModifiedBy>
  <cp:lastPrinted>2008-07-23T16:07:00Z</cp:lastPrinted>
  <dcterms:modified xsi:type="dcterms:W3CDTF">2008-07-23T14:09:00Z</dcterms:modified>
  <cp:revision>7</cp:revision>
  <dc:subject/>
  <dc:title>1</dc:title>
</cp:coreProperties>
</file>