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FORMAL GROUP ON GASEOUS FUEL VEHIC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ithin the UN GRPE (WP29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ame of Organisation submitting Amendment/Work Item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xpert from Poland to GRP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Person submitting Item: </w:t>
      </w:r>
      <w:r>
        <w:rPr>
          <w:rFonts w:cs="Arial" w:ascii="Arial" w:hAnsi="Arial"/>
          <w:sz w:val="22"/>
          <w:szCs w:val="22"/>
          <w:lang w:val="en-US"/>
        </w:rPr>
        <w:t>Stanislaw Radzimirsk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ddress/phone/email coordinates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anislaw Radzimirski, DSc</w:t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ead of Environment Protection Centre</w:t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otor Transport Institute</w:t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03-301 Warszawa</w:t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land</w:t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h.: + 48 22 675 39 37</w:t>
      </w:r>
    </w:p>
    <w:p>
      <w:pPr>
        <w:pStyle w:val="PlainTex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ax: + 48 22 811 09 06</w:t>
      </w:r>
    </w:p>
    <w:p>
      <w:pPr>
        <w:pStyle w:val="PlainTex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-mail: stanislaw.radzimirski@its.waw.pl 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ate Submitted: 18.02.0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gulation name and reference number:</w:t>
      </w:r>
      <w:r>
        <w:rPr>
          <w:rFonts w:cs="Arial" w:ascii="Arial" w:hAnsi="Arial"/>
          <w:sz w:val="22"/>
          <w:szCs w:val="22"/>
          <w:lang w:val="en-US"/>
        </w:rPr>
        <w:t xml:space="preserve"> Regulation 49 and 83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Name of Amendment/Work Item: </w:t>
      </w:r>
      <w:r>
        <w:rPr>
          <w:rFonts w:cs="Arial" w:ascii="Arial" w:hAnsi="Arial"/>
          <w:sz w:val="22"/>
          <w:szCs w:val="22"/>
          <w:lang w:val="en-US"/>
        </w:rPr>
        <w:t>Regulations 49 and 83 – LPG reference fuel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Specific language for Amendment/Work Item: </w:t>
      </w:r>
      <w:r>
        <w:rPr>
          <w:rFonts w:cs="Arial" w:ascii="Arial" w:hAnsi="Arial"/>
          <w:sz w:val="22"/>
          <w:szCs w:val="22"/>
          <w:lang w:val="en-US"/>
        </w:rPr>
        <w:t>English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ationale: (Why is it important/required?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provisions in Regulations 49 and 83 related to LPG reference fuels have the following defects that may need correcting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osition of LPG reference fuels in Regulation 83 is not precisely defined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osition of LPG reference fuels B in Regulations 49 and 83 is different what is not justified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/C ratio for LPG is not correct in Regulations 49 and 83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t is proposed that GFV gives attention to the matter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nalysis/testing or data requirements to support the Amendment/Work item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(could be anticipated or existing supporting documentation)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Composition of LPG reference fuels in Regulation 8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he composition of LPG reference fuels specified in Annex 10 A to Regulation 83 is as follows (Table 1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Table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osi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3-cont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 cent v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±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±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4-cont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 cent v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a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lan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C3, &gt;C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 cent v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.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. 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fi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 cent v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. 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. 1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not clear what “balance” means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balance = 100 - C3 (if so, the total may be higher than 100, e.g. C3 - 31, C4 – 69, &lt;C3 – 2, total = 102) or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balance = 100 - C3 -  &lt;C3 - &gt;C4 ( the most probable) or even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balance = 100 - C3 - &lt;C3 - &gt;C4 – olefi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proposed to clarify this problem and correct Regulation 8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Different composition of LPG reference fuels B in Regulations 49 and 8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he composition of LPG reference fuels specified in Annex 7 to Regulation 49 is as follows (Table 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Table 2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045"/>
        <w:gridCol w:w="1395"/>
        <w:gridCol w:w="1395"/>
        <w:gridCol w:w="1395"/>
        <w:gridCol w:w="1395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im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im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im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im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ositio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3-cont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% vo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4-cont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 vo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fin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 vol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re are the following differences between fuels B in Regulation 49 and Regulation 83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if “balance” in Regulation 83 means “balance = 100 – C3 - &lt;C3 - &gt;C4”, C4 content may be different, e.g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ulation 83: C3 = 87, &lt;C3 + &gt;C4 = 2, C4 = 11% vol.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en-US"/>
        </w:rPr>
        <w:t>Regulation 49: C4 can not be lower than 13 % vol.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2160" w:hanging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3, &gt;C4 are not permitted in Regulation 49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2160" w:hanging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imum content of olefins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en-US"/>
        </w:rPr>
        <w:t>Regulation 83 – 15 % vol.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ulation  49 – 14 % vo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se differences do not seem to be justified. It is proposed to harmonize the composition of  LPG reference fuel B in both the Regula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H/C ratio for LP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 H/C ratio for LPG is assumed to be equal to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,525 in Regulation 49 (paragraph 2.7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,525 in Regulation 83 (paragraph 2.4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o verify the above ratios, the calculation has been made based on the compositions specified in Tables 1 and 2 and on the following assumptions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/C ratio for LPG should be the mean value for the average composition of fuels A and B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/C ratio is equal to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,667  for C3 (without olefins)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en-US"/>
        </w:rPr>
        <w:t>2,5 for C4 (without olefins)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for all olefins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for &lt;C3,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,4 for &gt;C4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en-US"/>
        </w:rPr>
        <w:t>the average composition of fuels A and B is similar to that specified in Table 3 for Regulation 49 and Table 4 for Regulation 83.</w:t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ble 3</w:t>
      </w:r>
    </w:p>
    <w:tbl>
      <w:tblPr>
        <w:tblW w:w="82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/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mar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% vol.]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% vol.]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sity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kg/dcm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 without olefi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 without olefi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27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 olefi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18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 olefi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81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* Source: Keith Owen, Trevor Coley: Automotive Fuels Handbook. </w:t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ble 4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"/>
        <w:gridCol w:w="1656"/>
        <w:gridCol w:w="1656"/>
        <w:gridCol w:w="1656"/>
        <w:gridCol w:w="1656"/>
      </w:tblGrid>
      <w:tr>
        <w:trPr/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/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ma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% vol.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% vol.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nsity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kg/dcm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7</w:t>
            </w:r>
          </w:p>
        </w:tc>
        <w:tc>
          <w:tcPr>
            <w:tcW w:w="1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 without olefins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2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4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 without olefins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7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27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 olefins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1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 olefins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81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C3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30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C4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97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* Source: Keith Owen, Trevor Coley: Automotive Fuels Handbook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 results of calculation are shown in Table 5 where the following properties are specified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en-US"/>
        </w:rPr>
        <w:t>the average density and H/C ratio  for fuel A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verage density and H/C ratio  for fuel B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verage density and H/C ratio  for fuels A and B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ble 5</w:t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gulation 49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gulation 83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el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an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ensity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[kg/dcm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4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1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,5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5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36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/C rat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,5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,55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o confirm the above results, the calculation for different compositions of the LPG reference fuels  has been made. The average values of H/C ratio has been similar to those shown in Table 5. It proves that the average H/C ratio for LPG reference fuels differs from that specified in Regulations 49 and 83. It is important to note that the average H/C ratio for LPG specified in Regulation 49 should be different from that specified in Regulation 83 as the composition of fuels A is different (Table 1 and Table 2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n light of the above, it is proposed to assume the following H/C rati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en-US"/>
        </w:rPr>
        <w:t>2.55 in Regulation 83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57 in Regulation 49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C density calculated for the above ratio is equal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651 in Regulation 83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652 in Regulation 49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 following corrections are required, among other things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ulation 83 – paragraph 2.4 in the body, paragraph 8.2 in Annex 4, paragraph 1.5.2.3 in Appendix 8 to Annex 4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ulation 49 – paragraph 2.7 in the body, paragraph 4.3.1.1 in Appendix 2 to Annex 4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Please submit comments  to e-mail: stanislaw.radzimirski@its.waw.pl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ith copies t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Andre Rijnders, Chairman (RDW, Netherlands)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arijnders@rdw.nl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secretariat(s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Jeffrey Seisler (IANGV/Clean Fuels Consulting)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jseisler@cleanfuelsconsulting.org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Arnaud Duvielbuerbigny (AEGPL)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arnaud.duvielguerbigny@aegpl.be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ijnders@rdw.nl" TargetMode="External"/><Relationship Id="rId3" Type="http://schemas.openxmlformats.org/officeDocument/2006/relationships/hyperlink" Target="mailto:jseisler@cleanfuelsconsulting.org" TargetMode="External"/><Relationship Id="rId4" Type="http://schemas.openxmlformats.org/officeDocument/2006/relationships/hyperlink" Target="mailto:arnaud.duvielguerbigny@aegpl.b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27:00Z</dcterms:created>
  <dc:creator>stanislaw.radzimirsk</dc:creator>
  <dc:description/>
  <cp:keywords/>
  <dc:language>en-US</dc:language>
  <cp:lastModifiedBy>Gibbons</cp:lastModifiedBy>
  <dcterms:modified xsi:type="dcterms:W3CDTF">2008-04-07T14:27:00Z</dcterms:modified>
  <cp:revision>2</cp:revision>
  <dc:subject/>
  <dc:title>TEMPLATE FOR SUBMITTING WORK ITEMS</dc:title>
</cp:coreProperties>
</file>