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25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hanging="0"/>
              <w:rPr>
                <w:lang w:val="en-GB"/>
              </w:rPr>
            </w:pPr>
            <w:r>
              <w:rPr>
                <w:u w:val="single"/>
                <w:lang w:val="en-GB"/>
              </w:rPr>
              <w:t>Working paper No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GFV-01-0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st GFV, 15 January 2008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4.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EW WORK ITEM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L GROUP ON GASEOUS FUEL VEHIC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thin the UN GRPE (WP29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DARD FUEL MEASUREMENT AND DISPLAY UNITS FOR C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EP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of Organisation submitting Amendment/Work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EP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 submitting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uido Giel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ddress/phone/email coordinat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lphi Technical Centre Luxembourg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nue de Luxembo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-4940 Bascha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-D. Luxembour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.: +352 5018 2670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uido.gielen@delphi.co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gulation name and reference nu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endum to the 1958 Agreement (Reg. 8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x 10a, Table 1.2. TECHNICAL DATA OF THE NG REFERENCE FU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other related UN ECE regulation in which is referred to CNG fuel measurement and display un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of Amendment/Work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sal to use standard units for Fuel Measurement and Display related to Compressed Natural Gas (CN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c language for Amendment/Work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ionale: (Why is it important/required?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use one common global standard of Compressed Natural Gas (CNG) fuel measurement and display unit by using one official SI (Système Internationale) uni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o simplify and use one principle unit which can be comprehended by anyone (not only by people with technical background). Many different units for fuel measurements are currently used globally. </w:t>
        <w:br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0</wp:posOffset>
                </wp:positionH>
                <wp:positionV relativeFrom="paragraph">
                  <wp:posOffset>-296799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07pt;margin-top:-233.7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934200" cy="5241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5241240"/>
                          <a:chOff x="0" y="0"/>
                          <a:chExt cx="6934320" cy="524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34320" cy="524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000" y="0"/>
                            <a:ext cx="6009480" cy="8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3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uel Measurement &amp; 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6931080" cy="48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pt;height:412.7pt" coordorigin="0,0" coordsize="10920,8254">
                <v:rect id="shape_0" stroked="f" o:allowincell="f" style="position:absolute;left:0;top:0;width:10919;height:8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;top:0;width:9463;height:1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3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uel Measurement &amp; 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22;width:10914;height:762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8900</wp:posOffset>
                </wp:positionH>
                <wp:positionV relativeFrom="paragraph">
                  <wp:posOffset>1165860</wp:posOffset>
                </wp:positionV>
                <wp:extent cx="1587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7.7pt;mso-wrap-distance-left:9.05pt;mso-wrap-distance-right:9.05pt;mso-wrap-distance-top:0pt;mso-wrap-distance-bottom:0pt;margin-top:91.8pt;mso-position-vertical-relative:text;margin-left:-1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The picture above was copied from INTERNATIONAL COMPARISONS:</w:t>
        <w:br/>
        <w:t>Units of Fuel Measurement, Report on Study Group 5.3 “Natural Gas for Vehicles (NGV)” Global Opportunities for Natural Gas as a Transportation Fuel for Today and Tomorrow FINAL REPORT 2006.)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quivalent unit (kWh) to principle CNG mass unit (kg.) required for e.g. dynamometer oper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 single unit used for fuel consumption of CNG vehicle, based on the above principle CNG fuel measurement and display unit (kg./100 k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d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Replace all CNG tank contents fuel measurement and display units with one standard mass unit for CNG: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k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Introduce in addition an equivalent unit to this principle unit.:    </w:t>
        <w:tab/>
        <w:tab/>
        <w:tab/>
      </w:r>
      <w:r>
        <w:rPr>
          <w:rFonts w:cs="Arial" w:ascii="Arial" w:hAnsi="Arial"/>
          <w:b/>
        </w:rPr>
        <w:t>kW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Introduce a standard fuel consumption unit CNG: </w:t>
        <w:tab/>
        <w:tab/>
        <w:tab/>
        <w:tab/>
        <w:t xml:space="preserve">      </w:t>
        <w:tab/>
      </w:r>
      <w:r>
        <w:rPr>
          <w:rFonts w:cs="Arial" w:ascii="Arial" w:hAnsi="Arial"/>
          <w:b/>
        </w:rPr>
        <w:t>kg./100 k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ysis/testing or data requirements to support the Amendment/Work it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ould be anticipated or existing supporting document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ation of mean equivalent value for 1 kg of CNG, tolerances (min &amp; max values) for CNG reference gasses G20 &amp; G25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w range: </w:t>
        <w:tab/>
        <w:t>1 kg= 50.0 +/-2.5 MJ/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rsion:</w:t>
        <w:tab/>
        <w:t>1 MJ = 0.2777778 kWh</w:t>
      </w:r>
    </w:p>
    <w:p>
      <w:pPr>
        <w:pStyle w:val="Normal"/>
        <w:rPr/>
      </w:pPr>
      <w:r>
        <w:rPr>
          <w:rFonts w:cs="Arial" w:ascii="Arial" w:hAnsi="Arial"/>
        </w:rPr>
        <w:t>Average:</w:t>
        <w:tab/>
      </w:r>
      <w:r>
        <w:rPr>
          <w:rFonts w:cs="Arial" w:ascii="Arial" w:hAnsi="Arial"/>
          <w:b/>
        </w:rPr>
        <w:t>1kg=</w:t>
      </w:r>
      <w:r>
        <w:rPr>
          <w:rFonts w:cs="Arial" w:ascii="Arial" w:hAnsi="Arial"/>
        </w:rPr>
        <w:t>13.9 +/- 0.7 kWh.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 value: </w:t>
        <w:tab/>
        <w:t xml:space="preserve">13.2 kWh 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an value:</w:t>
        <w:tab/>
        <w:t>13.9 kWh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  <w:b/>
        </w:rPr>
        <w:t>Max valu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4.6 kW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w range: </w:t>
        <w:tab/>
        <w:t>1 kg= 38.9 +/- 2.0 MJ/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rsion:</w:t>
        <w:tab/>
        <w:t>1 MJ = 0.2777778 kW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verage:</w:t>
        <w:tab/>
      </w:r>
      <w:r>
        <w:rPr>
          <w:rFonts w:cs="Arial" w:ascii="Arial" w:hAnsi="Arial"/>
          <w:b/>
        </w:rPr>
        <w:t>1kg=</w:t>
      </w:r>
      <w:r>
        <w:rPr>
          <w:rFonts w:cs="Arial" w:ascii="Arial" w:hAnsi="Arial"/>
        </w:rPr>
        <w:t>10.8 +/- 0.5 kWh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 value: </w:t>
        <w:tab/>
        <w:t xml:space="preserve">10.3 kWh 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an value:</w:t>
        <w:tab/>
        <w:t>10.8 kWh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  <w:b/>
        </w:rPr>
        <w:t>Max valu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1.3 kW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S.C/Standards/Informal Working Group template.</w:t>
      </w:r>
    </w:p>
    <w:sectPr>
      <w:footerReference w:type="default" r:id="rId4"/>
      <w:type w:val="nextPage"/>
      <w:pgSz w:w="11906" w:h="16838"/>
      <w:pgMar w:left="108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rint date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31/2026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8:16:00Z</dcterms:created>
  <dc:creator>Guido Gielen</dc:creator>
  <dc:description/>
  <cp:keywords>CNG standard units</cp:keywords>
  <dc:language>en-US</dc:language>
  <cp:lastModifiedBy>Romain HUBERT</cp:lastModifiedBy>
  <dcterms:modified xsi:type="dcterms:W3CDTF">2008-01-29T15:17:00Z</dcterms:modified>
  <cp:revision>6</cp:revision>
  <dc:subject>Proposal to use standard units regarding Fuel Measurement and Display related to Compressed Natural Gas (CNG).</dc:subject>
  <dc:title>Proposal_Clepa_CNG_Standard_Units_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7299528</vt:r8>
  </property>
  <property fmtid="{D5CDD505-2E9C-101B-9397-08002B2CF9AE}" pid="3" name="_AuthorEmail">
    <vt:lpwstr>jseisler@cleanfuelsconsulting.org</vt:lpwstr>
  </property>
  <property fmtid="{D5CDD505-2E9C-101B-9397-08002B2CF9AE}" pid="4" name="_AuthorEmailDisplayName">
    <vt:lpwstr>Jeffrey Seisler</vt:lpwstr>
  </property>
  <property fmtid="{D5CDD505-2E9C-101B-9397-08002B2CF9AE}" pid="5" name="_EmailSubject">
    <vt:lpwstr>GFV Documents 7-12</vt:lpwstr>
  </property>
  <property fmtid="{D5CDD505-2E9C-101B-9397-08002B2CF9AE}" pid="6" name="_ReviewingToolsShownOnce">
    <vt:lpwstr/>
  </property>
</Properties>
</file>