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252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5" w:hanging="0"/>
              <w:rPr>
                <w:lang w:val="en-GB"/>
              </w:rPr>
            </w:pPr>
            <w:r>
              <w:rPr>
                <w:u w:val="single"/>
                <w:lang w:val="en-GB"/>
              </w:rPr>
              <w:t>Working paper No.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GFV-01-0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1st GFV, 15 January 2008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PLATE FOR SUBMITTING WORK ITEM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L GROUP ON GASEOUS FUEL VEHIC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thin the UN GRPE (WP29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ease submit new work items to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ndre Rijnders, Chairman (RDW, Netherlands)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arijnders@rdw.nl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ng secretariat(s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Jeffrey Seisler (IANGV/Clean Fuels Consulting)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jseisler@cleanfuelsconsulting.org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rnaud Duvielbuerbigny (AEGPL)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arnaud.duvielguerbigny@aegpl.be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of Organisation submitting Amendment/Work Ite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on submitting Ite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dress/phone/email coordina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Regulation name and reference numb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of Amendment/Work Ite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ific language for Amendment/Work Ite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tionale: (Why is it important/required?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alysis/testing or data requirements to support the Amendment/Work ite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uld be anticipated or existing supporting documentatio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S.C/Standards/Informal Working Group templ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ijnders@rdw.nl" TargetMode="External"/><Relationship Id="rId3" Type="http://schemas.openxmlformats.org/officeDocument/2006/relationships/hyperlink" Target="mailto:jseisler@cleanfuelsconsulting.org" TargetMode="External"/><Relationship Id="rId4" Type="http://schemas.openxmlformats.org/officeDocument/2006/relationships/hyperlink" Target="mailto:arnaud.duvielguerbigny@aegpl.b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03:00Z</dcterms:created>
  <dc:creator>Jeff</dc:creator>
  <dc:description/>
  <cp:keywords/>
  <dc:language>en-US</dc:language>
  <cp:lastModifiedBy>Romain HUBERT</cp:lastModifiedBy>
  <dcterms:modified xsi:type="dcterms:W3CDTF">2008-01-29T15:13:00Z</dcterms:modified>
  <cp:revision>8</cp:revision>
  <dc:subject/>
  <dc:title>TEMPLATE FOR SUBMITTING WORK I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7676630</vt:r8>
  </property>
  <property fmtid="{D5CDD505-2E9C-101B-9397-08002B2CF9AE}" pid="3" name="_AuthorEmail">
    <vt:lpwstr>jseisler@cleanfuelsconsulting.org</vt:lpwstr>
  </property>
  <property fmtid="{D5CDD505-2E9C-101B-9397-08002B2CF9AE}" pid="4" name="_AuthorEmailDisplayName">
    <vt:lpwstr>Jeffrey Seisler</vt:lpwstr>
  </property>
  <property fmtid="{D5CDD505-2E9C-101B-9397-08002B2CF9AE}" pid="5" name="_EmailSubject">
    <vt:lpwstr>Meeting minutes and documents</vt:lpwstr>
  </property>
  <property fmtid="{D5CDD505-2E9C-101B-9397-08002B2CF9AE}" pid="6" name="_ReviewingToolsShownOnce">
    <vt:lpwstr/>
  </property>
</Properties>
</file>