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hanging="0"/>
              <w:rPr>
                <w:lang w:val="en-GB"/>
              </w:rPr>
            </w:pPr>
            <w:r>
              <w:rPr>
                <w:u w:val="single"/>
                <w:lang w:val="en-GB"/>
              </w:rPr>
              <w:t>Working paper No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FV-01-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st GFV, 15 January 2008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meeting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PE Informal Group on Gaseous Fuelled Vehicles (GFV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January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rom 14:30 to 17:30 hou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lais des Nations, Gene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3rd floor, Room .F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lcom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view of Agenda &amp; Minutes of th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of Minutes of Preparation Meeting 1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September 2007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te creating Informal Group on Gaseous Fuelled Vehicles (GF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Review &amp; agreement of templa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New Euro 5/6 emission standards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G fuel consumpt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ed operation gas/petro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rol trim and component protect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al fuel natural gas/diesel engi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8:00Z</dcterms:created>
  <dc:creator>rijnders</dc:creator>
  <dc:description/>
  <cp:keywords/>
  <dc:language>en-US</dc:language>
  <cp:lastModifiedBy>Romain HUBERT</cp:lastModifiedBy>
  <dcterms:modified xsi:type="dcterms:W3CDTF">2008-01-29T15:11:00Z</dcterms:modified>
  <cp:revision>11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454084</vt:r8>
  </property>
  <property fmtid="{D5CDD505-2E9C-101B-9397-08002B2CF9AE}" pid="3" name="_AuthorEmail">
    <vt:lpwstr>jseisler@cleanfuelsconsulting.org</vt:lpwstr>
  </property>
  <property fmtid="{D5CDD505-2E9C-101B-9397-08002B2CF9AE}" pid="4" name="_AuthorEmailDisplayName">
    <vt:lpwstr>Jeffrey Seisler</vt:lpwstr>
  </property>
  <property fmtid="{D5CDD505-2E9C-101B-9397-08002B2CF9AE}" pid="5" name="_EmailSubject">
    <vt:lpwstr>Meeting minutes and documents</vt:lpwstr>
  </property>
  <property fmtid="{D5CDD505-2E9C-101B-9397-08002B2CF9AE}" pid="6" name="_ReviewingToolsShownOnce">
    <vt:lpwstr/>
  </property>
</Properties>
</file>