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genda for the 1st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elcome and adoption of the agenda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P.29 Round Table on Fuel Quality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ICA proposal for worldwide harmonisation of fuel quality (FQ-01-01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erms of reference and rules of procedure (FQ-01-02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ther busines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800" w:right="126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1-03</w:t>
          </w:r>
        </w:p>
        <w:p>
          <w:pPr>
            <w:pStyle w:val="Normal"/>
            <w:ind w:left="75" w:hanging="0"/>
            <w:rPr/>
          </w:pPr>
          <w:r>
            <w:rPr/>
            <w:t>(1st FQ meeting, 16 January, 2008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47:00Z</dcterms:created>
  <dc:creator>Romain HUBERT</dc:creator>
  <dc:description/>
  <cp:keywords/>
  <dc:language>en-US</dc:language>
  <cp:lastModifiedBy>Romain HUBERT</cp:lastModifiedBy>
  <dcterms:modified xsi:type="dcterms:W3CDTF">2008-01-21T15:47:00Z</dcterms:modified>
  <cp:revision>2</cp:revision>
  <dc:subject/>
  <dc:title>Agenda for the 1st meeting of the GRPE informal group on Fuel Quality (FQ)</dc:title>
</cp:coreProperties>
</file>