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nd informal group meeting Environmentally Friendly Vehicles ( EFV 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onn (Germany) - Federal Ministry of Transport, Building and Urban Affair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Thursday, 30th October 2008         10:00 am - 6:00 pm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Friday, 31st October 2008         9:00 am - 1:00 p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.</w:t>
        <w:tab/>
        <w:t>Welcome and organis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the agenda (GRPE-EFV-02-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doption of the minutes (1st EFV informal group meeting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pproaches to an EFV concept</w:t>
        <w:br/>
        <w:t>-- Presentations from participants</w:t>
        <w:br/>
        <w:t>-- Discuss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ft informal document to GRPE (feasibility statement), (GRPE-EFV-02-03)*</w:t>
        <w:br/>
        <w:t>-- Structure</w:t>
        <w:br/>
        <w:t>-- Cont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Any other busine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Time schedule (GRPE-EFV-02-01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Next steps and schedule (next meeting)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/>
        <w:t>* First draft will be distributed mid of October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418" w:right="720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4075"/>
    </w:tblGrid>
    <w:tr>
      <w:trPr/>
      <w:tc>
        <w:tcPr>
          <w:tcW w:w="5495" w:type="dxa"/>
          <w:tcBorders/>
        </w:tcPr>
        <w:p>
          <w:pPr>
            <w:pStyle w:val="Normal"/>
            <w:ind w:right="252" w:hanging="0"/>
            <w:rPr/>
          </w:pPr>
          <w:r>
            <w:rPr/>
            <w:t>Transmitted by the EFV Chairperson</w:t>
          </w:r>
        </w:p>
      </w:tc>
      <w:tc>
        <w:tcPr>
          <w:tcW w:w="4075" w:type="dxa"/>
          <w:tcBorders/>
        </w:tcPr>
        <w:p>
          <w:pPr>
            <w:pStyle w:val="Normal"/>
            <w:ind w:left="75" w:hanging="0"/>
            <w:rPr>
              <w:b/>
              <w:b/>
              <w:lang w:val="en-US"/>
            </w:rPr>
          </w:pPr>
          <w:r>
            <w:rPr>
              <w:u w:val="single"/>
              <w:lang w:val="pt-BR"/>
            </w:rPr>
            <w:t>Working paper No</w:t>
          </w:r>
          <w:r>
            <w:rPr>
              <w:lang w:val="pt-BR"/>
            </w:rPr>
            <w:t xml:space="preserve">. </w:t>
          </w:r>
          <w:r>
            <w:rPr>
              <w:b/>
              <w:lang w:val="en-US"/>
            </w:rPr>
            <w:t>EFV-02-02</w:t>
          </w:r>
        </w:p>
        <w:p>
          <w:pPr>
            <w:pStyle w:val="Normal"/>
            <w:ind w:left="75" w:hanging="0"/>
            <w:rPr>
              <w:lang w:val="en-US"/>
            </w:rPr>
          </w:pPr>
          <w:r>
            <w:rPr>
              <w:lang w:val="en-US"/>
            </w:rPr>
            <w:t>(GRPE Informal Group on EFV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2nd Meeting, 30/31 October 2008)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eastAsia="Times New Roman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38:00Z</dcterms:created>
  <dc:creator>Romain HUBERT</dc:creator>
  <dc:description/>
  <cp:keywords/>
  <dc:language>en-US</dc:language>
  <cp:lastModifiedBy>Gibbons</cp:lastModifiedBy>
  <cp:lastPrinted>2008-05-02T15:22:00Z</cp:lastPrinted>
  <dcterms:modified xsi:type="dcterms:W3CDTF">2008-11-11T16:38:00Z</dcterms:modified>
  <cp:revision>2</cp:revision>
  <dc:subject/>
  <dc:title>Proposal for the Terms of Reference for the informal group on fuel quality</dc:title>
</cp:coreProperties>
</file>