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Working paper No. </w:t>
      </w:r>
      <w:r>
        <w:rPr>
          <w:b/>
          <w:sz w:val="28"/>
          <w:szCs w:val="28"/>
          <w:u w:val="single"/>
        </w:rPr>
        <w:t>EFV-02-01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nvironmentally Friendly Vehicles ( EFV 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2880" w:firstLine="7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raft time schedule</w:t>
      </w:r>
      <w:r>
        <w:rPr>
          <w:rFonts w:cs="Arial" w:ascii="Arial" w:hAnsi="Arial"/>
          <w:sz w:val="32"/>
          <w:szCs w:val="32"/>
        </w:rPr>
        <w:tab/>
        <w:t>(19.06.2008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/08</w:t>
        <w:tab/>
        <w:t>1st meeting of EFV informal group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/08</w:t>
        <w:tab/>
        <w:t>2nd meeting of EFV-informal group (1 1/2 days)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Bonn / Germany   /     date 30-31 October (noon)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/09</w:t>
        <w:tab/>
        <w:t>informal document to GRP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Arial" w:ascii="Arial" w:hAnsi="Arial"/>
          <w:sz w:val="28"/>
          <w:szCs w:val="28"/>
        </w:rPr>
        <w:t>1/09</w:t>
        <w:tab/>
        <w:t>3rd meeting of EFV-informal group (Friday 16th in GRPE week)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Arial" w:ascii="Arial" w:hAnsi="Arial"/>
          <w:sz w:val="28"/>
          <w:szCs w:val="28"/>
        </w:rPr>
        <w:t>? 3/09</w:t>
        <w:tab/>
        <w:t>? informal group meeting (if yes, date and location tbd)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/09</w:t>
        <w:tab/>
        <w:t>working document to GRPE (deadline March)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? 6/09</w:t>
        <w:tab/>
        <w:t>? informal group meeting (1/2 day in GRPE week)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/09</w:t>
        <w:tab/>
        <w:t>informal document to WP.29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? 8/09</w:t>
        <w:tab/>
        <w:t>? informal group meeting (if yes, date &amp; location tbd)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9/09</w:t>
        <w:tab/>
        <w:t>working document to WP.29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Arial" w:ascii="Arial" w:hAnsi="Arial"/>
          <w:sz w:val="28"/>
          <w:szCs w:val="28"/>
        </w:rPr>
        <w:t>11/09</w:t>
        <w:tab/>
        <w:t>consideration of working document to WP.29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/09</w:t>
        <w:tab/>
        <w:t>presentation at 4th EFV conference in India</w:t>
      </w:r>
    </w:p>
    <w:sectPr>
      <w:type w:val="nextPage"/>
      <w:pgSz w:w="12240" w:h="15840"/>
      <w:pgMar w:left="1418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before="0" w:after="240"/>
      <w:jc w:val="center"/>
    </w:pPr>
    <w:rPr>
      <w:rFonts w:eastAsia="Times New Roman"/>
      <w:szCs w:val="20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6:36:00Z</dcterms:created>
  <dc:creator>Romain HUBERT</dc:creator>
  <dc:description/>
  <cp:keywords/>
  <dc:language>en-US</dc:language>
  <cp:lastModifiedBy>Gibbons</cp:lastModifiedBy>
  <cp:lastPrinted>2008-05-02T15:22:00Z</cp:lastPrinted>
  <dcterms:modified xsi:type="dcterms:W3CDTF">2008-11-11T16:36:00Z</dcterms:modified>
  <cp:revision>2</cp:revision>
  <dc:subject/>
  <dc:title>Proposal for the Terms of Reference for the informal group on fuel quality</dc:title>
</cp:coreProperties>
</file>