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2"/>
          <w:lang w:val="en-US"/>
        </w:rPr>
      </w:pPr>
      <w:r>
        <w:rPr>
          <w:b w:val="false"/>
          <w:bCs w:val="false"/>
          <w:sz w:val="28"/>
          <w:szCs w:val="28"/>
        </w:rPr>
        <w:t>GRBIG-ASEP-13-002</w:t>
      </w:r>
    </w:p>
    <w:p>
      <w:pPr>
        <w:pStyle w:val="Heading1"/>
        <w:spacing w:before="0" w:after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2"/>
          <w:lang w:val="en-US"/>
        </w:rPr>
      </w:pPr>
      <w:r>
        <w:rPr>
          <w:sz w:val="22"/>
          <w:lang w:val="en-US"/>
        </w:rPr>
        <w:t>Action list for the n</w:t>
      </w:r>
      <w:r>
        <w:rPr>
          <w:rFonts w:cs="Arial" w:ascii="Arial" w:hAnsi="Arial"/>
          <w:sz w:val="22"/>
          <w:szCs w:val="24"/>
          <w:lang w:val="en-US"/>
        </w:rPr>
        <w:t>ext ASEP meeting: November 2008 in Pari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s agreed in the Geneva meeting, September 200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0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wh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eadli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ding for exclusion of electric powertrai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k 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ve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nd around latest version of dB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k 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IC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olidated version of the text with all agreed changes so f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k 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har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date analysis of dBase (ref GRBIG-ASEP-12-006/007*) wi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tringency of OICA method in case of fixed slope of 7 dB/1000 rpm and margin of 4 dB(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lay with parameters of slope and margin in OICA method and determine difference compared t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/F metho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R51.02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k 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inal analysis of dBase,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lease report on: slope and margin in relation with stringency and  differences in excluded vehicl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k 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pare final position 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hoice of meth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hoice of limits (slope and margi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hoice of boundary conditions (engine/veh speed accelerati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k 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ease send around your papers by e-mail prior to the 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k 4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*OICA presented last meeting a sheet with the difference between their ASEP proposal and the R51.02 which was very helpful for the progress of the discussion (average difference 4 dB). Although the OICA documents 006 and 007 as published on the GRB website did not contain this sheet, a similar analysis and presentation would be very helpful for the next meet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  <w:lang w:val="nl-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02:00Z</dcterms:created>
  <dc:creator>Boudewijn Kortbeek</dc:creator>
  <dc:description/>
  <cp:keywords/>
  <dc:language>en-US</dc:language>
  <cp:lastModifiedBy>Armengol</cp:lastModifiedBy>
  <cp:lastPrinted>2008-09-30T13:17:00Z</cp:lastPrinted>
  <dcterms:modified xsi:type="dcterms:W3CDTF">2008-10-03T13:02:00Z</dcterms:modified>
  <cp:revision>2</cp:revision>
  <dc:subject/>
  <dc:title>Preparation next meeting: June , 2008   </dc:title>
</cp:coreProperties>
</file>