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otal Vehicle Anti-Tampering, Warranty &amp; Maintenance Requirements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ition:</w:t>
      </w:r>
    </w:p>
    <w:p>
      <w:pPr>
        <w:pStyle w:val="HTMLPreformatted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mpering means the removal or rendering inoperative by any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son, other than for purposes of maintenance, repair, or replacement,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 any device or element of design incorporated into any product in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liance with regulations under section 6, prior to its sale or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livery to the ultimate purchaser or while it is in use; or the use of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roduct after such device or element of design has been removed or 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red inoperative by any person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.  205.162  In-use requirements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.  205.162-1  Warranty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a) The vehicle manufacturer who is required to production verify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under this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subpart</w:t>
      </w:r>
      <w:r>
        <w:rPr>
          <w:rFonts w:cs="Times New Roman" w:ascii="Times New Roman" w:hAnsi="Times New Roman"/>
          <w:sz w:val="24"/>
          <w:szCs w:val="24"/>
        </w:rPr>
        <w:t xml:space="preserve"> must include in the owner's manual or in othe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supplied to the ultimate purchaser the following statement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b) [Reserved]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.  205.162-2  Tampering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a) For each configuration of vehicles covered by this part,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ufacturer shall develop a list of acts which, in his judgment,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itute the removal or rendering totally or partially inoperative,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her than for purposes of maintenance, repair, or replacement of nois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devices or elements of design of the vehicl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b) The manufacturer shall include in the owner's manual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information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1) The statement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“  </w:t>
      </w:r>
      <w:r>
        <w:rPr>
          <w:rFonts w:cs="Times New Roman" w:ascii="Times New Roman" w:hAnsi="Times New Roman"/>
          <w:b/>
          <w:sz w:val="24"/>
          <w:szCs w:val="24"/>
        </w:rPr>
        <w:t>Tampering With Noise Control System Prohibited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ederal law prohibits the following acts or causing thereof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1) The removal or rendering inoperative by any person other than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purposes of maintenance, repair, or replacement, of any device o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 of design incorporated into any new vehicle for the purpose of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ise control prior to its sale or delivery to the ultimate purchaser o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le it is in use, or (2) the use of the vehicle after such device o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 of design has been removed or rendered inoperative by any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.”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2) The statement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“</w:t>
      </w:r>
      <w:r>
        <w:rPr>
          <w:rFonts w:cs="Times New Roman" w:ascii="Times New Roman" w:hAnsi="Times New Roman"/>
          <w:sz w:val="24"/>
          <w:szCs w:val="24"/>
        </w:rPr>
        <w:t xml:space="preserve">Among those acts presumed to constitute tampering are the acts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d below.”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Immediately following this statement, the manufacturer must include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st developed under paragraph (a) of this sectio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c) Any act included in the list prepared pursuant to paragraph (a)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this section is presumed to constitute tampering; however, in any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se in which a presumed act of tampering has been committed and it can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 shown that such act resulted in no increase in the noise level of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hicle or that the vehicle still meets the noise emission standard of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.  205.152, the act will not constitute tampering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 provisions of this section are not intended to preclude any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e or local jurisdiction from adopting and enforcing its own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prohibitions against the removal or rendering inoperative of noise control systems on vehicles subject to this part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.  205.162-3  Instructions for maintenance, use, and repair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a)(1) The manufacturer must provide to the purchaser of each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vehicle covered by this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subpart</w:t>
      </w:r>
      <w:r>
        <w:rPr>
          <w:rFonts w:cs="Times New Roman" w:ascii="Times New Roman" w:hAnsi="Times New Roman"/>
          <w:sz w:val="24"/>
          <w:szCs w:val="24"/>
        </w:rPr>
        <w:t xml:space="preserve"> written instructions for the prope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, use, and repair of the vehicle in order to provid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sonable assurance of the elimination or minimization of nois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ssion degradation throughout the life of the vehicl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2) The purpose of the instructions is to inform purchasers and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chanics of the acts necessary to reasonably assure that degradation of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ise emission level is eliminated or minimized during the life of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hicle. Manufacturers shall prepare the instructions with this purpos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mind. The instructions shall be clear and, to the extent practicable,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in non-technical languag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3) The instructions must not be used to secure an unfair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etitive advantage. They shall not restrict replacement equipment to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ginal equipment or restrict service to dealer service unless such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ufacturer makes public the performance specifications on such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pment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b) For the purpose of encouraging proper maintenance,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ufacturer must provide a record or log book which shall contain a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dule for the performance of all required noise emission control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. Space must be provided in this record book so that the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r can note what maintenance was done, by whom, where, and when.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GRBIG-ASEP-12-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16:00Z</dcterms:created>
  <dc:creator>KFeith</dc:creator>
  <dc:description/>
  <cp:keywords/>
  <dc:language>en-US</dc:language>
  <cp:lastModifiedBy>Armengol</cp:lastModifiedBy>
  <cp:lastPrinted>2008-08-27T12:02:00Z</cp:lastPrinted>
  <dcterms:modified xsi:type="dcterms:W3CDTF">2008-08-27T10:02:00Z</dcterms:modified>
  <cp:revision>5</cp:revision>
  <dc:subject/>
  <dc:title>Total Vehicle Anti-Tampering, Warranty &amp; Maintenance Requir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4594244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GRB Informal Group ASEP:  Example Tampering Wor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