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  <w:t xml:space="preserve">Preparation next ASEP meeting: June , 2008   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Action list as agreed in the Geneva meeting, February 2008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85"/>
        <w:gridCol w:w="4201"/>
        <w:gridCol w:w="187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wh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ct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eadlin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ER (mr Schade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rmal wording FRA/GER propos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April 25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OIC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ormal wording OICA propos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 Moore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 wording Main Body REG 51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Whole Grou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epare final cho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June 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lang w:val="es-ES_tradnl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OIC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eliver information of their vehicles: classification, engine capacity, list of vehicles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March 14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OIC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ecision providing more information (connection data with brand, trade nam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SAP pleas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FRA/GER/JAP/NED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roviding information of their vehicles: brand/trade name, classification, exhaust syste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March 14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r Steve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ut data action 5/7 in databa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March 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EP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of their measurement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ER (mr Schade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ecking GER/FRA proposal on issue found by OICA (difference Lwot-Lcruise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SAP pleas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r Volkenborn c.s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Paper uncertaint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59 (RESS Systems) on the agen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SA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lep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eliver paper for their proposal R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March 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LL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ooking to the ‘Enforcement Perspective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LL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ooking to possibilities cycle beating R51.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ll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Who does not want to have an obligation for always testing in annex 10. Come forward with practical solution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y 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16:00Z</dcterms:created>
  <dc:creator>Boudewijn Kortbeek</dc:creator>
  <dc:description/>
  <dc:language>en-US</dc:language>
  <cp:lastModifiedBy>Boudewijn Kortbeek</cp:lastModifiedBy>
  <dcterms:modified xsi:type="dcterms:W3CDTF">2008-02-27T11:16:00Z</dcterms:modified>
  <cp:revision>2</cp:revision>
  <dc:subject/>
  <dc:title>Preparation next meeting: June , 2008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2334231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Document of GRB Informal Group ASEP</vt:lpwstr>
  </property>
  <property fmtid="{D5CDD505-2E9C-101B-9397-08002B2CF9AE}" pid="6" name="_NewReviewCycle">
    <vt:lpwstr/>
  </property>
</Properties>
</file>