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eparation next meeting: Geneva, February 18, 200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list as agreed in the Ann Arbor meeting, January 22-24, 2008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027"/>
        <w:gridCol w:w="4314"/>
        <w:gridCol w:w="190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ICA/Gerhard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forward with analysis of the database with their method (with present database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fe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ICA, Steven, Pardo, de Graaff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 details of vehicles (names, kind etc) to Stev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fe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n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data action 1 in databas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fe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n, Gerhard and others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and improve database on missing data and inconsistencies; analysis and solution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fe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n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the latest FD proposal in dBas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fe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n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around updated databas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fe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l text mainbod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fe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 (Schade) with small group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l text proposal data analysis method and limitation FD propos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 (Pardo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 spreadsheet uncertaint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fe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kenborn Moor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e spreadshee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fe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pa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 paper for their proposal R5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fe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pa, NL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hange of info on Clepa proposal and report to meetin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fe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 Franc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forward with deliberations and proposal for a choice on the option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fe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beating: analysis of possibilities in R51.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fe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 Germany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on board the concern of OICA that annex 3 measurements could be outlyers in annex 10 and cooperate for solu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fe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does not want to have an obligation for always testing in annex 10. Come forward with practical solution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feb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10:00Z</dcterms:created>
  <dc:creator>Erik de Graaff</dc:creator>
  <dc:description/>
  <cp:keywords/>
  <dc:language>en-US</dc:language>
  <cp:lastModifiedBy>hbietenb</cp:lastModifiedBy>
  <dcterms:modified xsi:type="dcterms:W3CDTF">2008-02-18T13:10:00Z</dcterms:modified>
  <cp:revision>2</cp:revision>
  <dc:subject/>
  <dc:title>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8569627</vt:r8>
  </property>
  <property fmtid="{D5CDD505-2E9C-101B-9397-08002B2CF9AE}" pid="3" name="_AuthorEmail">
    <vt:lpwstr>hbietenb@ford.com</vt:lpwstr>
  </property>
  <property fmtid="{D5CDD505-2E9C-101B-9397-08002B2CF9AE}" pid="4" name="_AuthorEmailDisplayName">
    <vt:lpwstr>Bietenbeck, Hanns-Peter  (H.P.)</vt:lpwstr>
  </property>
  <property fmtid="{D5CDD505-2E9C-101B-9397-08002B2CF9AE}" pid="5" name="_EmailSubject">
    <vt:lpwstr>GRB ASEP Documents 9th and 1oth meeting</vt:lpwstr>
  </property>
  <property fmtid="{D5CDD505-2E9C-101B-9397-08002B2CF9AE}" pid="6" name="_NewReviewCycle">
    <vt:lpwstr/>
  </property>
</Properties>
</file>