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FF0000"/>
        </w:rPr>
        <w:t>16</w:t>
      </w:r>
      <w:r>
        <w:rPr>
          <w:color w:val="000000"/>
        </w:rPr>
        <w:t>-NTF-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07/04/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  <w:lang w:val="en-US" w:bidi="ta-IN"/>
        </w:rPr>
      </w:pPr>
      <w:r>
        <w:rPr>
          <w:color w:val="000000"/>
          <w:u w:val="single"/>
          <w:lang w:val="en-US" w:bidi="ta-IN"/>
        </w:rPr>
        <w:t xml:space="preserve">Minutes of 3/Data Experts Group meeting, Geneva, </w:t>
      </w:r>
      <w:r>
        <w:rPr>
          <w:color w:val="000000"/>
          <w:u w:val="single"/>
        </w:rPr>
        <w:t>2007/04/02 - 03</w:t>
      </w:r>
    </w:p>
    <w:p>
      <w:pPr>
        <w:pStyle w:val="Normal"/>
        <w:autoSpaceDE w:val="false"/>
        <w:rPr>
          <w:color w:val="000000"/>
          <w:u w:val="single"/>
          <w:lang w:val="en-US" w:bidi="ta-IN"/>
        </w:rPr>
      </w:pPr>
      <w:r>
        <w:rPr>
          <w:color w:val="000000"/>
          <w:u w:val="single"/>
          <w:lang w:val="en-US" w:bidi="ta-IN"/>
        </w:rPr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1.</w:t>
        <w:tab/>
        <w:t xml:space="preserve">Discussion of the </w:t>
      </w:r>
      <w:r>
        <w:rPr>
          <w:color w:val="000000"/>
          <w:u w:val="single"/>
        </w:rPr>
        <w:t>consolidated database and limit values</w:t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1.1</w:t>
        <w:tab/>
        <w:t>Japanese data point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  <w:lang w:val="en-US"/>
        </w:rPr>
        <w:t xml:space="preserve">Noted  : </w:t>
      </w:r>
      <w:r>
        <w:rPr>
          <w:color w:val="000000"/>
        </w:rPr>
        <w:t>The additional 13 points from Japan had been incorporated into the databas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circulated with 14-NTF-07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new PMR and the old cc classes were more or less the same (80cc = 25 PMR,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125cc = 50 PMR and there was not a big market between 125 and 175cc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  <w:u w:val="single"/>
        </w:rPr>
      </w:pPr>
      <w:r>
        <w:rPr>
          <w:color w:val="000000"/>
          <w:u w:val="single"/>
        </w:rPr>
        <w:t>1.2</w:t>
        <w:tab/>
        <w:t xml:space="preserve">Class 1 limit values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no data needed deletion</w:t>
      </w:r>
    </w:p>
    <w:p>
      <w:pPr>
        <w:pStyle w:val="Normal"/>
        <w:ind w:left="720" w:hanging="720"/>
        <w:rPr/>
      </w:pPr>
      <w:r>
        <w:rPr>
          <w:color w:val="000000"/>
        </w:rPr>
        <w:t>Agreed</w:t>
        <w:tab/>
        <w:t>: The standstill value would be 73 dB(A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rationale for 73 dB was that: the highest datapoint for R41 was at 72 dB. Given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the 1 dB deduction from the test result in R41, this 72 dB was 2 dB below the Class 1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limit of 75 dB. To have the same 2 dB difference with the new ISO method, 2 dB(A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should be added to the highest result for the ISO method in order to obtain th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ppropriate standstill valu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  <w:u w:val="single"/>
        </w:rPr>
      </w:pPr>
      <w:r>
        <w:rPr>
          <w:color w:val="000000"/>
          <w:u w:val="single"/>
        </w:rPr>
        <w:t>1.3</w:t>
        <w:tab/>
        <w:t>Class 2 limit value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The one outlying data point (R41:78 dB; ISO: 80 dB) was valid (R41: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gear; ISO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2</w:t>
      </w:r>
      <w:r>
        <w:rPr>
          <w:color w:val="000000"/>
          <w:vertAlign w:val="superscript"/>
        </w:rPr>
        <w:t>nd</w:t>
      </w:r>
      <w:r>
        <w:rPr>
          <w:color w:val="000000"/>
        </w:rPr>
        <w:t xml:space="preserve"> gear) and would be referred to as an example of unusual gear design which took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the vehicle outside the general classification parameter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CVT result close to 75 dB was valid</w:t>
      </w:r>
    </w:p>
    <w:p>
      <w:pPr>
        <w:pStyle w:val="Normal"/>
        <w:ind w:left="720" w:hanging="720"/>
        <w:rPr/>
      </w:pPr>
      <w:r>
        <w:rPr>
          <w:color w:val="000000"/>
        </w:rPr>
        <w:t>Agreed: The standstill value would be 75 dB(A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rationale for 75 dB was that: the highest (non-outlier) datapoint for R41 was at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77 dB, which was identical to the Class 2 limit (i.e. with no margin); therefore th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highest datapoint from the ISO method would determine the appropriate standstill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valu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  <w:u w:val="single"/>
        </w:rPr>
      </w:pPr>
      <w:r>
        <w:rPr>
          <w:color w:val="000000"/>
          <w:u w:val="single"/>
        </w:rPr>
        <w:t>1.4</w:t>
        <w:tab/>
        <w:t>Class 3 limit value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There were two basic options for tuning a motorcycle to meet the R41 test, gearing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and electronic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DEG checked some individual USMMA and Indian vehicle tests, all second gear and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ll CVT tests and they were found to be valid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Agreed: The filter to be used to detect “tuned” vehicles would be a difference of more than 2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dB(A) when the R41 result was subtracted from the ISO result (LWOT-LECE&gt;2 dB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A possible second, additional, filter for excluding outlying datapoints could hav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been LCRS &gt; 77 dB(A) but this would not be used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All tuned vehicles would be excluded from the limit value discussion (4 data points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in all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Motorcycles with results outside the CoP value would not be included in the limit</w:t>
      </w:r>
    </w:p>
    <w:p>
      <w:pPr>
        <w:pStyle w:val="Normal"/>
        <w:ind w:left="720" w:hanging="7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 xml:space="preserve">  value calculation (2 points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In the case of data points that had been excluded from the limit value calculation,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recalculating Lurb using the LR41 noise levels for the relevant gear showed a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reduction of about 2 dB (79-77 dB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standstill value would be 78 dB(A); which would mean 11% of current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motorcycles would be eliminated unless modified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rationale for 78 dB was that: with the exception of the excluded datapoints, th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highest valid datapoint from the ISO method(78 dB) would determine the appropriat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standstill val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1.5</w:t>
        <w:tab/>
        <w:t>The cost impact of the new test procedur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The cost depended on the number of test runs but an additional 50% would, in any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case, come from the need to set up the acceleration rates to be used in the test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: There would be a need for some new equipment (e.g. for speed measurements) but 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this would already normally be available at main test site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It was possible that the time needed for the test would require additional test track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rental but experience so far showed that this was not like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1.6</w:t>
        <w:tab/>
        <w:t>How to calculate the cost-effectiveness of new (lower) limit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If the limits remained at the standstill level there would be no need to carry out a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cost-effectiveness study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standstill limit values would be the starting point for any cost-effectivenes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nalysis for lower limit values.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The exclusion of some vehicles in the database with the proposed standstill value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lready meant that 7% (Class 2) and 11% (Class 3) of the existing range would hav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to be modified or dropped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contribution of motorcycles to Leq studies was too small to register and th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same therefore applied to the derivative Lden (day, evening night) calculation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Agreed</w:t>
        <w:tab/>
        <w:t xml:space="preserve">: TUV would see if any of the current noise models could be used for 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cost-effectiveness work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benefits could only be expressed in qualitative terms e.g. a more representativ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cycle, better control of RESS, etc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Manufacturers would collect cost data for vehicle noise reduction technologies and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measure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All possible cost-benefit and cost-effectiveness approaches would be listed with their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dvantages and disadvantages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2.</w:t>
        <w:tab/>
        <w:t>ASEP test procedur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07-NTF-07, the final version agreed on 07/02/19, would be used for the verification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tests and to define parameters such as the cut-off line below which an ASEP test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would not be necessary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Agreed</w:t>
        <w:tab/>
        <w:t>: JAMA would do tests on 7 models, and DEG agreed that this would be enough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ACEM would ask Triumph, Ducati and BMW to repeat their test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Honda Europe and Yamaha Europe would be asked to test motorcycles (80 – 150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kW/t) instead of the previously tested scooter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UV would ask if MOT/BAST could also participate in further test work</w:t>
      </w:r>
    </w:p>
    <w:p>
      <w:pPr>
        <w:pStyle w:val="Normal"/>
        <w:ind w:left="720" w:hanging="720"/>
        <w:rPr/>
      </w:pPr>
      <w:r>
        <w:rPr>
          <w:color w:val="000000"/>
        </w:rPr>
        <w:tab/>
        <w:t>: JAMA would ask JASIC if the Japanese administration was going to do more test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IMMA would check if USMMA could repeat their test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A data input form would be created by JAMA and TUV and checked by DEG a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soon as possible</w:t>
      </w:r>
    </w:p>
    <w:p>
      <w:pPr>
        <w:pStyle w:val="Normal"/>
        <w:rPr/>
      </w:pPr>
      <w:r>
        <w:rPr>
          <w:color w:val="000000"/>
        </w:rPr>
        <w:tab/>
        <w:t>: The graph of L</w:t>
      </w:r>
      <w:r>
        <w:rPr>
          <w:color w:val="000000"/>
          <w:vertAlign w:val="subscript"/>
        </w:rPr>
        <w:t>ASEP</w:t>
      </w:r>
      <w:r>
        <w:rPr>
          <w:color w:val="000000"/>
        </w:rPr>
        <w:t xml:space="preserve"> vs PMR would be a good way of presenting the data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additional data between 80 and 150 kW/t would allow a decision on the final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PMR threshold to be made</w:t>
      </w:r>
    </w:p>
    <w:p>
      <w:pPr>
        <w:pStyle w:val="Normal"/>
        <w:ind w:left="720" w:hanging="720"/>
        <w:rPr/>
      </w:pPr>
      <w:r>
        <w:rPr>
          <w:color w:val="000000"/>
        </w:rPr>
        <w:tab/>
        <w:t>: The following test programme timetable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ta to IMMA by 07/06/30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data to be checked on 07/07/02, by DEG members attending an IMMA meeting on 07/07/03, and then circulated to DEG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JAMA and TUV to analyse the data in time for circulation </w:t>
      </w:r>
      <w:r>
        <w:rPr>
          <w:b/>
          <w:bCs/>
          <w:color w:val="000000"/>
        </w:rPr>
        <w:t>on 07/07/31</w:t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3.</w:t>
        <w:tab/>
        <w:t>The effect of reducing the number of test runs for type approval purposes from 3 to 2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Noted</w:t>
        <w:tab/>
        <w:t>: The provisional report from Italy, which would be further checked before being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circulated, that 2 test runs gave the same result as 3, and that a smaller number of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runs had no effect on the final Lurb value and decreased the standard deviation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Agreed: If the further checking of the calculation confirmed the initial findings, DEG would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propose that only 2 test runs be requir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4.</w:t>
        <w:tab/>
        <w:t>Classification</w:t>
      </w:r>
    </w:p>
    <w:p>
      <w:pPr>
        <w:pStyle w:val="Normal"/>
        <w:rPr>
          <w:color w:val="000000"/>
        </w:rPr>
      </w:pPr>
      <w:r>
        <w:rPr>
          <w:color w:val="000000"/>
        </w:rPr>
        <w:t>Noted</w:t>
        <w:tab/>
        <w:t>: The general equivalence of PMR and cc (80cc = 25 PMR, 125cc = 50 PMR)</w:t>
      </w:r>
    </w:p>
    <w:p>
      <w:pPr>
        <w:pStyle w:val="Normal"/>
        <w:rPr/>
      </w:pPr>
      <w:r>
        <w:rPr>
          <w:color w:val="000000"/>
        </w:rPr>
        <w:tab/>
        <w:t>: Engine capacity was not as well correlated with PMR as Vmax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PMR was the basis of the test method and should be used as the basis of the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classification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Some engines could be used in motorcycles on either side of a classification line, so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 family concept was needed to cover this situation. The ISO WG16 Chairman would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prepare a draft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he main problem area was around 125cc (50 PMR); JAMA and ISO WG16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Chairman would consider this specific issue</w:t>
      </w:r>
    </w:p>
    <w:p>
      <w:pPr>
        <w:pStyle w:val="Normal"/>
        <w:ind w:left="720" w:hanging="720"/>
        <w:rPr/>
      </w:pPr>
      <w:r>
        <w:rPr>
          <w:color w:val="000000"/>
        </w:rPr>
        <w:tab/>
        <w:t>: The WMTC classification (engine capacity and v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(well correlated to PMR)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5.</w:t>
        <w:tab/>
        <w:t>General arguments in support of the new Regulation</w:t>
      </w:r>
    </w:p>
    <w:p>
      <w:pPr>
        <w:pStyle w:val="Normal"/>
        <w:rPr/>
      </w:pPr>
      <w:r>
        <w:rPr>
          <w:color w:val="000000"/>
        </w:rPr>
        <w:t>Agreed</w:t>
        <w:tab/>
        <w:t>: The following general arguments in favour of the new method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t clearly prescribed operating conditions such as the acceleration rate and so was more robust than the current procedur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ere was an additional noise control by means of ASEP for the biggest Class 3 vehicles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 advantages applied equally to OE and RES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TUV would look for examples of RESS that would be detected by applying th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ASEP test</w:t>
      </w:r>
    </w:p>
    <w:p>
      <w:pPr>
        <w:pStyle w:val="Normal"/>
        <w:rPr/>
      </w:pPr>
      <w:r>
        <w:rPr>
          <w:color w:val="000000"/>
        </w:rPr>
        <w:tab/>
        <w:t>: All members would consider additional points to support the new metho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6.</w:t>
        <w:tab/>
        <w:t>Report to R41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Agreed</w:t>
        <w:tab/>
        <w:t>: For all points under consideration, DEG would prepare a set of slides, which would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be updated as conclusions were reach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7. </w:t>
        <w:tab/>
        <w:t>Next meeting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Agreed: The FEG Secretary would see if week 32 would be suitable for FEG (2 days in Bonn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If FEG could meet in week 32 DEG would add 1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day to the meetings, because so</w:t>
      </w:r>
    </w:p>
    <w:p>
      <w:pPr>
        <w:pStyle w:val="Normal"/>
        <w:ind w:left="720" w:hanging="720"/>
        <w:rPr/>
      </w:pPr>
      <w:r>
        <w:rPr>
          <w:color w:val="000000"/>
        </w:rPr>
        <w:tab/>
        <w:t xml:space="preserve">  many delegates were common to both groups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: DEG would meet in week 32 in any case, but without FEG the dates could be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  07/08/07-08 starting at 14h00 and ending at 12h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Dr NM Roger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9:05:00Z</dcterms:created>
  <dc:creator>Administrator</dc:creator>
  <dc:description/>
  <dc:language>en-US</dc:language>
  <cp:lastModifiedBy>Administrateur</cp:lastModifiedBy>
  <cp:lastPrinted>2007-04-27T09:22:00Z</cp:lastPrinted>
  <dcterms:modified xsi:type="dcterms:W3CDTF">2007-04-30T09:25:00Z</dcterms:modified>
  <cp:revision>4</cp:revision>
  <dc:subject/>
  <dc:title>Agenda for an informal R41WG/Data Experts meeting,</dc:title>
</cp:coreProperties>
</file>