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Header"/>
              <w:rPr>
                <w:sz w:val="24"/>
                <w:szCs w:val="24"/>
                <w:u w:val="single"/>
                <w:lang w:val="en-GB"/>
              </w:rPr>
            </w:pPr>
            <w:r>
              <w:rPr>
                <w:sz w:val="24"/>
                <w:szCs w:val="24"/>
                <w:u w:val="single"/>
              </w:rPr>
              <w:t>Передано представителем Российской Федерацие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официальном документе 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WP.29-146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9, 11-14 ноябрь 2008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ступление 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партамента автомобильного и сельскохозяйственного машиностроения Министерства промышленности и торговли Российской Федерации А.Л.Рахманова на 146-й сессии Всемирного форума для согласования прави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области транспортных средств (WP.29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Уважаемый  господин Председатель!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важаемые дамы и господа!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Благодарю Вас за предоставленную возможность выступления и хочу поприветствовать всех участников  146-й сессии Всемирного форума.  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озвольте кратко охарактеризовать ситуацию с российским автомобильным рынком  и мерами  по  обеспечению безопасности, предпринимаемыми  Министерством  промышленности и торговли как федеральным органом исполнительной власти Российской Федерации в области промышленной политики и технического регулирования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Российский автомобильный рынок растет быстрыми темпами – за 2007 год он вырос на 35% и составил 2,7 млн. транспортных средств,  из них  -1,1 млн. произведено в России, и 1,6 –импорт, что делает его очень привлекательным для производителей транспортных средств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 то же время, увеличивающееся количество находящейся в эксплуатации техники требует от Российской Федерации особого внимания к вопросам технического регулирования, особенно к показателям безопасности автотранспортных средств, как производимых на ее территории, так и импортируемых, с целью сведения к минимуму дорожно-транспортных происшествий и их негативных последствий, а также сокращения  выбросов загрязняющих веществ.  Поэтому показатели активной, пассивной и экологической безопасности автотранспортных средств являются объектом жесткой регламентации, причем, сфера регламентации все более расширяетс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Наиболее эффективным средством контроля со стороны государства за производством и импортом безопасной для потребителя и окружающей среды продукции является система обязательной сертификации. </w:t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/>
      </w:pPr>
      <w:r>
        <w:rPr>
          <w:szCs w:val="28"/>
        </w:rPr>
        <w:t>С 1986 года Россия как правопреемник СССР участвует в Женевском Соглашении 1958 года, а также участвует в Глобальном Соглашении 1998 года с момента его заключения.  Это участие обуславливает создание в России условий для применения международных технических правил, что является важным фактором повышения безопасности транспортных средств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Обязательность выполнения международных технических правил предполагает необходимость их включения в российское национальное законодательство.  Правила ЕЭК ООН в российском законодательстве используются в виде прямых ссылок на них: </w:t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- в действующей Системе сертификации механических транспортных средств,  регламентирующей процедуры сертификации транспортных средств в Российской Федераци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- в разрабатываемых в соответствии с Законом "О техническом регулировании" технических регламентах, в частности: в </w:t>
      </w:r>
      <w:r>
        <w:rPr>
          <w:spacing w:val="-4"/>
          <w:szCs w:val="28"/>
        </w:rPr>
        <w:t xml:space="preserve">первом в России техническом регламенте «О требованиях к выбросам автомобильной техникой, выпускаемой в обращение на территории Российской Федерации, вредных (загрязняющих) веществ», использующем  в качестве нормативной базы Правила ЕЭК ООН, регламентирующие требования к вредным выбросам двигателей и транспортных средств (Правила №№ 24, 49, 83, 96); в проекте технического </w:t>
      </w:r>
      <w:r>
        <w:rPr>
          <w:szCs w:val="28"/>
        </w:rPr>
        <w:t>регламента «О безопасности колесных транспортных средств», использующем в качестве нормативной базы Правила ЕЭК ООН, а также Глобальные технические правил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pacing w:val="-4"/>
          <w:szCs w:val="28"/>
        </w:rPr>
      </w:pPr>
      <w:r>
        <w:rPr>
          <w:szCs w:val="28"/>
        </w:rPr>
        <w:t xml:space="preserve">Объем применяемых Российской Федерацией Правил ЕЭК ООН в национальном законодательстве постоянно возрастает.  В частности, после внесения в 2007 году изменений в российскую систему сертификации транспортных средств, объем обязательных требований составил более 70-ти Правил ЕЭК ООН (изменения </w:t>
      </w:r>
      <w:r>
        <w:rPr>
          <w:bCs/>
          <w:spacing w:val="-4"/>
          <w:szCs w:val="28"/>
        </w:rPr>
        <w:t>системы сертификации механических транспортных средств  были представлены в  ходе 144-й сессии в марте этого года).</w:t>
      </w:r>
    </w:p>
    <w:p>
      <w:pPr>
        <w:pStyle w:val="TextBodyIndent"/>
        <w:ind w:hanging="0"/>
        <w:rPr>
          <w:bCs/>
          <w:spacing w:val="-4"/>
          <w:szCs w:val="28"/>
        </w:rPr>
      </w:pPr>
      <w:r>
        <w:rPr>
          <w:bCs/>
          <w:spacing w:val="-4"/>
          <w:szCs w:val="28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Понимая значимость проблемы безопасности транспортных средств,  Российская Федерация активно занимается научно-техническими </w:t>
      </w:r>
      <w:r>
        <w:rPr>
          <w:szCs w:val="28"/>
        </w:rPr>
        <w:t>разработками в этой области.  Часть этих разработок уже поддержаны Всемирным форумом и реализуются в уже принятых и ныне разрабатываемых правилах -  по устойчивости транспортных средств, перевозящих опасные грузы; в отношении прочности кабин грузовых автомобилей; по методам оценки сопротивления качению шин, реализация которых направлена на сбережение энергоресурсов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 заключение выступления, хотелось бы отметить, что Министерство промышленности и торговли Российской Федерации подтверждает приверженность идеям соглашений, входящих в сферу компетенции Всемирного форума.   Российская Федерация готова к дальнейшему тесному сотрудничеству в сфере глобального согласования международных правил в отношении автотранспортных средств и высоко ценит результаты</w:t>
      </w:r>
      <w:r>
        <w:rPr>
          <w:spacing w:val="1"/>
        </w:rPr>
        <w:t xml:space="preserve">, достигнутые Всемирным </w:t>
      </w:r>
      <w:r>
        <w:rPr/>
        <w:t>форумом в деле повышения безопасности и улучшения экологических характеристик транспортных средств</w:t>
      </w:r>
      <w:r>
        <w:rPr>
          <w:szCs w:val="28"/>
        </w:rPr>
        <w:t>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пасибо за внимание!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0:24:00Z</dcterms:created>
  <dc:creator>Satr</dc:creator>
  <dc:description/>
  <cp:keywords/>
  <dc:language>en-US</dc:language>
  <cp:lastModifiedBy>Ramos</cp:lastModifiedBy>
  <cp:lastPrinted>2008-11-10T21:20:00Z</cp:lastPrinted>
  <dcterms:modified xsi:type="dcterms:W3CDTF">2008-11-10T20:24:00Z</dcterms:modified>
  <cp:revision>2</cp:revision>
  <dc:subject/>
  <dc:title>Выступление директора </dc:title>
</cp:coreProperties>
</file>