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0" w:after="0"/>
        <w:rPr>
          <w:b/>
          <w:b/>
          <w:bCs/>
        </w:rPr>
      </w:pPr>
      <w:r>
        <w:rPr>
          <w:b/>
          <w:bCs/>
        </w:rPr>
        <w:t>Comparison of the requirements for location and identification of controls, tell-tales and indicators between motorcycles and passenger car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Centered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Note</w:t>
      </w:r>
      <w:r>
        <w:rPr>
          <w:bCs/>
        </w:rPr>
        <w:t>: The document reproduced below was considered by GRSG at its ninety-fifth session (ECE/TRANS/WP.29/GRSG/74, para. 41) on the basis of an informal document (GRSG-95-12) transmitted by IMMA.  It contains a comparison of the requirements on motorcycles and passenger vehicles controls, tell-tales and indicators, as requested by AC.3 to which is transmitted for consideration at its November 2008 session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1.</w:t>
        <w:tab/>
        <w:t>Background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When Italy proposed developing a gtr on motorcycle telltales and symbols (ECE/TRANS/WP.29/2006/74), AC3 asked GRSG to analyze whether or not the same problems</w:t>
      </w:r>
      <w:r>
        <w:rPr>
          <w:sz w:val="24"/>
          <w:szCs w:val="24"/>
          <w:lang w:val="en-US"/>
        </w:rPr>
        <w:t xml:space="preserve"> would arise as had arisen during the discussions of a similar proposal for passenger car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MA undertook to review the situation in relation to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imilarity of the symbols used (cars and motorcycle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esults of the Alliance study on the recognisability of the symbol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rrent market prac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results are summarized in </w:t>
      </w:r>
      <w:r>
        <w:rPr>
          <w:b/>
          <w:bCs/>
          <w:sz w:val="24"/>
          <w:szCs w:val="24"/>
          <w:lang w:val="en-US"/>
        </w:rPr>
        <w:t>Annex 1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2.</w:t>
        <w:tab/>
        <w:t>Discussion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re are 21 symbols listed in the Italian proposal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 thes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 are already used worldwid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 are for devices not fitted in some of the market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have alternative options to the symbo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 is a marking that is not required in all market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 apparently is not used at a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cores from the Alliance study reflect this market reality, as well as the fact that some symbols are unique to motorcycle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3.</w:t>
        <w:tab/>
        <w:t>Conclusion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st of the symbols are used world wide, which justifies using them in a gtr. Others are currently more frequently found in some regions or might be used in future situations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everal Contracting Parties allow the use of the national language as an alternative means of marking controls.  This practice should continue when the gtr is implemented by such administrations and a phrase indicating this possibility should be included in the gtr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On this basis, GRSG considers that the proposed symbols could all be included in a gtr</w:t>
      </w:r>
      <w:r>
        <w:rPr>
          <w:color w:val="000000"/>
          <w:sz w:val="24"/>
          <w:szCs w:val="24"/>
          <w:lang w:val="en-US"/>
        </w:rPr>
        <w:t xml:space="preserve"> so that they are available for any administration wishing to make use of them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851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1070" cy="853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9660" cy="790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2"/>
      <w:gridCol w:w="4678"/>
    </w:tblGrid>
    <w:tr>
      <w:trPr/>
      <w:tc>
        <w:tcPr>
          <w:tcW w:w="4712" w:type="dxa"/>
          <w:tcBorders/>
        </w:tcPr>
        <w:p>
          <w:pPr>
            <w:pStyle w:val="Header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t>Transmitted by GRSG</w:t>
          </w:r>
        </w:p>
      </w:tc>
      <w:tc>
        <w:tcPr>
          <w:tcW w:w="4678" w:type="dxa"/>
          <w:tcBorders/>
        </w:tcPr>
        <w:p>
          <w:pPr>
            <w:pStyle w:val="Normal"/>
            <w:ind w:left="175" w:hanging="0"/>
            <w:rPr>
              <w:b/>
              <w:b/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Informal document No</w:t>
          </w:r>
          <w:r>
            <w:rPr>
              <w:sz w:val="24"/>
              <w:szCs w:val="24"/>
            </w:rPr>
            <w:t xml:space="preserve">. </w:t>
          </w:r>
          <w:r>
            <w:rPr>
              <w:b/>
              <w:sz w:val="32"/>
              <w:szCs w:val="32"/>
            </w:rPr>
            <w:t>WP.29-146-02</w:t>
          </w:r>
        </w:p>
        <w:p>
          <w:pPr>
            <w:pStyle w:val="Normal"/>
            <w:ind w:left="175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(146th WP.29, 11 - 14 November 2008,</w:t>
          </w:r>
        </w:p>
        <w:p>
          <w:pPr>
            <w:pStyle w:val="TextBodyIndent"/>
            <w:spacing w:before="0" w:after="120"/>
            <w:ind w:left="175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>agenda item 19.)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lang w:val="fr-FR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ddress">
    <w:name w:val="Address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sz w:val="24"/>
      <w:szCs w:val="24"/>
      <w:lang w:val="fr-FR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43:00Z</dcterms:created>
  <dc:creator>TET4</dc:creator>
  <dc:description/>
  <cp:keywords/>
  <dc:language>en-US</dc:language>
  <cp:lastModifiedBy>Ramos</cp:lastModifiedBy>
  <cp:lastPrinted>2008-05-14T11:39:00Z</cp:lastPrinted>
  <dcterms:modified xsi:type="dcterms:W3CDTF">2008-11-03T17:43:00Z</dcterms:modified>
  <cp:revision>2</cp:revision>
  <dc:subject/>
  <dc:title>Plug-In Hybrid Vehicles - Amendment To Regulations 83 &amp; 101</dc:title>
</cp:coreProperties>
</file>