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0047495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992994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99299457"/>
            <w:bookmarkStart w:id="3" w:name="__Fieldmark__0_41992994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5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992994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99299457"/>
            <w:bookmarkStart w:id="5" w:name="__Fieldmark__1_419929945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–14 марта 2008 года</w:t>
      </w:r>
    </w:p>
    <w:p>
      <w:pPr>
        <w:pStyle w:val="Normal"/>
        <w:rPr/>
      </w:pPr>
      <w:r>
        <w:rPr/>
        <w:t>Пункт 4.2.48 предварительной повестки дня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t>СОГЛАШЕНИЕ 1958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исправлению 1 к дополнению 8 к Правилам № 112</w:t>
        <w:br/>
      </w:r>
      <w:r>
        <w:rPr/>
        <w:t>(</w:t>
      </w:r>
      <w:r>
        <w:rPr>
          <w:u w:val="single"/>
        </w:rPr>
        <w:t>автомобильные фары с асимметричными огнями ближнего света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оспроиз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восьмой сессии.  В его основу положен документ </w:t>
      </w:r>
      <w:r>
        <w:rPr>
          <w:lang w:val="en-US"/>
        </w:rPr>
        <w:t>GRE</w:t>
      </w:r>
      <w:r>
        <w:rPr/>
        <w:t xml:space="preserve"> 58</w:t>
        <w:noBreakHyphen/>
        <w:t xml:space="preserve">22, воспроизведенный в приложении VIII к докладу.  Он представлен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8, пункт 56).</w:t>
      </w:r>
      <w:r>
        <w:br w:type="page"/>
      </w:r>
    </w:p>
    <w:p>
      <w:pPr>
        <w:pStyle w:val="Normal"/>
        <w:rPr>
          <w:lang w:val="en-US"/>
        </w:rPr>
      </w:pPr>
      <w:r>
        <w:rPr>
          <w:u w:val="single"/>
        </w:rPr>
        <w:t>Пункт 6.2.9.2 изменить</w:t>
      </w:r>
      <w:r>
        <w:rPr/>
        <w:t xml:space="preserve">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>"6.2.9.2</w:t>
        <w:tab/>
        <w:t>одного дополнительного источника света в соответствии с Правилами № 37 и/или одного либо более модуля (модулей) СИД внутри фары ближнего света, который может (которые могут) использоваться для целей обеспечения инфракрасного излучения.  Он/они должен (должны) активироваться только одновременно с основным источником света либо модулем (модулями) СИД.  В случае выхода из строя основного источника света или (одного из основных) основного модуля (модулей) СИД этот дополнительный источник света и/или модуль (эти модули) СИД должен (должны) автоматически отключаться;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834" w:hanging="1834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487 (R)    110208   1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В соответствии с программой работы Комитета по внутреннему транспорту </w:t>
        <w:br/>
        <w:t>на 2006–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0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5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7:00Z</dcterms:created>
  <dc:creator>Belova</dc:creator>
  <dc:description/>
  <cp:keywords/>
  <dc:language>en-US</dc:language>
  <cp:lastModifiedBy>Nelly Enonler</cp:lastModifiedBy>
  <cp:lastPrinted>2008-02-11T13:43:00Z</cp:lastPrinted>
  <dcterms:modified xsi:type="dcterms:W3CDTF">2008-04-02T08:07:00Z</dcterms:modified>
  <cp:revision>2</cp:revision>
  <dc:subject>Аксютин</dc:subject>
  <dc:title>0820487</dc:title>
</cp:coreProperties>
</file>