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427791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803497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680349781"/>
            <w:bookmarkStart w:id="3" w:name="__Fieldmark__0_36803497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5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803497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680349781"/>
            <w:bookmarkStart w:id="5" w:name="__Fieldmark__1_36803497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4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исправлению 1 к дополнению 8 к Правилам № 98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фары с газоразрядными источниками свет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GRE-58-22, воспроизведенный в приложении </w:t>
      </w:r>
      <w:r>
        <w:rPr>
          <w:lang w:val="en-US"/>
        </w:rPr>
        <w:t>V</w:t>
      </w:r>
      <w:r>
        <w:rPr/>
        <w:t xml:space="preserve">II к докладу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56).</w:t>
      </w:r>
    </w:p>
    <w:p>
      <w:pPr>
        <w:pStyle w:val="Normal"/>
        <w:rPr/>
      </w:pPr>
      <w:r>
        <w:rPr>
          <w:u w:val="single"/>
        </w:rPr>
        <w:t>Пункт 6.2.4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4.2</w:t>
        <w:tab/>
        <w:t>одного дополнительного источника света в соответствии с Правилами № 37 и/или одного либо более модуля (модулей) СИД внутри фары ближнего света, который может (которые могут) использоваться для целей обеспечения инфракрасного излучения.  Он/они должен (должны) активироваться только одновременно с газоразрядным источником света.  В случае выхода из строя газоразрядного источника света этот дополнительный источник света и/или модуль (модули) СИД должен (должны) автоматически отключать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спытательное напряжение для целей измерения при наличии этого дополнительного источника света и/или этого (этих) модуля (модулей) СИД должно быть таким же, как и в пункте 6.2.4.4"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-----</w:t>
      </w:r>
    </w:p>
    <w:p>
      <w:pPr>
        <w:pStyle w:val="Normal"/>
        <w:spacing w:lineRule="auto" w:line="264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83  (R)    12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</w:r>
      <w:r>
        <w:rPr>
          <w:lang w:val="en-US"/>
        </w:rPr>
        <w:t> </w:t>
      </w:r>
      <w:r>
        <w:rPr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WP.29/2008/51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1:00Z</dcterms:created>
  <dc:creator>Людмила ЦЕПЕЛЕВА</dc:creator>
  <dc:description/>
  <cp:keywords/>
  <dc:language>en-US</dc:language>
  <cp:lastModifiedBy>Nelly Enonler</cp:lastModifiedBy>
  <cp:lastPrinted>2008-02-12T15:00:00Z</cp:lastPrinted>
  <dcterms:modified xsi:type="dcterms:W3CDTF">2008-04-02T08:11:00Z</dcterms:modified>
  <cp:revision>2</cp:revision>
  <dc:subject>АКСЮТИН</dc:subject>
  <dc:title>0820483</dc:title>
</cp:coreProperties>
</file>