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214552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80609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80609244"/>
            <w:bookmarkStart w:id="3" w:name="__Fieldmark__0_4806092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806092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80609244"/>
            <w:bookmarkStart w:id="5" w:name="__Fieldmark__1_4806092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40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3 к поправкам серии 02 к Правилам № 11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щита автотранспортных средств от несанкционированного использован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bCs/>
          <w:lang w:val="en-US"/>
        </w:rPr>
        <w:t>GR</w:t>
      </w:r>
      <w:r>
        <w:rPr>
          <w:bCs/>
        </w:rPr>
        <w:t>SG) на ее девяносто третьей сессии (</w:t>
      </w:r>
      <w:r>
        <w:rPr>
          <w:bCs/>
          <w:lang w:val="fr-CH"/>
        </w:rPr>
        <w:t>ECE</w:t>
      </w:r>
      <w:r>
        <w:rPr>
          <w:bCs/>
        </w:rPr>
        <w:t>/</w:t>
      </w:r>
      <w:r>
        <w:rPr>
          <w:bCs/>
          <w:lang w:val="fr-CH"/>
        </w:rPr>
        <w:t>TRANS</w:t>
      </w:r>
      <w:r>
        <w:rPr>
          <w:bCs/>
        </w:rPr>
        <w:t>/</w:t>
      </w:r>
      <w:r>
        <w:rPr>
          <w:bCs/>
          <w:lang w:val="fr-CH"/>
        </w:rPr>
        <w:t>WP</w:t>
      </w:r>
      <w:r>
        <w:rPr>
          <w:bCs/>
        </w:rPr>
        <w:t>.29/</w:t>
      </w:r>
      <w:r>
        <w:rPr>
          <w:bCs/>
          <w:lang w:val="en-US"/>
        </w:rPr>
        <w:t>GRSG</w:t>
      </w:r>
      <w:r>
        <w:rPr>
          <w:bCs/>
        </w:rPr>
        <w:t xml:space="preserve">/72, пункт 25).  В его основу положен документ </w:t>
      </w:r>
      <w:r>
        <w:rPr/>
        <w:t xml:space="preserve">ECE/TRANS/WP.29/GRSG/2007/34 с поправками.  Он представлен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ункт 5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1.2</w:t>
        <w:tab/>
        <w:tab/>
        <w:t>"</w:t>
      </w:r>
      <w:r>
        <w:rPr>
          <w:u w:val="single"/>
        </w:rPr>
        <w:t>устройство для предотвращения несанкционированного использования</w:t>
      </w:r>
      <w:r>
        <w:rPr/>
        <w:t>" означает систему, предназначенную для предотвращения несанкционированного приведения в действие двигателя обычными средствами или использования другого источника энергии основного двигателя транспортного средства в сочетании по крайней мере с одной системой, котора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а)</w:t>
        <w:tab/>
        <w:t>блокирует рулевое управление;  либ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блокирует передаточный механизм;  либ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)</w:t>
        <w:tab/>
        <w:t>блокирует механизм переключения передач;  либ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блокирует тормоз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лучае системы, блокирующей тормоза, отключение этого устройства не должно приводить к автоматическому растормаживанию вопреки намерениям водител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1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14</w:t>
        <w:tab/>
        <w:tab/>
        <w:t>Устройства для предотвращения несанкционированного использования, препятствующие растормаживанию тормозов транспортного средства, допускаются только в тех случаях, когда рабочие элементы тормозов удерживаются в заблокированном положении с помощью чисто механического устройства.  В этом случае предписания пункта 5.2.13 не применяютс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>"5.3.2</w:t>
        <w:tab/>
        <w:tab/>
        <w:t>Устройства для предотвращения несанкционированного использования путем воздействия на передаточный механизм или тормоз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Включить новый пункт 5.3.2.2</w:t>
      </w:r>
      <w:r>
        <w:rPr/>
        <w:t xml:space="preserve"> следующего содержания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>"5.3.2.2</w:t>
        <w:tab/>
        <w:tab/>
        <w:t>Устройство для предотвращения несанкционированного использования путем воздействия на тормоза должно затормаживать по меньшей мере одно колесо с каждой стороны по крайней мере одной оси".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.2 (прежний</w:t>
      </w:r>
      <w:r>
        <w:rPr/>
        <w:t>), изменить нумерацию на 5.3.2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.3 (прежний</w:t>
      </w:r>
      <w:r>
        <w:rPr/>
        <w:t>), изменить нумерацию на 5.3.2.4, а текст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3.2.4</w:t>
        <w:tab/>
        <w:tab/>
        <w:t>Должна исключаться возможность случайной блокировки передаточного механизма либо тормозов, когда ключ находится в замке устройства для предотвращения несанкционированного использования, даже если действует или приведено в рабочее положение устройство, препятствующее запуску двигателя.  Эти предписания не применяются в тех случаях, когда устройства, используемые для другой, дополнительной цели, отвечают требованиям пункта 5.3.2 настоящих Правил, и для обеспечения этой дополнительной функции требуется замок, соответствующий вышеизложенным условиям (например, электрический стояночный тормоз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.4 (прежний</w:t>
      </w:r>
      <w:r>
        <w:rPr/>
        <w:t>), изменить нумерацию на 5.3.2.5, а текст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3.2.5</w:t>
        <w:tab/>
        <w:tab/>
        <w:t>Противоугонное устройство должно быть сконструировано и изготовлено таким образом, чтобы оно полностью сохраняло свою эффективность даже при определенной степени износа в результате 2 500 циклов блокировки в каждом направлении.  В случае противоугонного устройства, действующего на тормоза, это касается каждой механической или электрической детали устрой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.5 (прежний</w:t>
      </w:r>
      <w:r>
        <w:rPr/>
        <w:t>), изменить нумерацию на 5.3.2.6, а текст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3.2.6</w:t>
        <w:tab/>
        <w:tab/>
        <w:t>Если устройство для предотвращения несанкционированного использования допускает возможность извлечение ключа в положении, не являющемся положением блокировки передаточного механизма или тормозов, то оно должно быть сконструировано таким образом, чтобы исключалась возможность случайной установки этого устройства в такое положение и извлечения ключ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3.2.6 (прежний</w:t>
      </w:r>
      <w:r>
        <w:rPr/>
        <w:t>), изменить нумерацию на 5.3.2.7, а текст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3.2.7</w:t>
        <w:tab/>
        <w:tab/>
        <w:t>В случае использования противоугонного устройства, действующего на передаточный механизм, оно должно быть достаточно прочным, чтобы выдерживать без повреждений, которые могут поставить под угрозу безопасность движения, приложенный в обоих направлениях в статических условиях крутящий момент, на 50% превышающий максимальный момент, который может действовать на передаточный механизм в обычных условиях.  При определении величины этого пробного момента принимается в расчет не максимальный момент двигателя, а максимальный момент, который может быть передан через сцепление или автоматическую коробку передач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5.3.2.8 и 5.3.2.9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3.2.8</w:t>
        <w:tab/>
        <w:tab/>
        <w:t>В случае транспортного средства, оснащенного противоугонным устройством, действующим на тормоза, это устройство должно быть в состоянии удерживать груженое транспортное средство в стационарном положении под 20-процентным уклоном либо на 20-процентном подъем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3.2.9</w:t>
        <w:tab/>
        <w:tab/>
        <w:t>В случае транспортного средства, оснащенного противоугонным устройством, действующим на тормоза, требования настоящих Правил не должны истолковываться в качестве отступления от Правил № 13 или Правил № 13-Н даже при его несрабатыван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 20455   (R)   200208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4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33:00Z</dcterms:created>
  <dc:creator>Chouvalova</dc:creator>
  <dc:description/>
  <cp:keywords/>
  <dc:language>en-US</dc:language>
  <cp:lastModifiedBy>Nelly Enonler</cp:lastModifiedBy>
  <cp:lastPrinted>2008-02-20T16:28:00Z</cp:lastPrinted>
  <dcterms:modified xsi:type="dcterms:W3CDTF">2008-04-02T08:33:00Z</dcterms:modified>
  <cp:revision>2</cp:revision>
  <dc:subject/>
  <dc:title> </dc:title>
</cp:coreProperties>
</file>