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8019220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93933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09393302"/>
            <w:bookmarkStart w:id="3" w:name="__Fieldmark__0_4093933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93933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09393302"/>
            <w:bookmarkStart w:id="5" w:name="__Fieldmark__1_4093933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–14 марта 2008 года</w:t>
      </w:r>
    </w:p>
    <w:p>
      <w:pPr>
        <w:pStyle w:val="Normal"/>
        <w:rPr>
          <w:lang w:val="en-US"/>
        </w:rPr>
      </w:pPr>
      <w:r>
        <w:rPr/>
        <w:t>Пункт 4.2.7 предварительной повестки дн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СОГЛАШЕНИЕ 1958 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2 к поправкам серии 03 к Правилам № 18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защита автотранспортных средств от несанкционированного использовани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Воспроизведенный ниже текст был принят Рабочей группой по общим предписаниям, касающимся безопасности (GRSG), на ее девяносто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72, пункт 18).  В его основу положен текст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7/31 с изменениями, воспроизведенный в приложении </w:t>
      </w:r>
      <w:r>
        <w:rPr>
          <w:lang w:val="en-US"/>
        </w:rPr>
        <w:t>V</w:t>
      </w:r>
      <w:r>
        <w:rPr/>
        <w:t xml:space="preserve"> к докладу.  Он представлен на рассмотрение </w:t>
      </w:r>
      <w:r>
        <w:rPr>
          <w:lang w:val="en-US"/>
        </w:rPr>
        <w:t>WP</w:t>
      </w:r>
      <w:r>
        <w:rPr/>
        <w:t>.29 и АС.1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"</w:t>
      </w:r>
      <w:r>
        <w:rPr>
          <w:u w:val="single"/>
        </w:rPr>
        <w:t>Противоугонное устройство</w:t>
      </w:r>
      <w:r>
        <w:rPr/>
        <w:t>" означает систему, предназначенную для предотвращения несанкционированного приведения в действие двигателя обычными средствами или использования другого источника энергии основного двигателя транспортного средства в сочетании по крайней мере с одной системой, котор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360"/>
        <w:ind w:left="1701" w:hanging="0"/>
        <w:rPr/>
      </w:pPr>
      <w:r>
        <w:rPr/>
        <w:t>а)</w:t>
        <w:tab/>
        <w:t>блокирует рулевое управление;  либо</w:t>
      </w:r>
    </w:p>
    <w:p>
      <w:pPr>
        <w:pStyle w:val="Normal"/>
        <w:spacing w:lineRule="auto" w:line="360"/>
        <w:ind w:left="1701" w:hanging="0"/>
        <w:rPr/>
      </w:pPr>
      <w:r>
        <w:rPr>
          <w:lang w:val="en-US"/>
        </w:rPr>
        <w:t>b</w:t>
      </w:r>
      <w:r>
        <w:rPr/>
        <w:t>)</w:t>
        <w:tab/>
        <w:t>блокирует передаточный механизм;  либо</w:t>
      </w:r>
    </w:p>
    <w:p>
      <w:pPr>
        <w:pStyle w:val="Normal"/>
        <w:spacing w:lineRule="auto" w:line="360"/>
        <w:ind w:left="1701" w:hanging="0"/>
        <w:rPr/>
      </w:pPr>
      <w:r>
        <w:rPr/>
        <w:t>с)</w:t>
        <w:tab/>
        <w:t>блокирует механизм переключения передач;  либо</w:t>
      </w:r>
    </w:p>
    <w:p>
      <w:pPr>
        <w:pStyle w:val="Normal"/>
        <w:ind w:left="1701" w:hanging="0"/>
        <w:rPr/>
      </w:pPr>
      <w:r>
        <w:rPr>
          <w:lang w:val="en-US"/>
        </w:rPr>
        <w:t>d</w:t>
      </w:r>
      <w:r>
        <w:rPr/>
        <w:t>)</w:t>
        <w:tab/>
        <w:t>блокирует тормоза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В случае системы, блокирующей тормоза, отключение этого устройства не должно приводить к автоматическому растормаживанию вопреки намерениям водителя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9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9.2</w:t>
        <w:tab/>
        <w:t>В случае устройств, действующих на рулевое управление, механизм переключения передач или тормоза и срабатывающих при извлечении ключа, должно предусматриваться либо частичное выдвижение ключа минимум на 2 мм до срабатывания этого устройства, либо наличие предохранительного устройства для предотвращения случайного или частичного извлечения ключ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2</w:t>
        <w:tab/>
        <w:tab/>
        <w:t>Устройства для предотвращения несанкционированного использования, препятствующие растормаживанию, допускаются только в тех случаях, когда рабочие элементы тормозов удерживаются в заблокированном положении с помощью чисто механического устройства.  В этом случае предписания пункта 5.11 не применя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6.2</w:t>
        <w:tab/>
        <w:tab/>
      </w:r>
      <w:r>
        <w:rPr>
          <w:u w:val="single"/>
        </w:rPr>
        <w:t>Устройства для предотвращения несанкционированного использования путем воздействия на передаточный механизм или тормоза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6.2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2</w:t>
        <w:tab/>
        <w:t>Устройство для предотвращения несанкционированного использования путем воздействия на тормоза должно затормаживать по меньшей мере одно колесо с каждой стороны по крайней мере одной ос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2 (прежний</w:t>
      </w:r>
      <w:r>
        <w:rPr/>
        <w:t>), изменить нумерацию на 6.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3 (прежний</w:t>
      </w:r>
      <w:r>
        <w:rPr/>
        <w:t>), изменить нумерацию на 6.2.4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4</w:t>
        <w:tab/>
        <w:t>Должна исключаться возможность случайной блокировки передаточного механизма либо тормозов, когда ключ находится в замке устройства для предотвращения несанкционированного использования, даже если действует или приведено в рабочее положение устройство, препятствующее запуску двигателя.  Эти предписания не применяются в тех случаях, когда устройства, используемые для другой, дополнительной цели, отвечают требованиям пункта 6.2 настоящих Правил и для обеспечения этой дополнительной функции требуется замок, соответствующий вышеизложенным условиям (например, электрический стояночный тормоз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4 (прежний</w:t>
      </w:r>
      <w:r>
        <w:rPr/>
        <w:t>), изменить нумерацию на 6.2.5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5</w:t>
        <w:tab/>
        <w:t>Противоугонное устройство должно быть сконструировано и изготовлено таким образом, чтобы оно полностью сохраняло свою эффективность даже при определенной степени износа в результате 2 500 циклов блокировки в каждом направлении.  В случае противоугонного устройства, действующего на тормоза, это касается каждой механической или электрической детали устрой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5 (прежний</w:t>
      </w:r>
      <w:r>
        <w:rPr/>
        <w:t>), изменить нумерацию на 6.2.6, а текст следующим образо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"6.2.6</w:t>
        <w:tab/>
        <w:t>Если противоугонное устройство… блокировки передаточного механизма или тормозов, то оно должно быть сконструировано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6.2.6 (прежний</w:t>
      </w:r>
      <w:r>
        <w:rPr/>
        <w:t>), изменить нумерацию на 6.2.7, а текст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6.2.7</w:t>
        <w:tab/>
        <w:t>В случае использования противоугонного устройства, действующего на передаточный механизм, оно должно быть достаточно прочным, чтобы выдерживать без повреждений, которые могут поставить под угрозу безопасность движения, приложенный в обоих направлениях в статических условиях крутящий момент, на 50% превышающий максимальный момент, который может действовать на передаточный механизм в обычных условиях.  При определении величины этого пробного момента принимается в расчет не максимальный момент двигателя, а максимальный момент, который может быть передан через сцепление или автоматическую коробку передач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6.2.8 и 6.2.9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8</w:t>
        <w:tab/>
        <w:t>В случае транспортного средства, оснащенного противоугонным устройством, действующим на тормоза, это устройство должно быть в состоянии удерживать груженое транспортное средство в стационарном положении под 18</w:t>
        <w:noBreakHyphen/>
        <w:t>процентным уклоном либо на 18</w:t>
        <w:noBreakHyphen/>
        <w:t>процентном подъем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9</w:t>
        <w:tab/>
        <w:tab/>
        <w:t>В случае транспортного средства, оснащенного противоугонным устройством, действующим на тормоза, требования настоящих Правил не должны истолковываться в качестве отступления от требований Правил № 13 или Правил № 13-Н даже при его несрабатыва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39 (R)   200208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3"/>
          <w:szCs w:val="23"/>
        </w:rPr>
        <w:t xml:space="preserve">В соответствии с программой работы Комитета по внутреннему транспорту на </w:t>
        <w:br/>
        <w:t>2006–2010 годы (</w:t>
      </w:r>
      <w:r>
        <w:rPr>
          <w:sz w:val="23"/>
          <w:szCs w:val="23"/>
          <w:lang w:val="en-US"/>
        </w:rPr>
        <w:t>ECE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TRANS</w:t>
      </w:r>
      <w:r>
        <w:rPr>
          <w:sz w:val="23"/>
          <w:szCs w:val="23"/>
        </w:rPr>
        <w:t>/166/</w:t>
      </w:r>
      <w:r>
        <w:rPr>
          <w:sz w:val="23"/>
          <w:szCs w:val="23"/>
          <w:lang w:val="en-US"/>
        </w:rPr>
        <w:t>Add</w:t>
      </w:r>
      <w:r>
        <w:rPr>
          <w:sz w:val="23"/>
          <w:szCs w:val="23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4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29/2008/4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57:00Z</dcterms:created>
  <dc:creator>Belova</dc:creator>
  <dc:description/>
  <cp:keywords/>
  <dc:language>en-US</dc:language>
  <cp:lastModifiedBy>Nelly Enonler</cp:lastModifiedBy>
  <cp:lastPrinted>2008-02-20T16:29:00Z</cp:lastPrinted>
  <dcterms:modified xsi:type="dcterms:W3CDTF">2008-04-02T08:57:00Z</dcterms:modified>
  <cp:revision>2</cp:revision>
  <dc:subject>Aksioutine</dc:subject>
  <dc:title>0820439</dc:title>
</cp:coreProperties>
</file>