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1928380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249837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824983766"/>
            <w:bookmarkStart w:id="3" w:name="__Fieldmark__0_18249837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TRANS/WP.29/2008/3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December 200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24983766"/>
                  <w:enabled/>
                  <w:ddList>
                    <w:result w:val="5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824983766"/>
            <w:bookmarkStart w:id="5" w:name="__Fieldmark__1_182498376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>
          <w:lang w:val="en-US"/>
        </w:rPr>
      </w:pPr>
      <w:r>
        <w:rPr/>
        <w:t>транспортных средст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4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2 к Правилам № 123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АСПО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ECE/TRANS/WP.29/GRE/2007/62 без поправок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 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1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1</w:t>
        <w:tab/>
        <w:t>Цвет испускаемого света должен быть бел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, пункт 1.4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4</w:t>
        <w:tab/>
        <w:t>Должны быть выполнены требования относительно координат цвет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>20435</w:t>
    </w:r>
    <w:r>
      <w:rPr>
        <w:lang w:val="en-US"/>
      </w:rPr>
      <w:t xml:space="preserve">    (R)</w:t>
    </w:r>
    <w:r>
      <w:rPr/>
      <w:t xml:space="preserve">    120208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-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WP.29/2008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02:00Z</dcterms:created>
  <dc:creator>Abramova</dc:creator>
  <dc:description/>
  <cp:keywords/>
  <dc:language>en-US</dc:language>
  <cp:lastModifiedBy>Nelly Enonler</cp:lastModifiedBy>
  <cp:lastPrinted>2008-02-12T14:32:00Z</cp:lastPrinted>
  <dcterms:modified xsi:type="dcterms:W3CDTF">2008-04-02T09:02:00Z</dcterms:modified>
  <cp:revision>2</cp:revision>
  <dc:subject>Аксютин</dc:subject>
  <dc:title>0820435.doc</dc:title>
</cp:coreProperties>
</file>