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6578010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215115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221511514"/>
            <w:bookmarkStart w:id="3" w:name="__Fieldmark__0_422151151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3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215115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221511514"/>
            <w:bookmarkStart w:id="5" w:name="__Fieldmark__1_422151151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</w:t>
      </w:r>
      <w:r>
        <w:rPr>
          <w:lang w:val="en-US"/>
        </w:rPr>
        <w:t>4</w:t>
      </w:r>
      <w:r>
        <w:rPr/>
        <w:t>3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ложение по исправлению 1 к Правилам № 123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АСПО</w:t>
      </w:r>
      <w:r>
        <w:rPr/>
        <w:t>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ECE/TRANS/WP.29/GRE/2007/51 с поправками, указанными в пункте 48 доклада, и документ ECE/TRANS/WP.29/GRE/2007/52  без поправок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40 и 4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2.2.3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2.3</w:t>
        <w:tab/>
        <w:tab/>
        <w:t>один набор образов системы данного типа, в отношении которого запрашивается официальное утверждение, включая приспособление для установки, устройство снабжения и управления, а также генераторы сигнала, если они предусмотрены;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носку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spacing w:before="240" w:after="0"/>
        <w:rPr>
          <w:lang w:val="en-US"/>
        </w:rPr>
      </w:pPr>
      <w:r>
        <w:rPr/>
        <w:t>"</w:t>
      </w:r>
      <w:r>
        <w:rPr>
          <w:u w:val="single"/>
        </w:rPr>
        <w:t>1</w:t>
      </w:r>
      <w:r>
        <w:rPr/>
        <w:t>/</w:t>
        <w:tab/>
        <w:t>Если "испытательный образец" сгруппирован и/или совмещен с сигнальными лампами, то последние, кроме дневного ходового огня, включаются на весь период испытания.  В случае указателя поворота он включается в мигающем режиме при соотношении периодов времени включения и выключения как один к одному."</w:t>
      </w: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31    (R)    11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3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3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06:00Z</dcterms:created>
  <dc:creator>Anna Kisseleva</dc:creator>
  <dc:description/>
  <cp:keywords/>
  <dc:language>en-US</dc:language>
  <cp:lastModifiedBy>Nelly Enonler</cp:lastModifiedBy>
  <cp:lastPrinted>2008-02-12T12:56:00Z</cp:lastPrinted>
  <dcterms:modified xsi:type="dcterms:W3CDTF">2008-04-02T09:06:00Z</dcterms:modified>
  <cp:revision>2</cp:revision>
  <dc:subject/>
  <dc:title>20431</dc:title>
</cp:coreProperties>
</file>