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7832963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69720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06972024"/>
            <w:bookmarkStart w:id="3" w:name="__Fieldmark__0_15069720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069720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06972024"/>
            <w:bookmarkStart w:id="5" w:name="__Fieldmark__1_150697202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16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то сорок четвертая сессия</w:t>
      </w:r>
    </w:p>
    <w:p>
      <w:pPr>
        <w:pStyle w:val="Normal"/>
        <w:spacing w:lineRule="auto" w:line="216"/>
        <w:rPr/>
      </w:pPr>
      <w:r>
        <w:rPr/>
        <w:t>Женева, 11-14 марта 2008 года</w:t>
      </w:r>
    </w:p>
    <w:p>
      <w:pPr>
        <w:pStyle w:val="Normal"/>
        <w:spacing w:lineRule="auto" w:line="216"/>
        <w:rPr/>
      </w:pPr>
      <w:r>
        <w:rPr/>
        <w:t>Пункт 4.2.41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едложение по дополнению 3 к Правилам № 119</w:t>
      </w:r>
    </w:p>
    <w:p>
      <w:pPr>
        <w:pStyle w:val="Normal"/>
        <w:spacing w:lineRule="auto" w:line="216"/>
        <w:jc w:val="center"/>
        <w:rPr/>
      </w:pPr>
      <w:r>
        <w:rPr/>
        <w:t>(</w:t>
      </w:r>
      <w:r>
        <w:rPr>
          <w:u w:val="single"/>
        </w:rPr>
        <w:t>боковые фонари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b/>
        </w:rPr>
        <w:t>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 ECE/TRANS/WP.29/GRE/2007/54 с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 поправками, указанными в пункте 25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 и 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1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3</w:t>
        <w:tab/>
        <w:tab/>
        <w:tab/>
        <w:t>Определения цвета испускаемого света, содержащиеся в Правилах № 48 и в сериях поправок к ним, действующих на момент подачи заявки на официальное утверждение типа, применяются к настоящим Правилам.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ункт 1.3 (прежний), изменить нумерацию</w:t>
      </w:r>
      <w:r>
        <w:rPr/>
        <w:t xml:space="preserve"> на 1.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5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3.5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3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5.3 - 5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5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5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  <w:r>
        <w:br w:type="page"/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ab/>
        <w:t>Модуль (модули) источника света должен (должны) быть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8-8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8.</w:t>
        <w:tab/>
        <w:tab/>
        <w:tab/>
        <w:t>ЦВЕТ ИСПУСКАЕМОГО СВЕТА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8.1</w:t>
        <w:tab/>
        <w:tab/>
        <w:tab/>
        <w:t>Цвет света, испускаемого в пределах поля решетки распределения света, определение которой содержится в пункте 2 приложения 3, должен быть белым.  Вопросы, касающиеся испытаний, освещены в приложении 4 к настоящим Правилам.  За пределами этого поля не должно наблюдаться никаких резких изменений цвета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4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4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ЦВЕТ БЕЛОГО ОГНЯ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(Координаты цветности)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lang w:eastAsia="it-IT"/>
        </w:rPr>
        <w:t>1)</w:t>
        <w:tab/>
        <w:tab/>
        <w:tab/>
        <w:t>Для проверки этих колориметрических характеристик…"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Отобранный фонарь подвергается фотометрическим измерениям на предмет минимальных значений в точках, перечисленных в приложении 4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27    (R)    110208    1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b/>
        </w:rPr>
        <w:t>/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/29/2008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/29/2008/3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8:00Z</dcterms:created>
  <dc:creator>Anna Kisseleva</dc:creator>
  <dc:description/>
  <cp:keywords/>
  <dc:language>en-US</dc:language>
  <cp:lastModifiedBy>Nelly Enonler</cp:lastModifiedBy>
  <cp:lastPrinted>2008-02-11T16:25:00Z</cp:lastPrinted>
  <dcterms:modified xsi:type="dcterms:W3CDTF">2008-04-02T09:08:00Z</dcterms:modified>
  <cp:revision>2</cp:revision>
  <dc:subject/>
  <dc:title>20427</dc:title>
</cp:coreProperties>
</file>