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011067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3"/>
                <w:szCs w:val="23"/>
                <w:lang w:val="en-US"/>
              </w:rPr>
              <w:t>Dist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fldChar w:fldCharType="begin">
                <w:ffData>
                  <w:name w:val="__Fieldmark__0_32307866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2" w:name="__Fieldmark__0_3230786683"/>
            <w:bookmarkStart w:id="3" w:name="__Fieldmark__0_3230786683"/>
            <w:bookmarkEnd w:id="3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ECE/TRANS/WP.29/2008/34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13 December 2007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Original</w:t>
            </w:r>
            <w:r>
              <w:rPr>
                <w:sz w:val="23"/>
                <w:szCs w:val="23"/>
              </w:rPr>
              <w:t xml:space="preserve">:  </w:t>
            </w:r>
            <w:r>
              <w:fldChar w:fldCharType="begin">
                <w:ffData>
                  <w:name w:val="__Fieldmark__1_323078668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4" w:name="__Fieldmark__1_3230786683"/>
            <w:bookmarkStart w:id="5" w:name="__Fieldmark__1_3230786683"/>
            <w:bookmarkEnd w:id="5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37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исправлению 1 к дополнению 5 к Правилам № 112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Фары с асимметричным лучом ближнего света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 xml:space="preserve">Воспроиз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6/47 без поправок.  Он передаетс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</w:t>
      </w:r>
      <w:r>
        <w:rPr>
          <w:lang w:val="en-GB"/>
        </w:rPr>
        <w:t> </w:t>
      </w:r>
      <w:r>
        <w:rPr/>
        <w:t>40)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2</w:t>
      </w:r>
      <w:r>
        <w:rPr/>
        <w:t xml:space="preserve">/,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Если в испытываемую фару вмонтированы сигнальные огни, то последние включаются на весь период испытания, кроме дневного ходового огня.  В случае указателя поворота он включается в мигающем режиме при приблизительно равной продолжительности включенного и отключенного состоян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15    (R)    19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7:00Z</dcterms:created>
  <dc:creator>Anna Kisseleva</dc:creator>
  <dc:description/>
  <cp:keywords/>
  <dc:language>en-US</dc:language>
  <cp:lastModifiedBy>Anna Kisseleva</cp:lastModifiedBy>
  <cp:lastPrinted>2008-02-20T08:27:00Z</cp:lastPrinted>
  <dcterms:modified xsi:type="dcterms:W3CDTF">2008-02-20T07:28:00Z</dcterms:modified>
  <cp:revision>3</cp:revision>
  <dc:subject/>
  <dc:title>20415</dc:title>
</cp:coreProperties>
</file>