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98"/>
        <w:gridCol w:w="24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59757322" r:id="rId2"/>
              </w:objec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398595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39859503"/>
            <w:bookmarkStart w:id="3" w:name="__Fieldmark__0_22398595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3985950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39859503"/>
            <w:bookmarkStart w:id="5" w:name="__Fieldmark__1_223985950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>
          <w:lang w:val="en-US"/>
        </w:rPr>
      </w:pPr>
      <w:r>
        <w:rPr/>
        <w:t>транспортных средств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3</w:t>
      </w:r>
      <w:r>
        <w:rPr>
          <w:lang w:val="en-US"/>
        </w:rPr>
        <w:t>4</w:t>
      </w:r>
      <w:r>
        <w:rPr/>
        <w:t xml:space="preserve">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 1 к дополнению 3 к Правилам № 104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ветоотражающая маркировка для транспортных средств большой длины и грузоподъемности и их прицепов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6/59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 28).</w:t>
      </w:r>
      <w:r>
        <w:br w:type="page"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5.2.1 изменить</w:t>
      </w:r>
      <w:r>
        <w:rPr/>
        <w:t xml:space="preserve"> следующим образ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.1</w:t>
        <w:tab/>
        <w:tab/>
        <w:t>После промывки испытываемого элемента в обычном положении установки постоянной распыленной струей в течение 60 секунд на светоотражающей поверхности испытываемого образца не должно быть следов повреждений или отслоений от подложки либо отделения от отобранной поверхности при следующих заданных параметра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  <w:t>давление водного/промывочного раствора:  8 ± 0,2 МП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температура водного/промывочного раствора:  60°- 5°С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величина расхода водного/промывочного раствора:  7 ± 1 л/мин.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d)</w:t>
        <w:tab/>
        <w:t>конец моющей насадки должен находиться на расстоянии 600 ± 20 мм от светоотражающей поверхности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)</w:t>
        <w:tab/>
        <w:t>угол наклона моющей насадки к плоскости, перпендикулярной светоотражающей поверхности, не должен превышать 45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угол широкой веерной струи, создаваемой моющей насадкой, должен составлять 40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411  (R)  180208  1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/>
        <w:tab/>
      </w:r>
      <w:r>
        <w:rPr>
          <w:sz w:val="22"/>
          <w:szCs w:val="22"/>
        </w:rPr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07:00Z</dcterms:created>
  <dc:creator>Kostomarova</dc:creator>
  <dc:description/>
  <cp:keywords/>
  <dc:language>en-US</dc:language>
  <cp:lastModifiedBy>Kostomarova</cp:lastModifiedBy>
  <cp:lastPrinted>2008-02-18T14:07:00Z</cp:lastPrinted>
  <dcterms:modified xsi:type="dcterms:W3CDTF">2008-02-18T13:07:00Z</dcterms:modified>
  <cp:revision>2</cp:revision>
  <dc:subject/>
  <dc:title> </dc:title>
</cp:coreProperties>
</file>