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947783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8942926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894292614"/>
            <w:bookmarkStart w:id="3" w:name="__Fieldmark__0_28942926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8/2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8942926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894292614"/>
            <w:bookmarkStart w:id="5" w:name="__Fieldmark__1_28942926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23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2 к Правилам № 77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тояночные фонари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</w:t>
      </w:r>
    </w:p>
    <w:p>
      <w:pPr>
        <w:pStyle w:val="Normal"/>
        <w:jc w:val="center"/>
        <w:rPr/>
      </w:pPr>
      <w:r>
        <w:rPr>
          <w:u w:val="single"/>
        </w:rPr>
        <w:t>световой сигнализации (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принят GRE на ее пятьдесят восьмой сессии.  В его основу положены документ ECE/TRANS/WP.29/GRE/2007/54 с поправками, указанными в приложении V к докладу, и документ ECE/TRANS/WP.29/GRE/2007/62 с поправками, указанными в пункте 25 доклада.  Он представлен на рассмотрение WP.29 и АС.1 (ECE/TRANS/WP.29/GRE/58, пункты 25 и 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4.3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  <w:lang w:eastAsia="it-IT"/>
        </w:rPr>
      </w:pPr>
      <w:r>
        <w:rPr/>
        <w:t>"4.3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MD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5.5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3.2.2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u w:val="single"/>
          <w:lang w:eastAsia="it-IT"/>
        </w:rPr>
        <w:t>Пункты 6.3-6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6.3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6.3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b)</w:t>
        <w:tab/>
        <w:t>при использовании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6.3.2</w:t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u w:val="single"/>
          <w:lang w:eastAsia="it-IT"/>
        </w:rPr>
        <w:t>Пункт 9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"9.</w:t>
        <w:tab/>
        <w:tab/>
        <w:t>ЦВЕТ ИСПУСКАЕМОГО СВЕТА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Цвет света, излучаемого в пределах поля решетки распределения света, определение которой приведено в пункте 2 приложения 4, измеряемый с помощью источника света с цветовой температурой 2856 К, соответствующей осветительному средству А Международной комиссии по светотехнике (МКЕ), должен быть красным, белым или автожелтым.  Вопросы, касающиеся испытаний, освещены в приложении 5 к настоящим Правилам.  За пределами этого поля не должно наблюдаться никаких резких изменений цвета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Однако проверка колориметрических характеристик фонарей с несъемными источниками света (лампами накаливания и др.) производится с использованием имеющихся в фонарях источников света в соответствии с пунктом 8.1 настоящих Правил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u w:val="single"/>
          <w:lang w:eastAsia="it-IT"/>
        </w:rPr>
        <w:t>Приложение 5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5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ЦВЕТ ИСПУСКАЕМОГО СВЕТА:  КООРДИНАТЫ ЦВЕТНОСТИ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Для проверки этих колориметрических характеристик…".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u w:val="single"/>
          <w:lang w:eastAsia="it-IT"/>
        </w:rPr>
        <w:t>Приложение 6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Отобранный фонарь подвергается фотометрическим измерениям на предмет минимальных значений в точках, перечисленных в приложении 4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 - - - -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83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>
          <w:sz w:val="23"/>
        </w:rPr>
        <w:tab/>
      </w:r>
      <w:r>
        <w:rPr>
          <w:sz w:val="23"/>
          <w:szCs w:val="22"/>
        </w:rPr>
        <w:t>В соответствии с программой работы Комитета по внутреннему транспорту на 2006</w:t>
        <w:noBreakHyphen/>
        <w:t>2010 годы (</w:t>
      </w:r>
      <w:r>
        <w:rPr>
          <w:sz w:val="23"/>
          <w:szCs w:val="22"/>
          <w:lang w:val="en-US"/>
        </w:rPr>
        <w:t>ECE</w:t>
      </w:r>
      <w:r>
        <w:rPr>
          <w:sz w:val="23"/>
          <w:szCs w:val="22"/>
        </w:rPr>
        <w:t>/</w:t>
      </w:r>
      <w:r>
        <w:rPr>
          <w:sz w:val="23"/>
          <w:szCs w:val="22"/>
          <w:lang w:val="en-US"/>
        </w:rPr>
        <w:t>TRANS</w:t>
      </w:r>
      <w:r>
        <w:rPr>
          <w:sz w:val="23"/>
          <w:szCs w:val="22"/>
        </w:rPr>
        <w:t>/166/</w:t>
      </w:r>
      <w:r>
        <w:rPr>
          <w:sz w:val="23"/>
          <w:szCs w:val="22"/>
          <w:lang w:val="en-US"/>
        </w:rPr>
        <w:t>Add</w:t>
      </w:r>
      <w:r>
        <w:rPr>
          <w:sz w:val="23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8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9:00Z</dcterms:created>
  <dc:creator>Tatiana Dmitrieva</dc:creator>
  <dc:description/>
  <cp:keywords/>
  <dc:language>en-US</dc:language>
  <cp:lastModifiedBy>Tatiana Dmitrieva</cp:lastModifiedBy>
  <cp:lastPrinted>2008-02-12T08:59:00Z</cp:lastPrinted>
  <dcterms:modified xsi:type="dcterms:W3CDTF">2008-02-12T07:59:00Z</dcterms:modified>
  <cp:revision>3</cp:revision>
  <dc:subject>Akssioutine</dc:subject>
  <dc:title>0820383.doc</dc:title>
</cp:coreProperties>
</file>