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7939261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795132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479513253"/>
            <w:bookmarkStart w:id="3" w:name="__Fieldmark__0_147951325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7951325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479513253"/>
            <w:bookmarkStart w:id="5" w:name="__Fieldmark__1_147951325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</w:t>
      </w:r>
      <w:r>
        <w:rPr>
          <w:lang w:val="en-US"/>
        </w:rPr>
        <w:t>11</w:t>
      </w:r>
      <w:r>
        <w:rPr/>
        <w:t xml:space="preserve"> предварительной повестки дня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дополнению 7 к поправкам серии 02 к Правилам № 31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галогенные оптические элементы (лампа-фара) (</w:t>
      </w:r>
      <w:r>
        <w:rPr>
          <w:u w:val="single"/>
          <w:lang w:val="en-US"/>
        </w:rPr>
        <w:t>HSB</w:t>
      </w:r>
      <w:r>
        <w:rPr>
          <w:u w:val="single"/>
        </w:rPr>
        <w:t>) для механических транспортных средств</w:t>
      </w:r>
      <w:r>
        <w:rPr/>
        <w:t>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 документ ECE/TRANS/WP.29/GRE/2007/62 без поправок.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 25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it-IT"/>
        </w:rPr>
      </w:pPr>
      <w:r>
        <w:rPr>
          <w:lang w:val="en-US" w:eastAsia="it-IT"/>
        </w:rPr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2.5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2.5</w:t>
        <w:tab/>
        <w:tab/>
        <w:t>"</w:t>
      </w:r>
      <w:r>
        <w:rPr>
          <w:u w:val="single"/>
        </w:rPr>
        <w:t>Цвет света, испускаемого устройством</w:t>
      </w:r>
      <w:r>
        <w:rPr/>
        <w:t>".  Определения цвета испускаемого света, содержащиеся в Правилах № 48 и в сериях поправок к ним, действующих на момент подачи заявки на официальное утверждение типа, применяются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43    (R)    130208    13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31:00Z</dcterms:created>
  <dc:creator>Anna Kisseleva</dc:creator>
  <dc:description/>
  <cp:keywords/>
  <dc:language>en-US</dc:language>
  <cp:lastModifiedBy>Anna Kisseleva</cp:lastModifiedBy>
  <cp:lastPrinted>2008-02-13T16:31:00Z</cp:lastPrinted>
  <dcterms:modified xsi:type="dcterms:W3CDTF">2008-02-13T15:32:00Z</dcterms:modified>
  <cp:revision>4</cp:revision>
  <dc:subject/>
  <dc:title>20343</dc:title>
</cp:coreProperties>
</file>