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0793747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403280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40328009"/>
            <w:bookmarkStart w:id="3" w:name="__Fieldmark__0_5403280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403280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40328009"/>
            <w:bookmarkStart w:id="5" w:name="__Fieldmark__1_5403280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  <w:br/>
        <w:t>Женева, 11-14 марта 2008 года</w:t>
        <w:br/>
        <w:t>Пункт 4.2.1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5 к Правилам № 2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дние фары механических транспортных средств и их прицепов</w:t>
      </w:r>
      <w:r>
        <w:rPr/>
        <w:t>)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 ECE/TRANS/WP.29/GRE/2007/54 с поправками, указанными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с поправками, указанными в пункте 25 доклада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 и 30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3.6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3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u w:val="single"/>
          <w:lang w:eastAsia="it-IT"/>
        </w:rPr>
        <w:t>Пункты 5.3 - 5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"5.3</w:t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5.3.1</w:t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,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5.3.2</w:t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"8.</w:t>
        <w:tab/>
        <w:tab/>
        <w:t>ЦВЕТ ИСПУСКАЕМОГО СВЕТА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ab/>
        <w:tab/>
        <w:t>Цвет света, испускаемого в пределах поля решетки распределения света, определение которой содержится в пункте 2 приложения 3, должен быть белым.  Вопросы, касающиеся испытаний, освещены в приложении 4 к настоящим Правилам.  За пределами этого поля не должно наблюдаться никаких резких изменений цвета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4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4</w:t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ЦВЕТ БЕЛОГО ОГНЯ:  КООРДИНАТЫ ЦВЕТНОСТИ</w:t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Для проверки этих колориметрических характеристик…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u w:val="single"/>
          <w:lang w:eastAsia="it-IT"/>
        </w:rPr>
        <w:t>Приложение 5, пункт 2.4,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2.4</w:t>
        <w:tab/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ab/>
        <w:tab/>
        <w:tab/>
        <w:t>Отобранная задняя фара подвергается фотометрическим измерениям на предмет минимальных значений в точках, перечисленных в приложении 3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/>
      </w:pPr>
      <w:r>
        <w:rPr>
          <w:bCs/>
          <w:lang w:eastAsia="it-IT"/>
        </w:rPr>
        <w:t>- - - - -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8-20339  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3"/>
          <w:lang w:val="en-US"/>
        </w:rPr>
      </w:pPr>
      <w:r>
        <w:rPr>
          <w:rStyle w:val="FootnoteCharacters"/>
        </w:rPr>
        <w:t>*</w:t>
      </w:r>
      <w:r>
        <w:rPr>
          <w:sz w:val="23"/>
        </w:rPr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sz w:val="23"/>
          <w:lang w:val="en-US"/>
        </w:rPr>
        <w:t>ECE</w:t>
      </w:r>
      <w:r>
        <w:rPr>
          <w:sz w:val="23"/>
        </w:rPr>
        <w:t>/</w:t>
      </w:r>
      <w:r>
        <w:rPr>
          <w:sz w:val="23"/>
          <w:lang w:val="en-US"/>
        </w:rPr>
        <w:t>TRANS</w:t>
      </w:r>
      <w:r>
        <w:rPr>
          <w:sz w:val="23"/>
        </w:rPr>
        <w:t>/166/</w:t>
      </w:r>
      <w:r>
        <w:rPr>
          <w:sz w:val="23"/>
          <w:lang w:val="en-US"/>
        </w:rPr>
        <w:t>Add</w:t>
      </w:r>
      <w:r>
        <w:rPr>
          <w:sz w:val="23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360"/>
        <w:rPr>
          <w:sz w:val="23"/>
          <w:lang w:val="en-US"/>
        </w:rPr>
      </w:pPr>
      <w:r>
        <w:rPr>
          <w:sz w:val="23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6:00Z</dcterms:created>
  <dc:creator>TDm</dc:creator>
  <dc:description/>
  <cp:keywords/>
  <dc:language>en-US</dc:language>
  <cp:lastModifiedBy>Tatiana Dmitrieva</cp:lastModifiedBy>
  <cp:lastPrinted>2008-02-12T10:26:00Z</cp:lastPrinted>
  <dcterms:modified xsi:type="dcterms:W3CDTF">2008-02-12T09:26:00Z</dcterms:modified>
  <cp:revision>3</cp:revision>
  <dc:subject>Akssioutine</dc:subject>
  <dc:title>0820339.doc</dc:title>
</cp:coreProperties>
</file>