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58124617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041996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404199630"/>
            <w:bookmarkStart w:id="3" w:name="__Fieldmark__0_340419963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40419963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404199630"/>
            <w:bookmarkStart w:id="5" w:name="__Fieldmark__1_3404199630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Cs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-14 марта 2008 года</w:t>
      </w:r>
    </w:p>
    <w:p>
      <w:pPr>
        <w:pStyle w:val="Normal"/>
        <w:rPr/>
      </w:pPr>
      <w:r>
        <w:rPr/>
        <w:t>Пункт 4.2.</w:t>
      </w:r>
      <w:r>
        <w:rPr>
          <w:lang w:val="en-US"/>
        </w:rPr>
        <w:t>8</w:t>
      </w:r>
      <w:r>
        <w:rPr/>
        <w:t xml:space="preserve">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СОГЛАШЕНИЕ 1958 ГОД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1 к поправкам серии 03 к Правилам № 19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Передние противотуманные фар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Представлено Рабочей группой по общим предписаниям, касающимся безопасности </w:t>
      </w:r>
      <w:r>
        <w:rPr/>
        <w:t>(</w:t>
      </w:r>
      <w:r>
        <w:rPr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ab/>
        <w:t xml:space="preserve">Воспроизведенный ниже текст был принят </w:t>
      </w:r>
      <w:r>
        <w:rPr>
          <w:bCs/>
          <w:lang w:val="en-US"/>
        </w:rPr>
        <w:t>GRE</w:t>
      </w:r>
      <w:r>
        <w:rPr>
          <w:bCs/>
        </w:rPr>
        <w:t xml:space="preserve"> на ее пятьдесят восьмой сессии.  В его основу положены документ </w:t>
      </w:r>
      <w:r>
        <w:rPr/>
        <w:t>ECE/TRANS/WP.29/GRE/2007/53 без поправок и документ ЕСЕ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GRE/2007/61 без поправок.  Он представлен на рассмотрение </w:t>
      </w:r>
      <w:r>
        <w:rPr>
          <w:lang w:val="en-US"/>
        </w:rPr>
        <w:t>WP</w:t>
      </w:r>
      <w:r>
        <w:rPr/>
        <w:t>.29 и АС.1 (ECE/TRANS/WP.29/GRE/58, пункты 33 и 40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Включить новый пункт 6.4.1.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6.4.1.4</w:t>
        <w:tab/>
        <w:t>В случае модулей СИД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се измерения на передних противотуманных фарах, оснащенных модулем (модулями) СИД, должны производиться при 6,3 В, 13,2 В либо 28,0 В, соответственно, если иное не указано в рамках настоящих Правил.  Измерения на модулях СИД, функционирующих от механизма управления источником света, производятся в соответствии с указаниями подателя заявк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змеренные значения силы света до проверки на соответствие умножаются на коэффициент 0,7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6.4.1.4 (прежний), изменить нумерацию</w:t>
      </w:r>
      <w:r>
        <w:rPr/>
        <w:t xml:space="preserve"> на 6.4.1.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носку 1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>Если в конструкцию испытываемой передней противотуманной фары входят сигнальные огни, то последние, за исключением дневного ходового огня, включаются на весь период испытания.  Указатель поворота включается в мигающем режиме функционирования при соотношении периодов времени включения и выключения приблизительно один к одному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1.3.1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1.3.1</w:t>
        <w:tab/>
        <w:t>Все образцы подвергаются испытаниям в условиях, определенных в пункте 6.4.1.4 настоящих Правил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331   (R)    200208    20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42:00Z</dcterms:created>
  <dc:creator>G.Ossipova</dc:creator>
  <dc:description/>
  <cp:keywords/>
  <dc:language>en-US</dc:language>
  <cp:lastModifiedBy>G.Ossipova</cp:lastModifiedBy>
  <cp:lastPrinted>2008-02-20T12:43:00Z</cp:lastPrinted>
  <dcterms:modified xsi:type="dcterms:W3CDTF">2008-02-20T11:46:00Z</dcterms:modified>
  <cp:revision>5</cp:revision>
  <dc:subject/>
  <dc:title> </dc:title>
</cp:coreProperties>
</file>