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1466416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353364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635336443"/>
            <w:bookmarkStart w:id="3" w:name="__Fieldmark__0_36353364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353364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635336443"/>
            <w:bookmarkStart w:id="5" w:name="__Fieldmark__1_363533644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3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ложение по дополнению 17 к поправкам серии 01 к Правилам № 6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указатели поворота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/>
        <w:t>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ы документ ECE/TRANS/WP.29/GRE/2007/42 без поправок, документ ECE/TRANS/WP.29/GRE/2007/54 </w:t>
      </w:r>
      <w:r>
        <w:rPr>
          <w:lang w:val="en-US"/>
        </w:rPr>
        <w:t>c</w:t>
      </w:r>
      <w:r>
        <w:rPr/>
        <w:t xml:space="preserve"> поправками, указанными в приложении </w:t>
      </w:r>
      <w:r>
        <w:rPr>
          <w:lang w:val="en-US"/>
        </w:rPr>
        <w:t>V</w:t>
      </w:r>
      <w:r>
        <w:rPr/>
        <w:t xml:space="preserve"> к докладу, и документ ECE/TRANS/WP.29/GRE/2007/62 с поправками, указанными в пункте 25 доклада.  Он</w:t>
      </w:r>
      <w:r>
        <w:rPr>
          <w:lang w:val="en-US"/>
        </w:rPr>
        <w:t> </w:t>
      </w:r>
      <w:r>
        <w:rPr/>
        <w:t xml:space="preserve">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25, 30</w:t>
      </w:r>
      <w:r>
        <w:rPr>
          <w:lang w:val="en-US"/>
        </w:rPr>
        <w:t> </w:t>
      </w:r>
      <w:r>
        <w:rPr/>
        <w:t>и 46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3.5.2</w:t>
      </w:r>
      <w:r>
        <w:rPr/>
        <w:t xml:space="preserve">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3.5.2</w:t>
        <w:tab/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4.2.1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2.2.1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ы 5.3 - 5.3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5.3</w:t>
        <w:tab/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5.3.1</w:t>
        <w:tab/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  <w:tab/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/>
      </w:pPr>
      <w:r>
        <w:rPr>
          <w:bCs/>
          <w:lang w:eastAsia="it-IT"/>
        </w:rPr>
        <w:tab/>
        <w:tab/>
        <w:tab/>
      </w:r>
      <w:r>
        <w:rPr>
          <w:bCs/>
          <w:lang w:val="en-US" w:eastAsia="it-IT"/>
        </w:rPr>
        <w:t>b</w:t>
      </w:r>
      <w:r>
        <w:rPr>
          <w:bCs/>
          <w:lang w:eastAsia="it-IT"/>
        </w:rPr>
        <w:t>)</w:t>
        <w:tab/>
        <w:t>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5.3.2</w:t>
        <w:tab/>
        <w:tab/>
        <w:tab/>
        <w:t>Модуль (модули) источника света защищен(ы) от неумелого обращения".</w:t>
      </w:r>
      <w:r>
        <w:br w:type="page"/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 7.5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7.5</w:t>
        <w:tab/>
        <w:tab/>
        <w:tab/>
        <w:t>Пределы видимой поверхности в направлении исходной оси указателя поворота подлежат определению.  Однако в случае указателей поворота категорий 5 и 6 определению подлежат пределы светоиспускающей поверх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 8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8.</w:t>
        <w:tab/>
        <w:tab/>
        <w:tab/>
        <w:t>ЦВЕТ ИСПУСКАЕМОГО СВЕТА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  <w:tab/>
        <w:t>Цвет света, испускаемого в пределах поля решетки распределения света, определение которой содержится в пункте 2 приложения 4, должен быть автожелтым.  Об испытаниях говорится в приложении 5 к настоящим Правилам.  За пределами этого поля…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5 изменить</w:t>
      </w:r>
      <w:r>
        <w:rPr>
          <w:bCs/>
          <w:lang w:eastAsia="it-IT"/>
        </w:rPr>
        <w:t xml:space="preserve"> следующим образом (все координаты цветности следует исключить)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  <w:t>"</w:t>
      </w:r>
      <w:r>
        <w:rPr>
          <w:bCs/>
          <w:u w:val="single"/>
          <w:lang w:eastAsia="it-IT"/>
        </w:rPr>
        <w:t>Приложение 5</w:t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  <w:t>ЦВЕТ АВТОЖЕЛТЫХ ОГНЕЙ:  КООРДИНАТЫ ЦВЕТНОСТИ</w:t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lang w:eastAsia="it-IT"/>
        </w:rPr>
        <w:t>В соответствии с Конвенцией о дорожном движении (Е/</w:t>
      </w:r>
      <w:r>
        <w:rPr>
          <w:bCs/>
          <w:lang w:val="en-US" w:eastAsia="it-IT"/>
        </w:rPr>
        <w:t>CONF</w:t>
      </w:r>
      <w:r>
        <w:rPr>
          <w:bCs/>
          <w:lang w:eastAsia="it-IT"/>
        </w:rPr>
        <w:t>/56/16/</w:t>
      </w:r>
      <w:r>
        <w:rPr>
          <w:bCs/>
          <w:lang w:val="en-US" w:eastAsia="it-IT"/>
        </w:rPr>
        <w:t>Rev</w:t>
      </w:r>
      <w:r>
        <w:rPr>
          <w:bCs/>
          <w:lang w:eastAsia="it-IT"/>
        </w:rPr>
        <w:t>.1) для проверки этих колориметрических характеристик…"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6, пункт 2.4,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"2.4</w:t>
        <w:tab/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  <w:tab/>
        <w:t>Отобранный указатель поворота подвергается фотометрическим измерениям на предмет минимальных значений в точках, перечисленных в приложении 4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----</w:t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23    (R)   120808    12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/</w:t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04:00Z</dcterms:created>
  <dc:creator>Anna Kisseleva</dc:creator>
  <dc:description/>
  <cp:keywords/>
  <dc:language>en-US</dc:language>
  <cp:lastModifiedBy>Anna Kisseleva</cp:lastModifiedBy>
  <cp:lastPrinted>2008-02-12T10:04:00Z</cp:lastPrinted>
  <dcterms:modified xsi:type="dcterms:W3CDTF">2008-02-12T09:04:00Z</dcterms:modified>
  <cp:revision>3</cp:revision>
  <dc:subject/>
  <dc:title>20323</dc:title>
</cp:coreProperties>
</file>