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995592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659172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65917247"/>
            <w:bookmarkStart w:id="3" w:name="__Fieldmark__0_25659172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659172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65917247"/>
            <w:bookmarkStart w:id="5" w:name="__Fieldmark__1_256591724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2</w:t>
      </w:r>
      <w:r>
        <w:rPr/>
        <w:t>9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0 к поправкам серии 01 к Правилам № 90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менные тормозные наклад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Воспроизведенный ниже текст был принят Рабочей группой по вопросам торможения и ходовой части (</w:t>
      </w:r>
      <w:r>
        <w:rPr>
          <w:bCs/>
          <w:lang w:val="en-US"/>
        </w:rPr>
        <w:t>GRRF</w:t>
      </w:r>
      <w:r>
        <w:rPr>
          <w:bCs/>
        </w:rPr>
        <w:t xml:space="preserve">) на ее шестьдесят второй сессии.  В его основу положен документ </w:t>
      </w:r>
      <w:r>
        <w:rPr/>
        <w:t>ECE/TRANS/WP.29/GR</w:t>
      </w:r>
      <w:r>
        <w:rPr>
          <w:bCs/>
          <w:lang w:val="en-US"/>
        </w:rPr>
        <w:t>RF</w:t>
      </w:r>
      <w:r>
        <w:rPr/>
        <w:t xml:space="preserve">/2007/10 с поправками, указанными в пункте 30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GR</w:t>
      </w:r>
      <w:r>
        <w:rPr>
          <w:bCs/>
          <w:lang w:val="en-US"/>
        </w:rPr>
        <w:t>RF</w:t>
      </w:r>
      <w:r>
        <w:rPr/>
        <w:t>/62, пункт 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ы 5.2.1 и 5.2.2</w:t>
      </w:r>
      <w:r>
        <w:rPr/>
        <w:t xml:space="preserve"> изменить следующим образом (включив новую сноску *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szCs w:val="24"/>
          <w:vertAlign w:val="subscript"/>
        </w:rPr>
      </w:pPr>
      <w:r>
        <w:rPr/>
        <w:t>"5.2.1</w:t>
        <w:tab/>
        <w:t>Сменные тормозные накладки в сборе для транспортных средств категорий </w:t>
      </w:r>
      <w:r>
        <w:rPr>
          <w:szCs w:val="24"/>
        </w:rPr>
        <w:t>M</w:t>
      </w:r>
      <w:r>
        <w:rPr>
          <w:szCs w:val="24"/>
          <w:vertAlign w:val="subscript"/>
        </w:rPr>
        <w:t>1</w:t>
      </w:r>
      <w:r>
        <w:rPr>
          <w:szCs w:val="24"/>
        </w:rPr>
        <w:t>, M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и N</w:t>
      </w:r>
      <w:r>
        <w:rPr>
          <w:szCs w:val="24"/>
          <w:vertAlign w:val="subscript"/>
        </w:rPr>
        <w:t>1</w:t>
      </w:r>
    </w:p>
    <w:p>
      <w:pPr>
        <w:pStyle w:val="Normal"/>
        <w:ind w:left="1134" w:hanging="1134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ind w:left="1134" w:hanging="1134"/>
        <w:rPr/>
      </w:pPr>
      <w:r>
        <w:rPr>
          <w:szCs w:val="24"/>
          <w:vertAlign w:val="subscript"/>
        </w:rPr>
        <w:tab/>
        <w:tab/>
      </w:r>
      <w:r>
        <w:rPr>
          <w:szCs w:val="24"/>
        </w:rPr>
        <w:t>По меньшей мере один комплект сменных тормозных накладок в сборе, представляющих тип накладок, подлежащий официальному утверждению, должен устанавливаться и испытываться по крайней мере на одном транспортном средстве, представляющем тип транспортного средства, в отношении которого требуется официальное утверждение, в соответствии с предписаниями приложения 3 и должен отвечать требованиям, изложенным в этом приложении.  Транспортное средство (транспортные средства), представляющее (представляющие) данный тип, отбирается (отбираются) из всего диапазона торможений с использованием результатов анализа наиболее неблагоприятного случая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szCs w:val="24"/>
        </w:rPr>
        <w:t>.  Для определения чувствительности к скорости движения и эффективности в неразогретом состоянии используется один из двух методов, описанных в приложении 3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5.2.2</w:t>
        <w:tab/>
        <w:tab/>
        <w:t>Сменные тормозные накладки в сборе и сменные тормозные накладки барабанного тормоза для транспортных средств категорий M</w:t>
      </w:r>
      <w:r>
        <w:rPr>
          <w:szCs w:val="24"/>
          <w:vertAlign w:val="subscript"/>
        </w:rPr>
        <w:t>3</w:t>
      </w:r>
      <w:r>
        <w:rPr>
          <w:szCs w:val="24"/>
        </w:rPr>
        <w:t>, 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и N</w:t>
      </w:r>
      <w:r>
        <w:rPr>
          <w:szCs w:val="24"/>
          <w:vertAlign w:val="subscript"/>
        </w:rPr>
        <w:t>3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  <w:vertAlign w:val="subscript"/>
        </w:rPr>
        <w:tab/>
        <w:tab/>
      </w:r>
      <w:r>
        <w:rPr>
          <w:szCs w:val="24"/>
        </w:rPr>
        <w:t xml:space="preserve">По меньшей мере один комплект сменных тормозных накладок в сборе или сменных тормозных накладок барабанного тормоза, представляющих тип накладок, подлежащий официальному утверждению, должен устанавливаться и испытываться по крайней мере на одном транспортном средстве либо тормозах, представляющих тип транспортного средства, в отношении которого </w:t>
      </w:r>
      <w:r>
        <w:br w:type="page"/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требуется официальное утверждение, в соответствии с предписаниями приложения 4 при помощи одного из двух методов, описанных в пункте 1 (испытание транспортного средства) или в пункте 2 (испытание на инерционном динамометрическом стенде), и должен отвечать требованиям, изложенным в этом приложении.  Транспортное средство (транспортные средства) или тормоз(а), представляющие данный тип, отбираются из всего диапазона торможений с использованием результатов анализа наиболее неблагоприятного случая*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Пункт 5.2.5</w:t>
      </w:r>
      <w:r>
        <w:rPr>
          <w:szCs w:val="24"/>
        </w:rPr>
        <w:t xml:space="preserve"> изменить следующим образом (со ссылкой на ту же сноску *)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"5.2.5</w:t>
        <w:tab/>
        <w:t xml:space="preserve">Сменные тормозные накладки в сборе для транспортных средств категории </w:t>
      </w:r>
      <w:r>
        <w:rPr>
          <w:szCs w:val="24"/>
          <w:lang w:val="en-US"/>
        </w:rPr>
        <w:t>L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По меньшей мере один комплект сменных тормозных накладок в сборе, представляющих тип накладок, подлежащий официальному утверждению, должен устанавливаться и испытываться по крайней мере на одном транспортном средстве, представляющем тип транспортного средства, в отношении которого требуется официальное утверждение, в соответствии с предписаниями приложения 7 и должен отвечать требованиям, изложенным в этом приложении.  Транспортное средство (транспортные средства), представляющее (представляющие) данный тип, отбирается (отбираются) из всего диапазона торможений с использованием результатов анализа наиболее неблагоприятного случая</w:t>
      </w:r>
      <w:r>
        <w:rPr>
          <w:rStyle w:val="FootnoteCharacters"/>
          <w:rStyle w:val="FootnoteAnchor"/>
          <w:szCs w:val="24"/>
        </w:rPr>
        <w:footnoteReference w:customMarkFollows="1" w:id="4"/>
        <w:t>*</w:t>
      </w:r>
      <w:r>
        <w:rPr>
          <w:szCs w:val="24"/>
        </w:rPr>
        <w:t>"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center"/>
        <w:rPr/>
      </w:pPr>
      <w:r>
        <w:rPr>
          <w:szCs w:val="24"/>
        </w:rPr>
        <w:t>- - - -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307 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Анализ наиболее неблагоприятного случая включает следующие технические характеристики (как минимум) каждого типа транспортного средства в диапазоне торможений:</w:t>
      </w:r>
    </w:p>
    <w:p>
      <w:pPr>
        <w:pStyle w:val="Footnote"/>
        <w:rPr/>
      </w:pPr>
      <w:r>
        <w:rPr/>
        <w:tab/>
        <w:t>а)</w:t>
        <w:tab/>
        <w:t>диаметр вращающегося элемента,</w:t>
      </w:r>
    </w:p>
    <w:p>
      <w:pPr>
        <w:pStyle w:val="Footnote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олщина вращающегося элемента,</w:t>
      </w:r>
    </w:p>
    <w:p>
      <w:pPr>
        <w:pStyle w:val="Footnote"/>
        <w:rPr/>
      </w:pPr>
      <w:r>
        <w:rPr/>
        <w:tab/>
        <w:t>с)</w:t>
        <w:tab/>
        <w:t>вентилируемый или массивный вращающийся элемент,</w:t>
      </w:r>
    </w:p>
    <w:p>
      <w:pPr>
        <w:pStyle w:val="Footnote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иаметр поршня,</w:t>
      </w:r>
    </w:p>
    <w:p>
      <w:pPr>
        <w:pStyle w:val="Footnote"/>
        <w:rPr/>
      </w:pPr>
      <w:r>
        <w:rPr/>
        <w:tab/>
        <w:t>е)</w:t>
        <w:tab/>
        <w:t>динамичный радиус качения шины,</w:t>
      </w:r>
    </w:p>
    <w:p>
      <w:pPr>
        <w:pStyle w:val="Footnote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асса транспортного средства,</w:t>
      </w:r>
    </w:p>
    <w:p>
      <w:pPr>
        <w:pStyle w:val="Footnote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масса оси и процентная доля усилия торможения оси,</w:t>
      </w:r>
    </w:p>
    <w:p>
      <w:pPr>
        <w:pStyle w:val="Footnote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аксимальная скорость транспортного средства.</w:t>
      </w:r>
    </w:p>
    <w:p>
      <w:pPr>
        <w:pStyle w:val="Footnote"/>
        <w:rPr/>
      </w:pPr>
      <w:r>
        <w:rPr/>
        <w:t>Условия проведения испытания указываются в протоколе испыт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Анализ наиболее неблагоприятного случая включает следующие технические характеристики (как минимум) каждого типа транспортного средства в диапазоне торможений:</w:t>
      </w:r>
    </w:p>
    <w:p>
      <w:pPr>
        <w:pStyle w:val="Footnote"/>
        <w:rPr/>
      </w:pPr>
      <w:r>
        <w:rPr/>
        <w:tab/>
        <w:t>а)</w:t>
        <w:tab/>
        <w:t>диаметр вращающегося элемента,</w:t>
      </w:r>
    </w:p>
    <w:p>
      <w:pPr>
        <w:pStyle w:val="Footnote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олщина вращающегося элемента,</w:t>
      </w:r>
    </w:p>
    <w:p>
      <w:pPr>
        <w:pStyle w:val="Footnote"/>
        <w:rPr/>
      </w:pPr>
      <w:r>
        <w:rPr/>
        <w:tab/>
        <w:t>с)</w:t>
        <w:tab/>
        <w:t>вентилируемый или массивный вращающийся элемент,</w:t>
      </w:r>
    </w:p>
    <w:p>
      <w:pPr>
        <w:pStyle w:val="Footnote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иаметр поршня,</w:t>
      </w:r>
    </w:p>
    <w:p>
      <w:pPr>
        <w:pStyle w:val="Footnote"/>
        <w:rPr/>
      </w:pPr>
      <w:r>
        <w:rPr/>
        <w:tab/>
        <w:t>е)</w:t>
        <w:tab/>
        <w:t>динамичный радиус качения шины,</w:t>
      </w:r>
    </w:p>
    <w:p>
      <w:pPr>
        <w:pStyle w:val="Footnote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асса транспортного средства,</w:t>
      </w:r>
    </w:p>
    <w:p>
      <w:pPr>
        <w:pStyle w:val="Footnote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масса оси и процентная доля усилия торможения оси,</w:t>
      </w:r>
    </w:p>
    <w:p>
      <w:pPr>
        <w:pStyle w:val="Footnote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аксимальная скорость транспортного средства.</w:t>
      </w:r>
    </w:p>
    <w:p>
      <w:pPr>
        <w:pStyle w:val="Footnote"/>
        <w:rPr/>
      </w:pPr>
      <w:r>
        <w:rPr/>
        <w:t>Условия проведения испытания указываются в протоколе испыт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6:00Z</dcterms:created>
  <dc:creator>Беляева</dc:creator>
  <dc:description/>
  <cp:keywords/>
  <dc:language>en-US</dc:language>
  <cp:lastModifiedBy>Беляева</cp:lastModifiedBy>
  <cp:lastPrinted>2008-02-20T14:26:00Z</cp:lastPrinted>
  <dcterms:modified xsi:type="dcterms:W3CDTF">2008-02-20T13:26:00Z</dcterms:modified>
  <cp:revision>3</cp:revision>
  <dc:subject>Aksioutine</dc:subject>
  <dc:title>0820307.doc</dc:title>
</cp:coreProperties>
</file>