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39631828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6</w:t>
              <w:br/>
              <w:t>7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/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600"/>
        <w:rPr>
          <w:lang w:val="fr-FR"/>
        </w:rPr>
      </w:pPr>
      <w:r>
        <w:rPr>
          <w:lang w:val="fr-FR"/>
        </w:rPr>
        <w:t>Cent quarante-quatrième session</w:t>
        <w:br/>
        <w:t>Genève, 11</w:t>
        <w:noBreakHyphen/>
        <w:t>14 mars 2008</w:t>
        <w:br/>
        <w:t>Point 4.2.28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>Examen des projets d’amendements aux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 xml:space="preserve">Proposition de rectificatif 1 à la révision 1 du Règlement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> 90</w:t>
        <w:br/>
        <w:t>(Garnitures de frein de rechange)</w:t>
      </w:r>
    </w:p>
    <w:p>
      <w:pPr>
        <w:pStyle w:val="Normal"/>
        <w:spacing w:before="0" w:after="360"/>
        <w:jc w:val="center"/>
        <w:rPr>
          <w:bCs/>
          <w:lang w:val="fr-FR"/>
        </w:rPr>
      </w:pPr>
      <w:r>
        <w:rPr>
          <w:u w:val="single"/>
          <w:lang w:val="fr-FR"/>
        </w:rPr>
        <w:t>Communication du Groupe de travail en matière de roulement et de freinage</w:t>
      </w:r>
      <w:r>
        <w:rPr>
          <w:rStyle w:val="FootnoteCharacters"/>
          <w:rStyle w:val="FootnoteAnchor"/>
          <w:lang w:val="fr-FR"/>
        </w:rPr>
        <w:footnoteReference w:customMarkFollows="1" w:id="2"/>
        <w:t>*</w:t>
      </w:r>
    </w:p>
    <w:p>
      <w:pPr>
        <w:pStyle w:val="Normal"/>
        <w:spacing w:before="0" w:after="240"/>
        <w:ind w:firstLine="567"/>
        <w:rPr/>
      </w:pPr>
      <w:r>
        <w:rPr>
          <w:lang w:val="fr-FR"/>
        </w:rPr>
        <w:t>Le texte reproduit ci-après a été adopté par le Groupe de travail en matière de roulement et de freinage (GRRF) à sa soixante</w:t>
        <w:noBreakHyphen/>
        <w:t>deuxième session. Il a été établi sur la base du document ECE/TRANS/WP.29/GRRF/2007/17. Il est transmis pour examen au WP.29 et à l’AC.1 (ECE/TRANS/WP.29/GRRF/62, par. 31).</w:t>
      </w:r>
      <w:r>
        <w:br w:type="page"/>
      </w:r>
    </w:p>
    <w:p>
      <w:pPr>
        <w:pStyle w:val="Normal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Annexe 3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2.1.2.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>
          <w:lang w:val="fr-FR"/>
        </w:rPr>
        <w:t>«2.1.2.1</w:t>
        <w:tab/>
        <w:t xml:space="preserve">En exerçant sur la pédale la force déterminée au paragraphe 2.1.1.2 de la présente annexe, et la température initiale des freins étant inférieure ou égale à 100 °C, effectuer trois freinages consécutifs à chacune des vitesses initiales suivantes: 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a)</w:t>
        <w:tab/>
        <w:t xml:space="preserve">Essieu avant: 65 km/h, 100 km/h et </w:t>
      </w:r>
      <w:r>
        <w:rPr>
          <w:bCs/>
          <w:lang w:val="fr-FR"/>
        </w:rPr>
        <w:t>aussi</w:t>
      </w:r>
      <w:r>
        <w:rPr>
          <w:lang w:val="fr-FR"/>
        </w:rPr>
        <w:t xml:space="preserve"> 135 km/h si la vitesse maximale dépasse 150 km/h;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b)</w:t>
        <w:tab/>
        <w:t xml:space="preserve">Essieu arrière: 45 km/h, 65 km/h et </w:t>
      </w:r>
      <w:r>
        <w:rPr>
          <w:bCs/>
          <w:lang w:val="fr-FR"/>
        </w:rPr>
        <w:t>aussi</w:t>
      </w:r>
      <w:r>
        <w:rPr>
          <w:lang w:val="fr-FR"/>
        </w:rPr>
        <w:t xml:space="preserve"> 90 km/h si la vitesse maximale dépasse 150 km/h.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2.2.4.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>
          <w:lang w:val="fr-FR"/>
        </w:rPr>
        <w:t>«2.2.4.1</w:t>
        <w:tab/>
        <w:t>À la pression dans les conduites déterminée au paragraphe 2.2.3.2 et la température initiale des freins étant inférieure ou égale à 100 °C, effectuer trois freinages à des vitesses de rotation correspondant aux vitesses linéaires du véhicule suivantes:</w:t>
      </w:r>
    </w:p>
    <w:p>
      <w:pPr>
        <w:pStyle w:val="Normal"/>
        <w:spacing w:before="0" w:after="240"/>
        <w:ind w:left="1701" w:hanging="567"/>
        <w:rPr>
          <w:color w:val="000000"/>
          <w:u w:val="single"/>
          <w:lang w:val="fr-FR"/>
        </w:rPr>
      </w:pPr>
      <w:r>
        <w:rPr>
          <w:lang w:val="fr-FR"/>
        </w:rPr>
        <w:t>a)</w:t>
        <w:tab/>
        <w:t xml:space="preserve">75 km/h, 120 km/h et </w:t>
      </w:r>
      <w:r>
        <w:rPr>
          <w:bCs/>
          <w:lang w:val="fr-FR"/>
        </w:rPr>
        <w:t>aussi</w:t>
      </w:r>
      <w:r>
        <w:rPr>
          <w:lang w:val="fr-FR"/>
        </w:rPr>
        <w:t xml:space="preserve"> 160 km/h si la vitesse maximale dépasse 150 km/h.».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302  (F)    280108    28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6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17:00Z</dcterms:created>
  <dc:creator>Nath Vittoz</dc:creator>
  <dc:description/>
  <cp:keywords/>
  <dc:language>en-US</dc:language>
  <cp:lastModifiedBy>Adtpsfra</cp:lastModifiedBy>
  <cp:lastPrinted>2008-01-28T13:14:00Z</cp:lastPrinted>
  <dcterms:modified xsi:type="dcterms:W3CDTF">2008-01-28T12:17:00Z</dcterms:modified>
  <cp:revision>2</cp:revision>
  <dc:subject>FINAL</dc:subject>
  <dc:title>ECE/TRANS/WP.29/2008/6</dc:title>
</cp:coreProperties>
</file>